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lang w:val="en-US"/>
        </w:rPr>
        <w:t xml:space="preserve"> 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о  рішення 9 сесії міської ради</w:t>
      </w:r>
    </w:p>
    <w:p>
      <w:pPr>
        <w:pStyle w:val="Normal"/>
        <w:autoSpaceDE w:val="false"/>
        <w:ind w:left="7080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lang w:val="en-US"/>
        </w:rPr>
        <w:t xml:space="preserve">          </w:t>
      </w:r>
      <w:r>
        <w:rPr>
          <w:u w:val="single"/>
        </w:rPr>
        <w:t>16</w:t>
      </w:r>
      <w:r>
        <w:rPr>
          <w:b/>
          <w:bCs/>
          <w:u w:val="single"/>
        </w:rPr>
        <w:t>.06.2011 №</w:t>
      </w:r>
      <w:r>
        <w:rPr>
          <w:b/>
          <w:bCs/>
          <w:u w:val="single"/>
          <w:lang w:val="en-US"/>
        </w:rPr>
        <w:t>187</w:t>
      </w:r>
      <w:r>
        <w:rPr>
          <w:b/>
          <w:bCs/>
          <w:u w:val="single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землекористувачів , яким  надаються  земельні  ділянк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в  постійне  користуванн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8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0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мунальний заклад «Чернівецьке обласне училище мистецтв ім.С.Воробкеви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ча»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А.Ончула,6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36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5.07.1953р. №616,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16.01.2006р. серія ЯЯЯ №265977, рішення ІІ сесії Чернівецької обласної ради від 09.07.1998р. №45-2/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мунальний заклад «Чернівецьке обласне училище мистецтв імені С.Воробкевича»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Є.Гакмана,3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3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3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4.08.1953р. №689, свідоцтво про право власності на нерухоме майно від 16.01.2006р. ЯЯЯ№2659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мунальний заклад «Чернівецьке обласне училище мистецтв імені С.Воробкевича»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Братів Руснаків,11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8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5.07.1953р. №752, свідоцтво про право власності на нерухоме майно від 16.01.2006р. ЯЯЯ№2659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>Дочірнє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підприємство «Укравтогаз» національної акціонерної компанії «Нафтогаз України»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Енергетична,1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Cs w:val="28"/>
              </w:rPr>
              <w:t>обслуговування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1,187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18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дочірнього підприємства «Укравтогаз» національної акціонерної компанії «Нафтогаз України», зареєстрований 29.10.2010р. за №14-5621, витяг з реєстру на не рухоме майно від 29.10.2010р. САС №757829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170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родовження додатку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аттею 111 Земельного кодексу України, а саме: на земельній ділянці на вул.Енергетичній,1 встановити  охоронну зону ЛЕП площею 0,380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52:00Z</dcterms:created>
  <dc:creator>*</dc:creator>
  <dc:description/>
  <cp:keywords/>
  <dc:language>en-US</dc:language>
  <cp:lastModifiedBy>*</cp:lastModifiedBy>
  <dcterms:modified xsi:type="dcterms:W3CDTF">2012-09-03T07:53:00Z</dcterms:modified>
  <cp:revision>2</cp:revision>
  <dc:subject/>
  <dc:title>                                                                  Додаток 3</dc:title>
</cp:coreProperties>
</file>