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9 сесія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6.06.2011 №_186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08"/>
        <w:jc w:val="center"/>
        <w:rPr/>
      </w:pPr>
      <w:r>
        <w:rPr>
          <w:b/>
          <w:bCs/>
          <w:sz w:val="28"/>
        </w:rPr>
        <w:t xml:space="preserve">Про  зміну цільового призначення земельних  ділянок та внесення змін в рішення </w:t>
      </w:r>
      <w:r>
        <w:rPr>
          <w:b/>
          <w:sz w:val="28"/>
        </w:rPr>
        <w:t>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 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т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 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т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додаток 2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8"/>
        </w:rPr>
        <w:t xml:space="preserve"> Продовжити </w:t>
      </w:r>
      <w:r>
        <w:rPr>
          <w:sz w:val="28"/>
        </w:rPr>
        <w:t>на 1 (один рік) термін дії</w:t>
      </w:r>
      <w:r>
        <w:rPr>
          <w:b/>
          <w:sz w:val="28"/>
        </w:rPr>
        <w:t xml:space="preserve"> пункту 3</w:t>
      </w:r>
      <w:r>
        <w:rPr>
          <w:sz w:val="28"/>
        </w:rPr>
        <w:t xml:space="preserve"> додатку 2 до  рішення 52 сесії міської ради V скликання від 27.05.2010р. №1339 «Про зміну цільового призначення земельних ділянок та внесення змін в раніше прийняті рішення» щодо надання Царук Тетяні Володимирівні дозволу на зміну цільового призначення та складання проекту відведення земельних ділянок на </w:t>
      </w:r>
      <w:r>
        <w:rPr>
          <w:b/>
          <w:sz w:val="28"/>
        </w:rPr>
        <w:t>вул.Козятинській,21</w:t>
      </w:r>
      <w:r>
        <w:rPr>
          <w:sz w:val="28"/>
        </w:rPr>
        <w:t xml:space="preserve"> площею 0,0055га та площею 0,0769га в оренду на                          5 (п’ять) років для обслуговування житлового будинку, господарських будівель та споруд в зв’язку із невиготовленням проекту відведення (підстава: заява Царук Т.В., зареєстрована 07.04.2011р. за №Ц-2127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.1 Поновити</w:t>
      </w:r>
      <w:r>
        <w:rPr>
          <w:sz w:val="28"/>
        </w:rPr>
        <w:t xml:space="preserve"> з 27.05.2011р. на 1 (один) рік термін дії договорів оренди землі від  25.04.2006р. №2733 та №273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4. </w:t>
      </w:r>
      <w:r>
        <w:rPr>
          <w:sz w:val="28"/>
        </w:rPr>
        <w:t>Вважати поновленим з 25.03.2011р. договір оренди землі від 06.06.2003р. №724</w:t>
      </w:r>
      <w:r>
        <w:rPr>
          <w:sz w:val="28"/>
          <w:szCs w:val="28"/>
        </w:rPr>
        <w:t xml:space="preserve"> до моменту державної реєстрації договору оренди землі на вул.В.Александрі,89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1 Затвердити проект відведення щодо зміни цільового призначення та надати Кривотульському Роману Олександр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В.Александрі,89</w:t>
      </w:r>
      <w:r>
        <w:rPr>
          <w:sz w:val="28"/>
          <w:szCs w:val="28"/>
        </w:rPr>
        <w:t xml:space="preserve"> площею 0,1592га в оренду на                 5 (п´ять) років для обслуговування житлового будинку, господарських будівель і споруд (підстава: дозвіл на складання проекту відведення-рішення 50 сесії міської ради V скликання від 30.03.2010р. №1267 (пункт 1 додатку 2), свідоцтво про право власності на житловий будинок від 29.11.1995р. №41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ть чинність з моменту державної реєстрації договору оренди землі на вул.В.Александрі,89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5              додатку 1</w:t>
      </w:r>
      <w:r>
        <w:rPr>
          <w:sz w:val="28"/>
          <w:szCs w:val="28"/>
        </w:rPr>
        <w:t xml:space="preserve"> до рішення 7 сесії міської ради ІІІ скликання від 21.03.2002р. </w:t>
      </w:r>
      <w:r>
        <w:rPr>
          <w:b/>
          <w:sz w:val="28"/>
          <w:szCs w:val="28"/>
        </w:rPr>
        <w:t>№518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 виконавчого комітету міської ради» в частині надання Кривотульському Роману Олександровичу  земельної ділянки на вул.В.Александрі,89 площею 0,1592га в оренду                   до 25.03.2011р. для ведення індивідуального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06.06.2003р. №724, укладений між Кривотульським Р.О. та міською радо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 Затвердити Українцю Сергію Миколайовичу </w:t>
      </w:r>
      <w:r>
        <w:rPr>
          <w:sz w:val="28"/>
          <w:szCs w:val="28"/>
        </w:rPr>
        <w:t xml:space="preserve">, проект відведення щодо зміни цільового використання власної  земельної ділянки на </w:t>
      </w:r>
      <w:r>
        <w:rPr>
          <w:b/>
          <w:sz w:val="28"/>
          <w:szCs w:val="28"/>
        </w:rPr>
        <w:t>вул.Гомельській,2-Б</w:t>
      </w:r>
      <w:r>
        <w:rPr>
          <w:sz w:val="28"/>
          <w:szCs w:val="28"/>
        </w:rPr>
        <w:t xml:space="preserve"> площею 0,1000га для будівництва та обслуговування житлового будинку, господарських будівель і споруд  за рахунок земельної ділянки, наданої для ведення садівництва  та </w:t>
      </w:r>
      <w:r>
        <w:rPr>
          <w:b/>
          <w:sz w:val="28"/>
          <w:szCs w:val="28"/>
        </w:rPr>
        <w:t>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власності на земельну ділянку на вул.Гомельській,2-Б, державний акт на право власності на земельну ділянку від 17.06.2009р. №010980900820, виданий Українцю С.М. в зв´язку із зміною цільового призначення земельної ділянки (підстава: дозвіл на складання проекту відведення- рішення 45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9.10.2009р. №1096 (пункт 1.23 та п.1.23.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6.</w:t>
      </w:r>
      <w:r>
        <w:rPr>
          <w:sz w:val="28"/>
        </w:rPr>
        <w:t xml:space="preserve"> Вважати поновленим з 27.05.2011р. договір оренди землі                         від 04.10.2006р. №3150</w:t>
      </w:r>
      <w:r>
        <w:rPr>
          <w:sz w:val="28"/>
          <w:szCs w:val="28"/>
        </w:rPr>
        <w:t xml:space="preserve"> до моменту державної реєстрації договору оренди землі на вул.Селезнівській,12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1 Затвердити проект відведення щодо зміни цільового призначення та надати Брензей Олені Іванівні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>вул.Селезнівській,12</w:t>
      </w:r>
      <w:r>
        <w:rPr>
          <w:sz w:val="28"/>
          <w:szCs w:val="28"/>
        </w:rPr>
        <w:t xml:space="preserve"> площею 0,1730га в оренду на 5 (п´ять) років для обслуговування житлового будинку, господарських будівель і споруд (існуючий будинок) (підстава: дозвіл на складання проекту відведення-рішення 52 сесії міської ради V скликання від 27.05.2010р. №1339 (пункт 9 додатку 2), свідоцтво про право на спадщину за заповітом від 11.03.1994р. №565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ть чинність з моменту державної реєстрації договору оренди землі на вул.Селезнівській,12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10  </w:t>
      </w:r>
      <w:r>
        <w:rPr>
          <w:sz w:val="28"/>
          <w:szCs w:val="28"/>
        </w:rPr>
        <w:t>додатку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ішення 40 сесії міської ради ІУ скликання від 22.12.2005р. </w:t>
      </w:r>
      <w:r>
        <w:rPr>
          <w:b/>
          <w:sz w:val="28"/>
          <w:szCs w:val="28"/>
        </w:rPr>
        <w:t>№917</w:t>
      </w:r>
      <w:r>
        <w:rPr>
          <w:sz w:val="28"/>
          <w:szCs w:val="28"/>
        </w:rPr>
        <w:t xml:space="preserve"> «Про передачу  безоплатно 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 виконавчого комітету міської ради» в частині надання Брензей Олені Іванівні  земельної ділянки на вул.Селезнівській,12 площею 0,1730га в оренду до 15.11.2008р.(поновлено до 27.05.2011р.)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4.10.2006р. №3150, укладений між Брензей О.І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Затвердити проект відведення щодо зміни цільового призначення та передати Трішкеу Штефану Теофіловичу </w:t>
      </w:r>
      <w:r>
        <w:rPr>
          <w:sz w:val="28"/>
          <w:szCs w:val="28"/>
        </w:rPr>
        <w:t xml:space="preserve">земельну ділянку безоплатно у власність на </w:t>
      </w:r>
      <w:r>
        <w:rPr>
          <w:b/>
          <w:sz w:val="28"/>
          <w:szCs w:val="28"/>
        </w:rPr>
        <w:t>вул.Бориспільській,30-Б</w:t>
      </w:r>
      <w:r>
        <w:rPr>
          <w:sz w:val="28"/>
          <w:szCs w:val="28"/>
        </w:rPr>
        <w:t xml:space="preserve"> площею 0,1000га для будівництва та обслуговування житлового будинку, господарських будівель і споруд (підстава: дозвіл на складання проекту відведення-рішення 6 сесії міської ради VІ скликання від 31.03.2011р. №89 (пункт 1.3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1 Затвердити проект відведення щодо зміни цільового призначення та передати Трішкеу Маріанні Штефанівні </w:t>
      </w:r>
      <w:r>
        <w:rPr>
          <w:sz w:val="28"/>
          <w:szCs w:val="28"/>
        </w:rPr>
        <w:t xml:space="preserve"> земельну ділянку безоплатно у власність на </w:t>
      </w:r>
      <w:r>
        <w:rPr>
          <w:b/>
          <w:sz w:val="28"/>
          <w:szCs w:val="28"/>
        </w:rPr>
        <w:t>вул.Бориспільській,30-А</w:t>
      </w:r>
      <w:r>
        <w:rPr>
          <w:sz w:val="28"/>
          <w:szCs w:val="28"/>
        </w:rPr>
        <w:t xml:space="preserve"> площею 0,1000га для будівництва та обслуговування житлового будинку, господарських будівель і споруд (підстава: дозвіл на складання проекту відведення-рішення 6 сесії міської ради VІ скликання від 31.03.2011р. №89 (пункт 1.4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Вважати таким, що втратить чинність з моменту державної реєстрації договору оренди землі на вул.Бориспільській,30-А та вул.Бориспільській,30-Б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25 </w:t>
      </w:r>
      <w:r>
        <w:rPr>
          <w:sz w:val="28"/>
          <w:szCs w:val="28"/>
        </w:rPr>
        <w:t>додатку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51 сесії міської ради У скликання від 29.04.2010р. </w:t>
      </w:r>
      <w:r>
        <w:rPr>
          <w:b/>
          <w:sz w:val="28"/>
          <w:szCs w:val="28"/>
        </w:rPr>
        <w:t>№1301</w:t>
      </w:r>
      <w:r>
        <w:rPr>
          <w:sz w:val="28"/>
          <w:szCs w:val="28"/>
        </w:rPr>
        <w:t xml:space="preserve"> «Про передачу  безоплатно 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 виконавчого комітету міської ради» в частині надання Тодорян Євгенії Ністорівні земельної ділянки на вул.Бориспільській,30 площею 0,2053га в оренду на 5 (п’ять) років (до 15.06.2015р.) для обслуговування житлового будинку, господарських будівель і споруд в зв’язку із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5.06.2010р. №6591, укладений між міською радою та Тодорян Є.Н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3 </w:t>
      </w:r>
      <w:r>
        <w:rPr>
          <w:sz w:val="28"/>
          <w:szCs w:val="28"/>
        </w:rPr>
        <w:t>Запропон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ішкеу М.Ш. земельну ділянку на вул.Бориспільській,30 площею 0,0053га отримати в оренду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8. </w:t>
      </w:r>
      <w:r>
        <w:rPr>
          <w:sz w:val="28"/>
        </w:rPr>
        <w:t>Вважати поновленим з 27.04.2011р. договір оренди землі                         від 06.06.2003р. №734</w:t>
      </w:r>
      <w:r>
        <w:rPr>
          <w:sz w:val="28"/>
          <w:szCs w:val="28"/>
        </w:rPr>
        <w:t xml:space="preserve"> до моменту державної реєстрації договору оренди землі на вул.Омській,39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.1 Затвердити проект відведення щодо зміни цільового призначення та надати Дроздюку Івану Дмитровичу 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Омській,39 </w:t>
      </w:r>
      <w:r>
        <w:rPr>
          <w:sz w:val="28"/>
          <w:szCs w:val="28"/>
        </w:rPr>
        <w:t xml:space="preserve">площею 0,0560га в оренду на 3 (три) роки для обслуговування гаража (підстава: дозвіл на складання проекту відведення-рішення 56 сесії міської ради V скликання від 26.08.2010р. №1406 (пункт 25 дод.2.), рішення виконавчого комітету Садгірської районної у м.Чернівцях ради від 23.07.2003р.№90/7, довідка ЧМКБТІ  від 27.07.2010р. №1363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2 Вважати такими, що втратять чинність з моменту державної реєстрації договору оренди землі на вул.Омській,39, пункт 27.1 </w:t>
      </w:r>
      <w:r>
        <w:rPr>
          <w:sz w:val="28"/>
          <w:szCs w:val="28"/>
        </w:rPr>
        <w:t xml:space="preserve">рішення 4 сесії міської ради ІУ скликання від 29.08.2002р. </w:t>
      </w:r>
      <w:r>
        <w:rPr>
          <w:b/>
          <w:sz w:val="28"/>
          <w:szCs w:val="28"/>
        </w:rPr>
        <w:t>№65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, </w:t>
      </w:r>
      <w:r>
        <w:rPr>
          <w:b/>
          <w:sz w:val="28"/>
          <w:szCs w:val="28"/>
        </w:rPr>
        <w:t>пункт 1</w:t>
      </w:r>
      <w:r>
        <w:rPr>
          <w:sz w:val="28"/>
          <w:szCs w:val="28"/>
        </w:rPr>
        <w:t xml:space="preserve"> додатку 1 до рішення 17 сесії міської ради ІУ скликання  від 02.12.2003р. </w:t>
      </w:r>
      <w:r>
        <w:rPr>
          <w:b/>
          <w:sz w:val="28"/>
          <w:szCs w:val="28"/>
        </w:rPr>
        <w:t>№34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та </w:t>
      </w:r>
      <w:r>
        <w:rPr>
          <w:b/>
          <w:sz w:val="28"/>
          <w:szCs w:val="28"/>
        </w:rPr>
        <w:t>пункт 6</w:t>
      </w:r>
      <w:r>
        <w:rPr>
          <w:sz w:val="28"/>
          <w:szCs w:val="28"/>
        </w:rPr>
        <w:t xml:space="preserve"> додатку 8 до рішення 14 сесії міської ради У скликання від 28.02.2007р. </w:t>
      </w:r>
      <w:r>
        <w:rPr>
          <w:b/>
          <w:sz w:val="28"/>
          <w:szCs w:val="28"/>
        </w:rPr>
        <w:t xml:space="preserve">№241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в частині надання Дроздюку Івану Дмитровичу земельної ділянки на вул.Омській,39 площею 0,0560га в оренду                                до 15.11.2008р. (поновлений до 27.04.2011р.) для ведення городництва в зв’язку із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 від 06.06.2003р. №734, укладений між міською радою та Дроздюком І.Д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Надати Мислик Валентині Василівні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на </w:t>
      </w:r>
      <w:r>
        <w:rPr>
          <w:b/>
          <w:sz w:val="28"/>
          <w:szCs w:val="28"/>
        </w:rPr>
        <w:t>вул.В.Стефаника,8</w:t>
      </w:r>
      <w:r>
        <w:rPr>
          <w:sz w:val="28"/>
          <w:szCs w:val="28"/>
        </w:rPr>
        <w:t xml:space="preserve"> площею 0,0240га (додатково), в межах «червоних ліній» в оренду на 5 (п´ять) років для обслуговування житлового будинку, господарських будівель і споруд (існуючий) (підстава: заява Мислик В.В., зареєстрована 15.04.2011р.за №М-2244, витяг про реєстрацію права власності на нерухоме майно  від 16.01.2006р. №9573052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.1 Вважати таким, що втратить чинність, пункт 14 </w:t>
      </w:r>
      <w:r>
        <w:rPr>
          <w:sz w:val="28"/>
          <w:szCs w:val="28"/>
        </w:rPr>
        <w:t>додатку 2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40 сесії міської ради ІV скликання від 22.12.2005р. </w:t>
      </w:r>
      <w:r>
        <w:rPr>
          <w:b/>
          <w:sz w:val="28"/>
          <w:szCs w:val="28"/>
        </w:rPr>
        <w:t>№917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в частині надання Мислику В.Ф. земельної ділянки на вул.В.Стефаника,8 площею 0,0240га в оренду до 15.11.2008р. (поновлений до 07.06.2011р.) для ведення городництва в зв’язку із переходом права власності на нерухоме майно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24.03.2006р. №2652, укладений між міською радою та            Мисликом В.Ф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Надати Куріленко Веронії Ісид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Кутьєву Андрію Вікторовичу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 xml:space="preserve">Куріленко Світлані Олександрівні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их ділянок на </w:t>
      </w:r>
      <w:r>
        <w:rPr>
          <w:b/>
          <w:sz w:val="28"/>
          <w:szCs w:val="28"/>
        </w:rPr>
        <w:t>вул.Д.Лукіяновича,35</w:t>
      </w:r>
      <w:r>
        <w:rPr>
          <w:sz w:val="28"/>
          <w:szCs w:val="28"/>
        </w:rPr>
        <w:t xml:space="preserve"> ділянка №1 площею 0,0357га та ділянка №2 площею 0,0248га (додатково) в оренду на               5 (п´ять) років для обслуговування житлового будинку, господарських будівель і споруд (існуючий) (підстава: заява Куріленко В.І., Кутьєва А.В., Куріленко С.О., зареєстрована 14.04.2011р. за №К-2216, свідоцтво про право власності на житло від 22.07.1998р. №20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1 Вважати таким, що втратить чинність, пункт 2 </w:t>
      </w:r>
      <w:r>
        <w:rPr>
          <w:sz w:val="28"/>
          <w:szCs w:val="28"/>
        </w:rPr>
        <w:t>додатку 2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4 сесії міської ради ІV скликання від 29.08.2002р. </w:t>
      </w:r>
      <w:r>
        <w:rPr>
          <w:b/>
          <w:sz w:val="28"/>
          <w:szCs w:val="28"/>
        </w:rPr>
        <w:t>№65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 користування земельними ділянками, та внесення змін в раніше прийняті рішення» в частині надання Куріленко В.І.,               земельних ділянок на вул.Хотинській,119 (тепер вул.Д.Лукіяновича,35) загальною площею 0,0605га в оренду до 15.11.2005р. для ведення городництва в зв’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12.11.2002р. №265, укладений між міською радою та Куріленко В.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</w:t>
      </w:r>
      <w:r>
        <w:rPr>
          <w:sz w:val="28"/>
          <w:szCs w:val="28"/>
        </w:rPr>
        <w:t xml:space="preserve"> Куріленко В.І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латити втрати орендної  плати з 15.11.2005р. за земельну ділянку площею 0,0605га на вул.Хотинській,119 (тепер вул.Д.Лукіяновича,3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Надати Редик Тетяні Ярославівні</w:t>
      </w:r>
      <w:r>
        <w:rPr>
          <w:sz w:val="28"/>
          <w:szCs w:val="28"/>
        </w:rPr>
        <w:t xml:space="preserve">, дозвіл на зміну цільового призначення та  складання проекту відведення земельної ділянки на </w:t>
      </w:r>
      <w:r>
        <w:rPr>
          <w:b/>
          <w:sz w:val="28"/>
          <w:szCs w:val="28"/>
        </w:rPr>
        <w:t xml:space="preserve">1 пров.М.Тореза,4 </w:t>
      </w:r>
      <w:r>
        <w:rPr>
          <w:sz w:val="28"/>
          <w:szCs w:val="28"/>
        </w:rPr>
        <w:t>площею 0,0433га (додатково) в оренду на 5 (п´ять) років для обслуговування житлового будинку, господарських будівель і споруд (існуючий) (підстава: заява Редик Т.Я., зареєстрована 14.04.2011р. за №Р-2218, свідоцтво про право на спадщину за заповітом від 05.09.2000р. №2192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1.1 Вважати таким, що втратить чинність, пункт 46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28 сесії міської ради ІV скликання від 02.12.2004р. </w:t>
      </w:r>
      <w:r>
        <w:rPr>
          <w:b/>
          <w:sz w:val="28"/>
          <w:szCs w:val="28"/>
        </w:rPr>
        <w:t>№59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в частині надання Редик Т.Я. земельної ділянки на                    1 пров.М.Тореза,4 площею 0,0433га в оренду до 15.11.2007р. для ведення городництва в зв’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23.02.2005р. №1716, укладений між міською радою та Редик Т.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</w:t>
      </w:r>
      <w:r>
        <w:rPr>
          <w:sz w:val="28"/>
          <w:szCs w:val="28"/>
        </w:rPr>
        <w:t xml:space="preserve"> Редик Т.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латити втрати орендної  плати з 15.11.2007р. за земельну ділянку площею 0,0433га на  1 пров.М.Тореза,4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Надати Пержан Катерині Дмитрівні</w:t>
      </w:r>
      <w:r>
        <w:rPr>
          <w:sz w:val="28"/>
          <w:szCs w:val="28"/>
        </w:rPr>
        <w:t xml:space="preserve">, дозвіл на зміну цільового призначення та  складання проекту відведення земельної ділянки на </w:t>
      </w:r>
      <w:r>
        <w:rPr>
          <w:b/>
          <w:sz w:val="28"/>
          <w:szCs w:val="28"/>
        </w:rPr>
        <w:t>вул.Новокиселівській,7</w:t>
      </w:r>
      <w:r>
        <w:rPr>
          <w:sz w:val="28"/>
          <w:szCs w:val="28"/>
        </w:rPr>
        <w:t xml:space="preserve"> площею 0,0068га (додатково) в межах «червоної лінії» в оренду на 5 (п´ять) років для обслуговування житлового будинку, господарських будівель і споруд (існуючий) (підстава: заява Пержан К.Д., зареєстрована 20.04.2011р. за №П-2313, договір купівлі-продажу від 02.09.1998р. №11404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2.1 Вважати таким, що втратить чинність, пункт 16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29 сесії міської ради ІV скликання від 23.12.2004р. </w:t>
      </w:r>
      <w:r>
        <w:rPr>
          <w:b/>
          <w:sz w:val="28"/>
          <w:szCs w:val="28"/>
        </w:rPr>
        <w:t>№62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в частині надання Пержан К.Д. земельної ділянки на вул.Новокиселівській,7 площею 0,0068га в оренду до 15.11.2007р. для ведення городництва в зв’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               від 16.03.2005р. №1732, укладений між міською радою та Пержан К.Д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</w:t>
      </w:r>
      <w:r>
        <w:rPr>
          <w:sz w:val="28"/>
          <w:szCs w:val="28"/>
        </w:rPr>
        <w:t xml:space="preserve"> Пержан К.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латити втрати орендної  плати з 15.11.2007р. за земельну ділянку площею 0,0068га на  вул.Новокиселівській,7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3. Затвердити проект відведення щодо зміни цільового призначення та надати Мельничуку Віталію Степановичу</w:t>
      </w:r>
      <w:r>
        <w:rPr>
          <w:sz w:val="28"/>
          <w:szCs w:val="28"/>
        </w:rPr>
        <w:t xml:space="preserve">, та </w:t>
      </w:r>
      <w:r>
        <w:rPr>
          <w:b/>
          <w:sz w:val="28"/>
          <w:szCs w:val="28"/>
        </w:rPr>
        <w:t>Мельничук Галині Петр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В.Александрі,130-Б</w:t>
      </w:r>
      <w:r>
        <w:rPr>
          <w:sz w:val="28"/>
          <w:szCs w:val="28"/>
        </w:rPr>
        <w:t xml:space="preserve">  площею 0,0358га в оренду на 5 (п’ять) років для обслуговування житлового будинку господарських будівель і споруд (підстава: дозвіл на складання проекту відведення-рішення 54 сесії міської ради V скликання                             від 24.06.2010р. №1372 (пункт 5 дод.2), витяг про реєстрацію права власності на нерухоме майно від 04.05.2010р. №10551627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1 Вважати таким, що втратить чинність з моменту державної реєстрації договору оренди землі на вул.В.Александрі,130-Б, пункт 1 </w:t>
      </w:r>
      <w:r>
        <w:rPr>
          <w:sz w:val="28"/>
          <w:szCs w:val="28"/>
        </w:rPr>
        <w:t xml:space="preserve">додатку 4 до рішення 12 сесії міської ради У скликання від 25.01.2007р. </w:t>
      </w:r>
      <w:r>
        <w:rPr>
          <w:b/>
          <w:sz w:val="28"/>
          <w:szCs w:val="28"/>
        </w:rPr>
        <w:t>№220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Мельничуку Віталію Степановичу та Мельничук Галині Петрівні земельної ділянки на вул.В.Александрі,130-Б площею 0,0358га в оренду до 15.11.2009р. (поновлений до 24.06.2011р.) для ведення городництва в зв’язку із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9.02.2007р. №3487, укладений між міською радою та Мельничуком В.С. та Мельничук Г.П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4. Затвердити проект відведення щодо зміни цільового призначення та передати Дмитрюк Людмилі Юріївні  </w:t>
      </w:r>
      <w:r>
        <w:rPr>
          <w:sz w:val="28"/>
          <w:szCs w:val="28"/>
        </w:rPr>
        <w:t xml:space="preserve">безоплатно у власність земельну ділянку на </w:t>
      </w:r>
      <w:r>
        <w:rPr>
          <w:b/>
          <w:sz w:val="28"/>
          <w:szCs w:val="28"/>
        </w:rPr>
        <w:t>вул.І.Підкови,22-В</w:t>
      </w:r>
      <w:r>
        <w:rPr>
          <w:sz w:val="28"/>
          <w:szCs w:val="28"/>
        </w:rPr>
        <w:t xml:space="preserve"> площею 0,0974га для обслуговування житлового будинку господарських будівель і споруд  згідно із матеріалами інвентаризації (підстава: дозвіл на складання проекту відведення-рішення 56 сесії міської ради V скликання від 26.08.2010р. №1420 (пункт 1.17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1 Вважати таким, що втратить чинність з моменту державної реєстрації державного акта на право власності на земельну ділянку  на вул.І.Підкови,22-В пункт 3 </w:t>
      </w:r>
      <w:r>
        <w:rPr>
          <w:sz w:val="28"/>
          <w:szCs w:val="28"/>
        </w:rPr>
        <w:t>додатку 2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16.02.1999р. </w:t>
      </w:r>
      <w:r>
        <w:rPr>
          <w:b/>
          <w:sz w:val="28"/>
          <w:szCs w:val="28"/>
        </w:rPr>
        <w:t>№126/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Зюлковському Олександру Петровичу земельної ділянки на вул.І.Підкови,22 площею 0,0958га в постійне користування для ведення особистого підсобного господарства в зв’язку із зміною умов користування землею та </w:t>
      </w:r>
      <w:r>
        <w:rPr>
          <w:b/>
          <w:sz w:val="28"/>
          <w:szCs w:val="28"/>
        </w:rPr>
        <w:t>вважати таким, що втратив чинність</w:t>
      </w:r>
      <w:r>
        <w:rPr>
          <w:sz w:val="28"/>
          <w:szCs w:val="28"/>
        </w:rPr>
        <w:t xml:space="preserve"> державний акт на право постійного користування землею  від 07.04.1999р. №1079, виданий Зюлковському О.П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Морараш Сільвії Василівні</w:t>
      </w:r>
      <w:r>
        <w:rPr>
          <w:sz w:val="28"/>
          <w:szCs w:val="28"/>
        </w:rPr>
        <w:t xml:space="preserve"> дозвіл на складання проекту відведення по зміні цільового призначення земельної ділянки на </w:t>
      </w:r>
      <w:r>
        <w:rPr>
          <w:b/>
          <w:sz w:val="28"/>
          <w:szCs w:val="28"/>
        </w:rPr>
        <w:t>вул.Горіхівській,90-А</w:t>
      </w:r>
      <w:r>
        <w:rPr>
          <w:sz w:val="28"/>
          <w:szCs w:val="28"/>
        </w:rPr>
        <w:t xml:space="preserve"> площею 0,0112га в оренду на 5 (п’ять) років для обслуговування житлового будинку, господарських будівель і споруд (існуючий) (підстава: заява Морараш С.В., зареєстрована 05.04.2011р. за №М-2064; витяг про реєстрацію права власності на нерухоме майно від 16.04.2004р. №3364653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5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 пункт 42</w:t>
      </w:r>
      <w:r>
        <w:rPr>
          <w:sz w:val="28"/>
          <w:szCs w:val="28"/>
        </w:rPr>
        <w:t xml:space="preserve"> додатку 1 до рішення 19 сесії міської ради ІУ скликання від 26.02.2004р. №387 «Про передачу безоплатно у власність земельних ділянок, припинення права користування земельними ділянками та відміну раніше прийнятих рішень» в частині надання Морараш Сільвії Василівні земельної ділянки на вул.Горіхівській,90-А площею 0,0112га в оренду до 15.11.2006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                            від 26.03.2004р. №1163, укладений між Морараш С.В. та міською радо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2</w:t>
      </w:r>
      <w:r>
        <w:rPr>
          <w:sz w:val="28"/>
          <w:szCs w:val="28"/>
        </w:rPr>
        <w:t xml:space="preserve"> Морараш С.В. сплатити втрати орендної  плати з 15.11.2006р. за земельну ділянку  площею 0,0112га на  вул.Горіхівській,90-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Ратушняку Віктору Петровичу</w:t>
      </w:r>
      <w:r>
        <w:rPr>
          <w:sz w:val="28"/>
          <w:szCs w:val="28"/>
        </w:rPr>
        <w:t xml:space="preserve">, дозвіл на складання проекту відведення по зміні цільового призначення земельної ділянки на </w:t>
      </w:r>
      <w:r>
        <w:rPr>
          <w:b/>
          <w:sz w:val="28"/>
          <w:szCs w:val="28"/>
        </w:rPr>
        <w:t xml:space="preserve">вул.Паризької Комуни, 42 </w:t>
      </w:r>
      <w:r>
        <w:rPr>
          <w:sz w:val="28"/>
          <w:szCs w:val="28"/>
        </w:rPr>
        <w:t>площею 0,0121га (додатково «в межах червоних ліній») в оренду на 5 (п’ять) років для обслуговування житлового будинку, господарських будівель і споруд (існуючий) (підстава: заява Ратушняка В.П., зареєстрована 07.04.2011р. за №Р-2121; свідоцтво про право власності на житловий будинок від 16.02.2000р. №3450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6.1 Вважати такими, що втратили чинність пункт 38</w:t>
      </w:r>
      <w:r>
        <w:rPr>
          <w:sz w:val="28"/>
          <w:szCs w:val="28"/>
        </w:rPr>
        <w:t xml:space="preserve"> додатку 1 до рішення 2 сесії міської ради ІУ скликання від 30.05.2002р. </w:t>
      </w:r>
      <w:r>
        <w:rPr>
          <w:b/>
          <w:sz w:val="28"/>
          <w:szCs w:val="28"/>
        </w:rPr>
        <w:t>№27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пункт 32.1</w:t>
      </w:r>
      <w:r>
        <w:rPr>
          <w:sz w:val="28"/>
          <w:szCs w:val="28"/>
        </w:rPr>
        <w:t xml:space="preserve"> рішення 5 сесії міської ради ІУ скликання від 26.09.2002р. </w:t>
      </w:r>
      <w:r>
        <w:rPr>
          <w:b/>
          <w:sz w:val="28"/>
          <w:szCs w:val="28"/>
        </w:rPr>
        <w:t>№87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Ратушняку Віктору Петровичу земельної ділянки на вул.Паризької Комуни, 42 площею 0,0121га в оренду до 15.11.2005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№262 від 08.11.2002р., укладений між міською радою та Ратушняком В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2 </w:t>
      </w:r>
      <w:r>
        <w:rPr>
          <w:sz w:val="28"/>
          <w:szCs w:val="28"/>
        </w:rPr>
        <w:t xml:space="preserve"> Ратушняку В.П. сплатити втрати орендної  плати з 15.11.2005р. за земельну ділянку  площею 0,0121га на  вул.Паризької Комуни,42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Лабуняк Людмилі Георг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Лабуняку Юрію Дмит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Лабуняку Броніславу Дмитровичу</w:t>
      </w:r>
      <w:r>
        <w:rPr>
          <w:sz w:val="28"/>
          <w:szCs w:val="28"/>
        </w:rPr>
        <w:t xml:space="preserve">, дозвіл на складання проекту відведення по зміні цільового призначення земельної ділянки на </w:t>
      </w:r>
      <w:r>
        <w:rPr>
          <w:b/>
          <w:sz w:val="28"/>
          <w:szCs w:val="28"/>
        </w:rPr>
        <w:t>вул.Сторожинецькій,160</w:t>
      </w:r>
      <w:r>
        <w:rPr>
          <w:sz w:val="28"/>
          <w:szCs w:val="28"/>
        </w:rPr>
        <w:t xml:space="preserve"> орієнтовною площею 0,0800га в оренду на 5 (п’ять) років для обслуговування житлового будинку, господарських будівель і споруд (підстава: заява Лабуняк Л.Г., Лабуняк Ю.Д., Лабуняк Б.Д., зареєстрована 04.04.2011р. №Г-2036; витяг про реєстрацію права власності на нерухоме майно   від 16.11.2004р. №546396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1 Надати Горн Олені Олександ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рн Ірині Кар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рн Богдані Антонівні</w:t>
      </w:r>
      <w:r>
        <w:rPr>
          <w:sz w:val="28"/>
          <w:szCs w:val="28"/>
        </w:rPr>
        <w:t xml:space="preserve">, дозвіл на складання проекту відведення по зміні цільового призначення земельної ділянки на </w:t>
      </w:r>
      <w:r>
        <w:rPr>
          <w:b/>
          <w:sz w:val="28"/>
          <w:szCs w:val="28"/>
        </w:rPr>
        <w:t>вул.Сторожинецькій,160</w:t>
      </w:r>
      <w:r>
        <w:rPr>
          <w:sz w:val="28"/>
          <w:szCs w:val="28"/>
        </w:rPr>
        <w:t xml:space="preserve"> площею 0,0815га в оренду на  5 (п’ять) років для обслуговування житлового будинку, господарських будівель і споруд (підстава: заява Горн О.О., Горн І.К., Горн Б.А., зареєстрована 04.04.2011р. №Г-2036; витяги про державну реєстрацію права власності на нерухоме майно від 21.02.2011р. №29067952 та від 21.02.2011р. №29068043; свідоцтво про право власності від 30.12.2004р. №43614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7.2 Скасувати пункт 11</w:t>
      </w:r>
      <w:r>
        <w:rPr>
          <w:sz w:val="28"/>
          <w:szCs w:val="28"/>
        </w:rPr>
        <w:t xml:space="preserve"> додатку 2 до рішення 27 сесії міської ради          У скликання від 24.04.2008р. </w:t>
      </w:r>
      <w:r>
        <w:rPr>
          <w:b/>
          <w:sz w:val="28"/>
          <w:szCs w:val="28"/>
        </w:rPr>
        <w:t>№563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          Горну Карлу Антоновичу, Горн Олені Олександрівні, Горн Ірині Карлівні, Горн Богдані Антонівні, Лабуняк Людмилі Георгіївні, Лабуняку Юрію Дмитровичу, Лабуняку Броніславу Дмитровичу земельної ділянки на вул.Сторожинецькій,160 площею 0,1631га в оренду до 15.11.2011р. для ведення садівництва в зв’язку зі смертю Горна К.А. та  не укладанням договору оренди земельної ділянк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3 Внести зміни в пункт 11</w:t>
      </w:r>
      <w:r>
        <w:rPr>
          <w:sz w:val="28"/>
          <w:szCs w:val="28"/>
        </w:rPr>
        <w:t xml:space="preserve"> додатку 2 до рішення 27 сесії міської ради У скликання від 24.04.2008р. №563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Горну Карлу Антоновичу, Горн Олені Олександрівні, Горн Ірині Карлівні, Горн Богдані Антонівні, Лабуняк Людмилі Георгіївні, Лабуняку Юрію Дмитровичу, Лабуняку Броніславу Дмитровичу земельної ділянки на вул.Сторожинецькій,160 площею 0,0081га в оренду до 15.11.2011р. для обслуговування житлового будинку, господарських будівель і споруд, а саме: </w:t>
      </w:r>
      <w:r>
        <w:rPr>
          <w:b/>
          <w:sz w:val="28"/>
          <w:szCs w:val="28"/>
        </w:rPr>
        <w:t>термін «до 15.11.2011р.» замінити на «5 років»</w:t>
      </w:r>
      <w:r>
        <w:rPr>
          <w:sz w:val="28"/>
          <w:szCs w:val="28"/>
        </w:rPr>
        <w:t xml:space="preserve"> та вилучити співвласника </w:t>
      </w:r>
      <w:r>
        <w:rPr>
          <w:b/>
          <w:sz w:val="28"/>
          <w:szCs w:val="28"/>
        </w:rPr>
        <w:t>«Горн Карл Антонович»</w:t>
      </w:r>
      <w:r>
        <w:rPr>
          <w:sz w:val="28"/>
          <w:szCs w:val="28"/>
        </w:rPr>
        <w:t xml:space="preserve"> в зв’язку із смертю (підстава: свідоцтво про право на спадщину за законом від 30.11.2010р. № 2-1971 та №2-1973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8. Затвердити проект відведення щодо зміни цільового призначення та надати Василовичу Віктору Івановичу 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Хрещатинській,3 </w:t>
      </w:r>
      <w:r>
        <w:rPr>
          <w:sz w:val="28"/>
          <w:szCs w:val="28"/>
        </w:rPr>
        <w:t xml:space="preserve">площею 0,1000га в оренду на 5 (п’ять) років для обслуговування житлового будинку господарських будівель і споруд (підстава: дозвіл на складання проекту відведення-рішення 2 сесії міської ради VІ скликання  від 25.01.2011р. №33 (пункт 141 дод.2), витяг про реєстрацію права власності на нерухоме майно від 09.09.2005р. №8306843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1 Вважати такими, що втратять чинність з моменту державної реєстрації договору оренди землі на вул.Хрещатинській,3 пункт 10 </w:t>
      </w:r>
      <w:r>
        <w:rPr>
          <w:sz w:val="28"/>
          <w:szCs w:val="28"/>
        </w:rPr>
        <w:t xml:space="preserve">додатку 4 до рішення 35 сесії міської ради ІУ скликання від 25.08.2005р. </w:t>
      </w:r>
      <w:r>
        <w:rPr>
          <w:b/>
          <w:sz w:val="28"/>
          <w:szCs w:val="28"/>
        </w:rPr>
        <w:t>№805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пункт 1</w:t>
      </w:r>
      <w:r>
        <w:rPr>
          <w:sz w:val="28"/>
          <w:szCs w:val="28"/>
        </w:rPr>
        <w:t xml:space="preserve"> додатку 1 до рішення 5 сесії міської ради У скликання від 22.08.2006р. </w:t>
      </w:r>
      <w:r>
        <w:rPr>
          <w:b/>
          <w:sz w:val="28"/>
          <w:szCs w:val="28"/>
        </w:rPr>
        <w:t>№9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Мирон Сільві Георгіївні земельної ділянки на вул.Хрещатинській, біля будинковолодіння №3  площею 0,0410га в оренду до 15.11.2010р. (поновлений до 15.12.2011р.) для ведення індивідуального садівництва та вважати розірваним договір оренди землі від 16.12.2005р. №2389, укладений між міською радою та Мирон С.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9. Затвердити проект відведення щодо зміни цільового призначення та надати Бордіян Лідії Костянтинівні 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Кронштадській,29 </w:t>
      </w:r>
      <w:r>
        <w:rPr>
          <w:sz w:val="28"/>
          <w:szCs w:val="28"/>
        </w:rPr>
        <w:t xml:space="preserve">площею 0,1648га (додатково) в оренду на 5 (п’ять) років для обслуговування житлового будинку господарських будівель і споруд (підстава: дозвіл на складання проекту відведення-рішення 58 сесії міської ради V скликання  від 14.10.2010р. №1443 (пункт 40 дод.2), витяг про реєстрацію права власності на нерухоме майно від 17.02.2004р. №2847282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1 Вважати таким, що втратить чинність з моменту державної реєстрації договору оренди землі на вул.Кронштадській,29 пункт 49 </w:t>
      </w:r>
      <w:r>
        <w:rPr>
          <w:sz w:val="28"/>
          <w:szCs w:val="28"/>
        </w:rPr>
        <w:t xml:space="preserve">додатку 1 до рішення 23 сесії міської ради У скликання від 27.12.2007р. </w:t>
      </w:r>
      <w:r>
        <w:rPr>
          <w:b/>
          <w:sz w:val="28"/>
          <w:szCs w:val="28"/>
        </w:rPr>
        <w:t>№481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Бордіян Лідії Костянтинівні земельної ділянки на вул.Кронштадській,29 площею 0,0879га в оренду                  до 15.11.2010р. (поновлено до 14.10.2011р.) для ведення садівництва та площею 0,0769га в оренду до 15.11.2010р. (поновлено до 14.10.2011р.) для ведення городництва в зв’язку із зміною умов користування землею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 договори оренди землі від 15.02.2008р. №4533 та №4534, укладений між міською радою та Бордіян Л.К.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0. Затвердити проект відведення щодо зміни цільового призначення та надати Галіновській Домці Георгіївні 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 xml:space="preserve">вул.Бережанській,61 </w:t>
      </w:r>
      <w:r>
        <w:rPr>
          <w:sz w:val="28"/>
          <w:szCs w:val="28"/>
        </w:rPr>
        <w:t xml:space="preserve">площею 0,0348га (додатково) в оренду на 5 (п’ять) років для обслуговування житлового будинку господарських будівель і споруд (підстава: дозвіл на складання проекту відведення-рішення 56 сесії міської ради V скликання  від 26.08.2010р. №1406 (пункт 22 дод.2), свідоцтво про право на спадщину за законом від 21.06.2000р. №3-1682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1 Вважати таким, що втратить чинність з моменту державної реєстрації договору оренди землі на вул.Бережанській,61 пункт 28 </w:t>
      </w:r>
      <w:r>
        <w:rPr>
          <w:sz w:val="28"/>
          <w:szCs w:val="28"/>
        </w:rPr>
        <w:t xml:space="preserve">додатку 1 до рішення 7 сесії міської ради У скликання від 28.09.2006р. </w:t>
      </w:r>
      <w:r>
        <w:rPr>
          <w:b/>
          <w:sz w:val="28"/>
          <w:szCs w:val="28"/>
        </w:rPr>
        <w:t>№11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Галіновській Домці Георгіївні земельної ділянки на вул.Бережанській,61 площею 0,0348га в оренду                  до 15.11.2009р. (поновлено до 26.08.2011р.) для ведення садівництва в зв’язку із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 договір оренди землі від 30.10.2006р. №3212, укладений між міською радою та Галіновською Д.Г.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1. Затвердити проект відведення щодо зміни цільового призначення та надати Кокошко Людмилі Петрівні  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К.Дзержика,41-Б </w:t>
      </w:r>
      <w:r>
        <w:rPr>
          <w:sz w:val="28"/>
          <w:szCs w:val="28"/>
        </w:rPr>
        <w:t xml:space="preserve">площею 0,0368га (додатково) в оренду на 10 (десять) років для обслуговування житлового будинку господарських будівель і споруд (підстава: дозвіл на складання проекту відведення-рішення 45 сесії міської ради V скликання  від 29.10.2009р. №1084 (пункт 3 дод.2), витяг про реєстрацію права власності на нерухоме майно від 05.02.2008р. №17626766, рішення МВК від 22.01.2008р. №23/2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1.1 Вважати таким, що втратить чинність з моменту державної реєстрації договору оренди землі на вул.К.Дзержика,41-Б пункт 37.8 </w:t>
      </w:r>
      <w:r>
        <w:rPr>
          <w:sz w:val="28"/>
          <w:szCs w:val="28"/>
        </w:rPr>
        <w:t xml:space="preserve">рішення 8 сесії міської ради У скликання від 27.10.2006р. </w:t>
      </w:r>
      <w:r>
        <w:rPr>
          <w:b/>
          <w:sz w:val="28"/>
          <w:szCs w:val="28"/>
        </w:rPr>
        <w:t>№137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Кокошко Людмилі Петрівні земельної ділянки на вул.К.Дзержика, біля будинковолодіння №43-А  площею 0,0368га в оренду до 15.11.2009р. (поновлено до 15.06.2012р.) для ведення городництва в зв’язку із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 договір оренди землі від 19.04.2007р. №3632, укладений між міською радою та Кокошко  Л.П.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Затвердити Моделю (Модель) Едуарду Едуардовичу</w:t>
      </w:r>
      <w:r>
        <w:rPr>
          <w:sz w:val="28"/>
          <w:szCs w:val="28"/>
        </w:rPr>
        <w:t xml:space="preserve">, проект відведення щодо зміни цільового використання власної  земельної ділянки на </w:t>
      </w:r>
      <w:r>
        <w:rPr>
          <w:b/>
          <w:sz w:val="28"/>
          <w:szCs w:val="28"/>
        </w:rPr>
        <w:t>завулку Черемшиновому,44</w:t>
      </w:r>
      <w:r>
        <w:rPr>
          <w:sz w:val="28"/>
          <w:szCs w:val="28"/>
        </w:rPr>
        <w:t xml:space="preserve"> площею 0,0537га для будівництва та обслуговування житлового будинку, господарських будівель і споруд  за рахунок власної земельної ділянки №28 площею 0,0537га в садівничому товаристві «Авторемонтник» на вул.Стрийській наданої для ведення садівництва  та </w:t>
      </w:r>
      <w:r>
        <w:rPr>
          <w:b/>
          <w:sz w:val="28"/>
          <w:szCs w:val="28"/>
        </w:rPr>
        <w:t>вваж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власності на земельну ділянку на завулку Черемшиновому,44, державний акт на право приватної власності на землю від 10.06.1997р. Л№0416, виданий Моделю Е.Е. в зв´язку із зміною цільового призначення земельної ділянки (підстава: дозвіл на складання проекту відведення- рішення 5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4.10.2010р. №1455 (пункт 2.17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</w:t>
      </w:r>
      <w:r>
        <w:rPr>
          <w:sz w:val="28"/>
          <w:szCs w:val="28"/>
        </w:rPr>
        <w:t xml:space="preserve"> Встановити обмеження згідно статті 111 Земельного кодексу України, а саме: на земельній ділянці на завулку Черемшиновому,44 площею 0,0329га встановити охоронну зону (ЛЕП). Обмеження вказані в цій примітці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3. Затвердити проект відведення щодо зміни цільового призначення та надати Реусу (Реус) Степану Васильовичу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 xml:space="preserve">вул.Слобідській,46-А </w:t>
      </w:r>
      <w:r>
        <w:rPr>
          <w:sz w:val="28"/>
          <w:szCs w:val="28"/>
        </w:rPr>
        <w:t xml:space="preserve">площею 0,1047га в оренду на 5 (п’ять) років для обслуговування житлового будинку господарських будівель і споруд (існуючий) (підстава: дозвіл на складання проекту відведення-рішення 46 сесії міської ради V скликання  від 26.11.2009р. №1124 (пункт 7 дод.2), свідоцтво про право власності на нерухоме майно від 09.07.2004р. №6553220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3.1 Вважати таким, що втратить чинність з моменту державної реєстрації договору оренди землі на вул.Слобідській,46-А пункт 30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41 сесії міської ради ІУ скликання від 16.02.2006р. </w:t>
      </w:r>
      <w:r>
        <w:rPr>
          <w:b/>
          <w:sz w:val="28"/>
          <w:szCs w:val="28"/>
        </w:rPr>
        <w:t>№94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Реусу Степану Васильовичу земельної ділянки на вул.Слобідській,46-А  площею 0,1047га в оренду до 15.11.2009р. (поновлений до 19.07.2013р.) для ведення городництва в зв’язку із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 договір оренди землі від 15.03.2006р. №2611, укладений між міською радою та Реусом С.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2 </w:t>
      </w:r>
      <w:r>
        <w:rPr>
          <w:sz w:val="28"/>
          <w:szCs w:val="28"/>
        </w:rPr>
        <w:t>Встановити обмеження згідно статті 111 Земельного кодексу України, а саме: на земельній ділянці на вул.Слобідській,46-А площею 0,1047га встановити охоронну зону (ЛЕП). Обмеження вказані в цій примітці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4. Надати Жуковій Тетяні Тодорівні</w:t>
      </w:r>
      <w:r>
        <w:rPr>
          <w:sz w:val="28"/>
          <w:szCs w:val="28"/>
        </w:rPr>
        <w:t xml:space="preserve">, дозвіл на складання проекту відведення по зміні цільового призначення земельної ділянки на                                                  </w:t>
      </w:r>
      <w:r>
        <w:rPr>
          <w:b/>
          <w:sz w:val="28"/>
          <w:szCs w:val="28"/>
        </w:rPr>
        <w:t>1 пров.О.Пархоменка,7</w:t>
      </w:r>
      <w:r>
        <w:rPr>
          <w:sz w:val="28"/>
          <w:szCs w:val="28"/>
        </w:rPr>
        <w:t xml:space="preserve"> площею 0,0743га (додатково) в оренду на 5 (п’ять) років для обслуговування житлового будинку, господарських будівель і споруд (існуючий) (підстава: заява Жукової Т.Д., зареєстрована 27.04.2011р. за №Ж-2370; витяг про реєстрацію права власності на нерухоме майно від 18.11.2008р. №2096285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1 Вважати таким, що втратив чинність, пункт </w:t>
      </w:r>
      <w:r>
        <w:rPr>
          <w:sz w:val="28"/>
          <w:szCs w:val="28"/>
        </w:rPr>
        <w:t xml:space="preserve"> рішення 31 сесії міської ради ІУ скликання від 31.03.2005р. </w:t>
      </w:r>
      <w:r>
        <w:rPr>
          <w:b/>
          <w:sz w:val="28"/>
          <w:szCs w:val="28"/>
        </w:rPr>
        <w:t>№71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шишу Омеляну Івановичу земельної ділянки на                       1 пров.О.Пархоменка,7  площею 0,0743га в оренду до 15.11.2007р. для ведення городництва у  зв’язку із переходом права власності до Жукової Т.Т.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 від 27.04.2005р. №1833, укладений між міською радою та Кшишом О.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4.2</w:t>
      </w:r>
      <w:r>
        <w:rPr>
          <w:sz w:val="28"/>
          <w:szCs w:val="28"/>
        </w:rPr>
        <w:t xml:space="preserve"> Кшишу О.І. сплатити втрати орендної  плати з 15.11.2007р. за земельну ділянку  площею 0,0743га на  1 пров.О.Пархоменка,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5. Надати Чернюк Тетяні Павлівні</w:t>
      </w:r>
      <w:r>
        <w:rPr>
          <w:sz w:val="28"/>
          <w:szCs w:val="28"/>
        </w:rPr>
        <w:t xml:space="preserve">, дозвіл на складання проекту відведення по зміні цільового призначення земельної ділянки на </w:t>
      </w:r>
      <w:r>
        <w:rPr>
          <w:b/>
          <w:sz w:val="28"/>
          <w:szCs w:val="28"/>
        </w:rPr>
        <w:t>вул.Л.Кобилиці,105</w:t>
      </w:r>
      <w:r>
        <w:rPr>
          <w:sz w:val="28"/>
          <w:szCs w:val="28"/>
        </w:rPr>
        <w:t xml:space="preserve"> площею 0,0270га (додатково) в оренду на 5 (п’ять) років для обслуговування житлового будинку, господарських будівель і споруд (існуючий) (підстава: заява Чернюк Т.П., зареєстрована 04.04.2011р. за            №Ч-2037;</w:t>
      </w:r>
      <w:r>
        <w:rPr>
          <w:sz w:val="13"/>
          <w:szCs w:val="13"/>
        </w:rPr>
        <w:t xml:space="preserve"> </w:t>
      </w:r>
      <w:r>
        <w:rPr>
          <w:sz w:val="28"/>
          <w:szCs w:val="28"/>
        </w:rPr>
        <w:t>свідоцтво про право власності від 15.02.2002р. №1510, договір дарування частини житлового будинку від 15.02.2002р. №6257, державний акт на право приватної власності на землю від 03.01.2003р. П№9674</w:t>
      </w:r>
      <w:r>
        <w:rPr>
          <w:sz w:val="13"/>
          <w:szCs w:val="13"/>
        </w:rPr>
        <w:t>.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1 Вважати таким, що втратив чинність, пункт 7 </w:t>
      </w:r>
      <w:r>
        <w:rPr>
          <w:sz w:val="28"/>
          <w:szCs w:val="28"/>
        </w:rPr>
        <w:t xml:space="preserve">додатку 1 до рішення 6 сесії міської ради ІУ скликання від 01.11.2002р. </w:t>
      </w:r>
      <w:r>
        <w:rPr>
          <w:b/>
          <w:sz w:val="28"/>
          <w:szCs w:val="28"/>
        </w:rPr>
        <w:t>№103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Чернюк Тетяні Павлівні земельної ділянки на  вул.Л.Кобилиці,105  площею 0,0270га в оренду до 24.10.2003р. для ведення індивідуального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18.12.2002р. №299, укладений між міською радою та  Чернюк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5.2</w:t>
      </w:r>
      <w:r>
        <w:rPr>
          <w:sz w:val="28"/>
          <w:szCs w:val="28"/>
        </w:rPr>
        <w:t xml:space="preserve"> Чернюк Т.П. сплатити втрати орендної  плати з 24.10.2003р. за земельну ділянку  площею 0,0270га на  вул.Л.Кобилиці,105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 Надати Лунзі (Лунга) Віктору Івановичу</w:t>
      </w:r>
      <w:r>
        <w:rPr>
          <w:sz w:val="28"/>
          <w:szCs w:val="28"/>
        </w:rPr>
        <w:t xml:space="preserve">, дозвіл на складання проекту відведення по зміні цільового призначення земельної ділянки на </w:t>
      </w:r>
      <w:r>
        <w:rPr>
          <w:b/>
          <w:sz w:val="28"/>
          <w:szCs w:val="28"/>
        </w:rPr>
        <w:t>вул.Роменській,17</w:t>
      </w:r>
      <w:r>
        <w:rPr>
          <w:sz w:val="28"/>
          <w:szCs w:val="28"/>
        </w:rPr>
        <w:t xml:space="preserve"> площею 0,0381га (додатково) в оренду на 5 (п’ять) років для обслуговування житлового будинку, господарських будівель і споруд(існуючий) (підстава: заява Лунги В.І., зареєстрована 18.04.2011р. за №Л-2271, рішення Першотравневого районного суду м.Чернівці від 23.01.1990р. №2118, державний акт на право приватної власності на землю від 03.12.2002р. №462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6.1 Вважати таким, що втратив чинність пункт 1 </w:t>
      </w:r>
      <w:r>
        <w:rPr>
          <w:sz w:val="28"/>
          <w:szCs w:val="28"/>
        </w:rPr>
        <w:t xml:space="preserve">додатку 2 до рішення 6 сесії міської ради ІУ скликання від 01.11.2002р. </w:t>
      </w:r>
      <w:r>
        <w:rPr>
          <w:b/>
          <w:sz w:val="28"/>
          <w:szCs w:val="28"/>
        </w:rPr>
        <w:t>№103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Лунзі (Лунга) В.І. земельної ділянки на вул.Роменській,17  площею 0,0381га в оренду до 15.11.2003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             від 04.12.2002р. №286, укладений між міською радою та Лунгою В.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6.2</w:t>
      </w:r>
      <w:r>
        <w:rPr>
          <w:sz w:val="28"/>
          <w:szCs w:val="28"/>
        </w:rPr>
        <w:t xml:space="preserve"> Лунзі В.І. сплатити втрати орендної  плати з 15.11.2003р. за земельну ділянку  площею 0,0381га на  вул.Роменській,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7. Надати Ковцуну (Ковцун) Корнелію Дмитровичу</w:t>
      </w:r>
      <w:r>
        <w:rPr>
          <w:sz w:val="28"/>
          <w:szCs w:val="28"/>
        </w:rPr>
        <w:t xml:space="preserve"> дозвіл на складання проекту відведення по зміні цільового призначення земельної ділянки на </w:t>
      </w:r>
      <w:r>
        <w:rPr>
          <w:b/>
          <w:sz w:val="28"/>
          <w:szCs w:val="28"/>
        </w:rPr>
        <w:t>вул.Верховинській,30</w:t>
      </w:r>
      <w:r>
        <w:rPr>
          <w:sz w:val="28"/>
          <w:szCs w:val="28"/>
        </w:rPr>
        <w:t xml:space="preserve"> площею 0,0166га (додатково) в оренду на             5 (п’ять) років для обслуговування житлового будинку, господарських будівель і споруд(існуючий) (підстава: заява Ковцун К.Д., зареєстрована 04.04.2011р.за №К-2038,договір купівлі-продажу від 06.06.1990р.№760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7.1 Вважати таким, що втратив чинність пункт 12 </w:t>
      </w:r>
      <w:r>
        <w:rPr>
          <w:sz w:val="28"/>
          <w:szCs w:val="28"/>
        </w:rPr>
        <w:t xml:space="preserve">додатку 1 до рішення 3 сесії міської ради ІУ скликання від 27.06.2002р. </w:t>
      </w:r>
      <w:r>
        <w:rPr>
          <w:b/>
          <w:sz w:val="28"/>
          <w:szCs w:val="28"/>
        </w:rPr>
        <w:t>№43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Ковцуну К.Д. земельної ділянки на вул.Верховинській,30  площею 0,0166га в оренду до 30.11.2005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             від 16.10.2002р. №237, укладений між міською радою та Ковцуном К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7.2</w:t>
      </w:r>
      <w:r>
        <w:rPr>
          <w:sz w:val="28"/>
          <w:szCs w:val="28"/>
        </w:rPr>
        <w:t xml:space="preserve"> Ковцуну К.Д. сплатити втрати орендної  плати з 30.11.2005р. за земельну ділянку  площею 0,0166га на  вул.Верховинській,3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адати Сумарюк Дарії Дмитрівні</w:t>
      </w:r>
      <w:r>
        <w:rPr>
          <w:sz w:val="28"/>
          <w:szCs w:val="28"/>
        </w:rPr>
        <w:t xml:space="preserve">, дозвіл на складання проекту відведення по зміні цільового призначення земельної ділянки на                             </w:t>
      </w:r>
      <w:r>
        <w:rPr>
          <w:b/>
          <w:sz w:val="28"/>
          <w:szCs w:val="28"/>
        </w:rPr>
        <w:t>І пров.Д.Квітковського,1</w:t>
      </w:r>
      <w:r>
        <w:rPr>
          <w:sz w:val="28"/>
          <w:szCs w:val="28"/>
        </w:rPr>
        <w:t xml:space="preserve">   площею 0,0608га в оренду на 5 (п´ять) років для  обслуговування житлового будинку, господарських будівель і споруд (підстава: заява Сумарюк Д.Д., зареєстрована 07.04.2011р. за №С-2122, витяг про реєстрацію права власності на нерухоме майно від 27.10.2003р. №1828477)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8.1 Вважати таким, що втратив чинність, пункт 10 додатку 1 </w:t>
      </w:r>
      <w:r>
        <w:rPr>
          <w:sz w:val="28"/>
          <w:szCs w:val="28"/>
        </w:rPr>
        <w:t xml:space="preserve">до рішення 3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27.06.2002р.</w:t>
      </w:r>
      <w:r>
        <w:rPr>
          <w:b/>
          <w:sz w:val="28"/>
          <w:szCs w:val="28"/>
        </w:rPr>
        <w:t xml:space="preserve"> №43 </w:t>
      </w:r>
      <w:r>
        <w:rPr>
          <w:sz w:val="28"/>
          <w:szCs w:val="28"/>
        </w:rPr>
        <w:t xml:space="preserve">«Про  передачу у приватну власність, надання в користування земельних ділянок, припинення права користування земельними ділянками та внесення змін в раніше прийняті рішення» в частині надання Темінському Дмитру Георгійовичу земельної ділянки на І пров.Д.Квітковського,1 ( 1 пров. П.Тольятті,1) площею 0,0608га в  оренду до 30.11.2005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5.09.2002р. №201, укладений  між міською радою та Темінським Д.Г. в зв´язку із закінченням терміну, на який його було укладено та в зв´язку із смертю останньог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Внести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9.1 В пункт 106</w:t>
      </w:r>
      <w:r>
        <w:rPr>
          <w:sz w:val="28"/>
          <w:szCs w:val="28"/>
        </w:rPr>
        <w:t xml:space="preserve">  додатку 2 до  рішення 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(ІІІ пленарного засідання) від 25.01.2011р. </w:t>
      </w:r>
      <w:r>
        <w:rPr>
          <w:b/>
          <w:sz w:val="28"/>
          <w:szCs w:val="28"/>
        </w:rPr>
        <w:t xml:space="preserve">№33 </w:t>
      </w:r>
      <w:r>
        <w:rPr>
          <w:sz w:val="28"/>
          <w:szCs w:val="28"/>
        </w:rPr>
        <w:t xml:space="preserve">«Про зміну цільового призначення земельних ділянок та внесення змін в раніше прийняті рішення» в частині надання Рибак Любові Миколаївні земельної ділянки на вул.П.Ткачука,21 площею 0,0300га для обслуговування житлового будинку, господарських будівель і споруд, а саме: слова «площею 0,0300га» </w:t>
      </w:r>
      <w:r>
        <w:rPr>
          <w:b/>
          <w:sz w:val="28"/>
          <w:szCs w:val="28"/>
        </w:rPr>
        <w:t xml:space="preserve">замінити словами «площею 0,0427га» </w:t>
      </w:r>
      <w:r>
        <w:rPr>
          <w:sz w:val="28"/>
          <w:szCs w:val="28"/>
        </w:rPr>
        <w:t>згідно із матеріалами інвентаризації (підстава: заява Рибак Л.М., зареєстрована 07.04.2011р. №Р-212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9.2  В пункт 52</w:t>
      </w:r>
      <w:r>
        <w:rPr>
          <w:sz w:val="28"/>
          <w:szCs w:val="28"/>
        </w:rPr>
        <w:t xml:space="preserve"> додатку 2 до  рішення 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(ІІІ пленарного засідання) від 25.01.2011р. </w:t>
      </w:r>
      <w:r>
        <w:rPr>
          <w:b/>
          <w:sz w:val="28"/>
          <w:szCs w:val="28"/>
        </w:rPr>
        <w:t xml:space="preserve">№33 </w:t>
      </w:r>
      <w:r>
        <w:rPr>
          <w:sz w:val="28"/>
          <w:szCs w:val="28"/>
        </w:rPr>
        <w:t xml:space="preserve">«Про зміну цільового призначення земельних ділянок та внесення змін в раніше прийняті рішення» в частині надання Сологуб Ользі Михайлівні земельної ділянки на вул.В.Філатова,19 площею 0,2829га (додатково) в оренду на 5 (п’ять) років для обслуговування житлового будинку, господарських будівель і споруд, а саме: слова «Сологуб Ольга Михайлівна» </w:t>
      </w:r>
      <w:r>
        <w:rPr>
          <w:b/>
          <w:sz w:val="28"/>
          <w:szCs w:val="28"/>
        </w:rPr>
        <w:t xml:space="preserve">замінити словами «Житарь Ольга Михайлівна» </w:t>
      </w:r>
      <w:r>
        <w:rPr>
          <w:sz w:val="28"/>
          <w:szCs w:val="28"/>
        </w:rPr>
        <w:t>у зв’язку із зміною прізвища (підстава: заява                    Житарь О.М., зареєстрована 14.04.2011р. №Ж-2225, свідоцтво про шлюб від 08.10.2009р. №1782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0. </w:t>
      </w:r>
      <w:r>
        <w:rPr>
          <w:sz w:val="28"/>
          <w:szCs w:val="28"/>
        </w:rPr>
        <w:t xml:space="preserve">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статей 19,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1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протягом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соціально-культурної інфраструктури м.Чернівців відповідно до умов договору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2. </w:t>
      </w:r>
      <w:r>
        <w:rPr>
          <w:sz w:val="28"/>
        </w:rPr>
        <w:t>Зобов’язати</w:t>
      </w:r>
      <w:r>
        <w:rPr>
          <w:b/>
          <w:sz w:val="28"/>
        </w:rPr>
        <w:t xml:space="preserve"> </w:t>
      </w:r>
      <w:r>
        <w:rPr>
          <w:sz w:val="28"/>
        </w:rPr>
        <w:t xml:space="preserve">землекористувачів, яким поновлюються договори </w:t>
      </w:r>
      <w:r>
        <w:rPr>
          <w:sz w:val="28"/>
          <w:szCs w:val="28"/>
        </w:rPr>
        <w:t>оренди,  протягом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33.</w:t>
      </w:r>
      <w:r>
        <w:rPr>
          <w:sz w:val="28"/>
          <w:szCs w:val="27"/>
        </w:rPr>
        <w:t xml:space="preserve"> Фізичним та юридичним особам, зазначеним в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34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´єктів містобудування на земельних ділянках, зазначених в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</w:t>
      </w:r>
      <w:r>
        <w:rPr>
          <w:sz w:val="28"/>
          <w:szCs w:val="28"/>
        </w:rPr>
        <w:t xml:space="preserve"> Організацію</w:t>
      </w:r>
      <w:r>
        <w:rPr>
          <w:sz w:val="28"/>
          <w:szCs w:val="27"/>
        </w:rPr>
        <w:t xml:space="preserve"> виконання цього рішення покласти на директора департаменту містобудівного комплексу та земельних відносин міської ради  Юрчака А.П. 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37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25:00Z</dcterms:created>
  <dc:creator>*</dc:creator>
  <dc:description/>
  <cp:keywords/>
  <dc:language>en-US</dc:language>
  <cp:lastModifiedBy>*</cp:lastModifiedBy>
  <cp:lastPrinted>2011-06-21T10:00:00Z</cp:lastPrinted>
  <dcterms:modified xsi:type="dcterms:W3CDTF">2011-06-25T06:44:00Z</dcterms:modified>
  <cp:revision>4117</cp:revision>
  <dc:subject/>
  <dc:title> </dc:title>
</cp:coreProperties>
</file>