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до  рішення  9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       16.06</w:t>
      </w:r>
      <w:r>
        <w:rPr>
          <w:b/>
          <w:u w:val="single"/>
        </w:rPr>
        <w:t xml:space="preserve">.2011 №186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та складання проектів відведення земельних ділянок в оренду</w:t>
      </w:r>
    </w:p>
    <w:tbl>
      <w:tblPr>
        <w:tblW w:w="1261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127"/>
        <w:gridCol w:w="2552"/>
        <w:gridCol w:w="1275"/>
        <w:gridCol w:w="1418"/>
        <w:gridCol w:w="1843"/>
        <w:gridCol w:w="1509"/>
        <w:gridCol w:w="1185"/>
      </w:tblGrid>
      <w:tr>
        <w:trPr>
          <w:trHeight w:val="11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Осташек Іван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Смотрицький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7.06.2008р. №5061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сташека І.Г. зареєстрована 18.04.2011р. за №О-2270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14.11.2007р. №16650462, державний акт на право власності на земельну ділянку від 18.08.2008р. №010880900361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ець Килимник Олександр Володими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Чкалова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аштування заїз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орендованої ним земельної ділян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емельної ділянки, наданої  в оренду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льничук Л.В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ля обслуговування будівель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оговір оренди земл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1.12.2009р. №6235).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Килимник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реєстрована 27.04.2011р. з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К-2371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купівлі-продажу від 13.10.2008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077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льничук Л.В. від 21.04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830.</w:t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color w:val="000000"/>
        </w:rPr>
        <w:t>Секретар Чернівецька міської ради</w:t>
        <w:tab/>
        <w:tab/>
        <w:tab/>
        <w:t xml:space="preserve">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2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06.2011р. до 26.05.2012р. договір оренди землі від 27.06.2008р. №506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*</cp:lastModifiedBy>
  <cp:lastPrinted>2011-02-11T14:08:00Z</cp:lastPrinted>
  <dcterms:modified xsi:type="dcterms:W3CDTF">2011-06-25T06:46:00Z</dcterms:modified>
  <cp:revision>52</cp:revision>
  <dc:subject/>
  <dc:title>Додаток  6</dc:title>
</cp:coreProperties>
</file>