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9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16.06.2011 №_185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Ірініч Іван Георгі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малої архітектурної форми (кіоск по ремонту взутт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Ірініча І.Г., зареєстрована 25.03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1877, акт технічної комісії про прийняття стаціонарної малої архітектурної форми в експлуатацію від 10.07.200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2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3.2006р. №26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6.2011р.</w:t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Данко-Автомотор-Серві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Лесина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автодрому для навчання курсантів водінню транспортними засоб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В «Данко-Автомотор-Сервіс», зареєстрована 27.01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-386, витяг про реєстрацію права власності на нерухоме майно від 12.02.2009р. №21855541, рішення виконавчого комітету міської ради від 30.12.2008р. №1027/24 (пункт 1.3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1.2007р. №3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4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84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Грищенко Ірина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Герцена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рщенко Г.І. зареєстрована 29.03.2011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1934, свідоцтва про право власності на нерухоме майно від 19.02.2004р. №2941368 та від 24.12.2004р. №9312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7.2006р. №28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5.2011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Продовження додатку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важати поновленим з 21.04.2011р. договір оренди землі від 12.07.2007р. №3381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5.05.2011р. договір оренди землі від 10.07.2006р. №28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17" w:leader="none"/>
        <w:tab w:val="right" w:pos="144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6-20T16:32:00Z</cp:lastPrinted>
  <dcterms:modified xsi:type="dcterms:W3CDTF">2011-06-25T06:44:00Z</dcterms:modified>
  <cp:revision>1639</cp:revision>
  <dc:subject/>
  <dc:title>Додаток 5</dc:title>
</cp:coreProperties>
</file>