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до  рішення 9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</w:t>
      </w:r>
      <w:r>
        <w:rPr>
          <w:b/>
          <w:u w:val="single"/>
        </w:rPr>
        <w:t>16.06.2011 №18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363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5"/>
        <w:gridCol w:w="989"/>
        <w:gridCol w:w="2270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адовський Руслан Георгійович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.Галицького70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- рішення 52 сесії міської ради V скликання           від 27.05.2010р. №1338 (д.3 п.1) витяг про реєстрацію права власності на нерухоме майно від 19.12.2007р. №17111520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парик Михайло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арківська,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- рішення 50 сесії міської ради V скликання           від 30.03.2010р. №1266 (д.3 п.8) витяг про реєстрацію права власності на нерухоме майно від 22.09.2005р. №8424194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p>
      <w:pPr>
        <w:pStyle w:val="Heading3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22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en-US"/>
      </w:rPr>
      <w:t>4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0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0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*</cp:lastModifiedBy>
  <cp:lastPrinted>2010-08-03T12:27:00Z</cp:lastPrinted>
  <dcterms:modified xsi:type="dcterms:W3CDTF">2011-06-25T06:43:00Z</dcterms:modified>
  <cp:revision>2853</cp:revision>
  <dc:subject/>
  <dc:title>Додаток 8</dc:title>
</cp:coreProperties>
</file>