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до  рішення  9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</w:t>
      </w:r>
      <w:r>
        <w:rPr>
          <w:b/>
          <w:u w:val="single"/>
        </w:rPr>
        <w:t>16.06.2011 №184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9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927"/>
        <w:gridCol w:w="2409"/>
        <w:gridCol w:w="993"/>
        <w:gridCol w:w="1843"/>
        <w:gridCol w:w="1701"/>
        <w:gridCol w:w="1276"/>
        <w:gridCol w:w="1276"/>
      </w:tblGrid>
      <w:tr>
        <w:trPr>
          <w:trHeight w:val="1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а Тетя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33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Рудої Т.О., зареєстрована 30.03.2011р. за №Р-1951, витяг про реєстрацію права власності на нерухоме майно від 16.04.2010р. №258793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тко Едуард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33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Братка Е.П., зареєстрована 30.03.2011р. за №Б-1950, витяг про реєстрацію права власності на нерухоме майно від 16.04.2010р. №25878792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фер Натал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фер Іван Сем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Учительська,1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датков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ної лінії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афер Н.В., Шафера І.С., зареєстрована 25.03.2011р. за №Ш-1875, витяг про реєстрацію права власності на нерухоме майно від 06.07.2010р. №266243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озлова Вікторія Кар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річна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датков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обслуговуван 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площею 0,0103га для ведення городництва (договір оренди землі від 01.11.2006р. №3215) та земель запасу міста площею 0,0400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озлової В.К., зареєстрована 29.03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К-1939, витяг про реєстрацію права власності на нерухоме майно від 14.11.2007р. №1666097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Чорний Ростислав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ергетичн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адміністративної будів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ого Р.В., зареєстрована 15.04.2011р. за №Ч-2257, договір купівлі-продажу від 24.02.2011р. ВР№017856</w:t>
            </w:r>
          </w:p>
        </w:tc>
      </w:tr>
      <w:tr>
        <w:trPr>
          <w:trHeight w:val="31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тар Да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86-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нежитлової будів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яка знаходиться в тимчасовому користуванні Пожарука Ю.В. площею 0,0066га (договір на право тимчасового користування землею (в тому числі на умовах оренди) від 02.06.1997р. №688) та площею 0,0060 га за рахунок 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Ротар Д.П., зареєстрована 01.04.2011р. за №Р-2017, витяг про реєстрацію прав від 04.01.2011р. №28574539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ук Орес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равчук О.В., зареєстрована 22.04.2011р. за №К-2334, витяг про реєстрацію права власності на нерухоме майно від 29.01.2009р. №217185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доряк Іван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илуцька, 1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доряка І.І., зареєстрована 20.04.2011р. за №С-2310, договір оренди землі від  27.09.2010р. №680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ак Ігор Никодим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Й.Главки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Лисака І.Н., зареєстрована 11.02.2011р. за   №Л-1063, протокол постійної комісії з питань земельних відносин  міської ради від 01.09.2010р., нотаріальна заява Шишкіної Г.К., Дучика Ю.І., Лисак Т.Д. від 06.04.2011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ореску Єфросін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Флореску Є.М., зареєстрована 18.04.2011р. за  №Ф-2285, договір купівлі-продажу від 05.07.199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1-941, рішення 2 сесії міської ради VI скликання ІІІ пленарного засідання від 25.01.2011р. №31 (пункт 29.2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фійчук Іван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Галицького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тафійчука І.А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зареєстрована 07.12.2010р.за №О-4842/2, витяг про реєстрацію права власності на нерухоме майно від 05.12.2005р. №91690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іт Над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.Галицького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Баніт Н.М., зареєстрована 27.10.2010р. за №Б-5377, свідоцтво про право власності від 16.10.2007р. №46800, свідоцтво про право на спадщину від 01.02.2010р. №261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7.05.2011р. до 26.05.2012р. договір оренди землі від 01.11.2006р. №32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27.04.2008р. до 28.08.2012р. договір оренди землі від 17.11.2006р. №327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1-03-16T10:55:00Z</cp:lastPrinted>
  <dcterms:modified xsi:type="dcterms:W3CDTF">2011-06-25T06:43:00Z</dcterms:modified>
  <cp:revision>3789</cp:revision>
  <dc:subject/>
  <dc:title>Додаток  6</dc:title>
</cp:coreProperties>
</file>