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9 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u w:val="single"/>
        </w:rPr>
        <w:t>16.06.2011 №18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землекористувачів, яким  продовжуються терміни оренди земельних  ділянок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ж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рміну  оренд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Вакарюк Марія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.Кармелюка,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86 </w:t>
            </w:r>
            <w:r>
              <w:rPr>
                <w:sz w:val="18"/>
                <w:szCs w:val="18"/>
              </w:rPr>
              <w:t>(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акарюк М.Г., зареєстрована 22.03.2011р. за №В-1810, витяг про реєстрацію права власності на нерухоме майно від 01.09.2005р. №82154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7.2007р. №3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Руснак Ірина Настас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.Степового навпроти будинковолодіння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городництва (територія колективних сад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Руснак І.Н., зареєстрована 08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55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2.2009р. №5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2.2010р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1701" w:footer="720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1.05.2009р. договір оренди від 19.07.2007р. №390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4.12.2010р. договір оренди від 19.02.2009р. №5693.Відмінити примітку до пункту 1 додатку 4 до рішення 35 сесії міської ради V скликання від 24.12.2008р. №785 «Про надання громадянам земельних ділянок в оренду та внесення змін в раніше прийняті рішення» в частині звільнення земельної ділянки на вул.Я.Степового, навпроти будинковолодіння №33 площею 0,0543 га в зв´язку із неможливістю використати її для містобудівних потреб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5-16T10:13:00Z</cp:lastPrinted>
  <dcterms:modified xsi:type="dcterms:W3CDTF">2011-06-25T06:42:00Z</dcterms:modified>
  <cp:revision>2159</cp:revision>
  <dc:subject/>
  <dc:title>Додаток 5</dc:title>
</cp:coreProperties>
</file>