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0"/>
        <w:jc w:val="center"/>
        <w:rPr/>
      </w:pPr>
      <w:r>
        <w:rPr>
          <w:b/>
          <w:sz w:val="32"/>
          <w:szCs w:val="32"/>
        </w:rPr>
        <w:t xml:space="preserve">8 сесія VI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28.04.</w:t>
      </w:r>
      <w:r>
        <w:rPr>
          <w:szCs w:val="28"/>
        </w:rPr>
        <w:t>20</w:t>
      </w:r>
      <w:r>
        <w:rPr>
          <w:szCs w:val="28"/>
          <w:lang w:val="ru-RU"/>
        </w:rPr>
        <w:t>1</w:t>
      </w:r>
      <w:r>
        <w:rPr>
          <w:szCs w:val="28"/>
        </w:rPr>
        <w:t>1 №  182</w:t>
      </w:r>
      <w:r>
        <w:rPr>
          <w:i/>
          <w:szCs w:val="28"/>
        </w:rPr>
        <w:t xml:space="preserve">  </w:t>
        <w:tab/>
        <w:tab/>
        <w:t xml:space="preserve">               </w:t>
      </w:r>
      <w:r>
        <w:rPr>
          <w:i/>
          <w:szCs w:val="28"/>
          <w:lang w:val="ru-RU"/>
        </w:rPr>
        <w:t xml:space="preserve">       </w:t>
      </w:r>
      <w:r>
        <w:rPr>
          <w:i/>
          <w:szCs w:val="28"/>
        </w:rPr>
        <w:t xml:space="preserve">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435" w:hanging="0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Про представництво Чернівецької міської ради в органах управління Всеукраїнської асоціації органів місцевого самоврядування «Асоціація міст України»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еруючись пунктом 21 частини першої статті 26 Закону України “Про місцеве самоврядування в Україні”</w:t>
      </w:r>
      <w:r>
        <w:rPr>
          <w:szCs w:val="28"/>
          <w:lang w:val="ru-RU"/>
        </w:rPr>
        <w:t xml:space="preserve"> та відповідно до пункту 4.7. Статуту</w:t>
      </w:r>
      <w:r>
        <w:rPr>
          <w:szCs w:val="28"/>
        </w:rPr>
        <w:t xml:space="preserve"> Всеукраїнської асоціації органів місцевого самоврядування «Асоціація міст України»,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ind w:left="4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Cs w:val="28"/>
        </w:rPr>
        <w:t>Уповноважити секретаря Чернівецької міської ради Михайлішина Віталія Михайловича представляти Чернівецьку міську раду в органах управління Всеукраїнської асоціації органів місцевого самоврядування «Асоціація міст Украї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ішення набирає чинності з моменту його прийняття та підлягає розміщенню на офіційному веб-порталі міської ради у мережі І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Cs w:val="28"/>
        </w:rPr>
        <w:t>Секретарю міської ради Михайлішину В.М. надіслати належним чином завірену копію цього рішення Правлінню та Виконавчій дирекції Всеукраїнської асоціації органів місцевого самоврядування «Асоціація міст Украї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 (Червінський В. В.)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705"/>
        <w:rPr/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ab/>
        <w:t xml:space="preserve">   В. Михайлішин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*</dc:creator>
  <dc:description/>
  <cp:keywords/>
  <dc:language>en-US</dc:language>
  <cp:lastModifiedBy>PublRel</cp:lastModifiedBy>
  <dcterms:modified xsi:type="dcterms:W3CDTF">2011-07-14T08:52:00Z</dcterms:modified>
  <cp:revision>2</cp:revision>
  <dc:subject/>
  <dc:title> </dc:title>
</cp:coreProperties>
</file>