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8460</wp:posOffset>
            </wp:positionH>
            <wp:positionV relativeFrom="paragraph">
              <wp:posOffset>-382905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6"/>
        <w:rPr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Чернівецька міська рада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 xml:space="preserve">8 сесія </w:t>
      </w:r>
      <w:r>
        <w:rPr>
          <w:rFonts w:cs="Times New Roman;Times New Roman" w:ascii="Times New Roman;Times New Roman" w:hAnsi="Times New Roman;Times New Roman"/>
          <w:b/>
          <w:sz w:val="36"/>
          <w:szCs w:val="36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І скликанн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56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pacing w:val="56"/>
          <w:sz w:val="36"/>
          <w:szCs w:val="36"/>
        </w:rPr>
        <w:t>РІШЕНН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5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56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8.04.2011  р.  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80                                                                    м. Чернівці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8"/>
        </w:rPr>
      </w:pPr>
      <w:bookmarkStart w:id="0" w:name="bookmark0"/>
      <w:r>
        <w:rPr>
          <w:b/>
          <w:sz w:val="28"/>
        </w:rPr>
        <w:t>Про депутатський запит депутата Чернівецької міської ради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8"/>
        </w:rPr>
        <w:t xml:space="preserve">Редька О.М. до в.о. начальника контрольно-ревізійного 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8"/>
        </w:rPr>
      </w:pPr>
      <w:bookmarkStart w:id="1" w:name="bookmark0"/>
      <w:r>
        <w:rPr>
          <w:b/>
          <w:sz w:val="28"/>
        </w:rPr>
        <w:t>управління в Чернівецькій області</w:t>
      </w:r>
      <w:bookmarkEnd w:id="1"/>
      <w:r>
        <w:rPr>
          <w:b/>
          <w:sz w:val="28"/>
        </w:rPr>
        <w:t xml:space="preserve"> Перепічки П.В.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Заслухавши депутатський запит депутата Чернівецької міської ради Редька О.М.  до в.о. начальника контрольно-ревізійного управління в Чернівецькій області Перепічки П.В. щодо здійснення перевірки правильності використання КП «Містобуд» (директор - Каспрук О.П.) бюджетних коштів, виділених Чернівецькою міською радою на реконструкцію ЗОШ №21 під ДНЗ №19 «Барвінок»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цен</w:t>
      </w:r>
      <w:r>
        <w:rPr>
          <w:sz w:val="28"/>
          <w:szCs w:val="28"/>
          <w:lang w:val="ru-RU"/>
        </w:rPr>
        <w:t>тр розвитку дитини</w:t>
      </w:r>
      <w:r>
        <w:rPr>
          <w:sz w:val="28"/>
          <w:szCs w:val="28"/>
        </w:rPr>
        <w:t xml:space="preserve"> по вул. </w:t>
      </w:r>
      <w:r>
        <w:rPr>
          <w:sz w:val="28"/>
          <w:szCs w:val="28"/>
          <w:lang w:val="ru-RU"/>
        </w:rPr>
        <w:t>Руській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178 у м. Чернівці,</w:t>
      </w:r>
      <w:r>
        <w:rPr>
          <w:sz w:val="28"/>
          <w:szCs w:val="28"/>
        </w:rPr>
        <w:t xml:space="preserve"> керуючись статтею 26 Закону України «Про місцеве самоврядування в Україні», статтями 21, 22 Закону України «Про статус депутатів місцевих рад», Чернівецька міська рада</w:t>
      </w:r>
    </w:p>
    <w:p>
      <w:pPr>
        <w:pStyle w:val="12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12"/>
        <w:shd w:fill="auto" w:val="clear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8"/>
        </w:rPr>
      </w:pPr>
      <w:r>
        <w:rPr>
          <w:sz w:val="28"/>
        </w:rPr>
        <w:t xml:space="preserve">Направити для розгляду </w:t>
      </w:r>
      <w:r>
        <w:rPr>
          <w:sz w:val="28"/>
          <w:szCs w:val="28"/>
        </w:rPr>
        <w:t xml:space="preserve">в.о. начальника контрольно-ревізійного управління в Чернівецькій області Перепічці П.В. </w:t>
      </w:r>
      <w:r>
        <w:rPr>
          <w:sz w:val="28"/>
        </w:rPr>
        <w:t xml:space="preserve">депутатський запит депутата Чернівецької міської ради VI скликання </w:t>
      </w:r>
      <w:r>
        <w:rPr>
          <w:sz w:val="28"/>
          <w:szCs w:val="28"/>
        </w:rPr>
        <w:t>Редька О.М. щодо здійснення перевірки правильності використання КП «Містобуд» (директор - Каспрук О.П.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бюджетних коштів, виділених Чернівецькою міською радою на реконструкцію ЗОШ №21 під ДНЗ №19 «Барвінок» - центр розвитку дитини по вул. Руській, 178 у м. Чернівці </w:t>
      </w:r>
      <w:r>
        <w:rPr>
          <w:sz w:val="28"/>
        </w:rPr>
        <w:t>(додається)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8"/>
        </w:rPr>
      </w:pPr>
      <w:r>
        <w:rPr>
          <w:sz w:val="28"/>
        </w:rPr>
        <w:t>Запропонувати Контрольно-ревізійному управлінню у Чернівецькій області за результатами проведеної перевірки про виявлені недоліки чи порушення у використанні бюджетних коштів надати інформацію Чернівецькій міській раді та автору депутатського запиту, а також вжити передбачених чинним законодавством України заходів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8"/>
        </w:rPr>
        <w:t>Контроль за виконанням цього рішення покласти на секретаря міської ради Михайлішина В.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40" w:leader="none"/>
        </w:tabs>
        <w:autoSpaceDE w:val="false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4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28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кретар Чернівецької  міської ради</w:t>
        <w:tab/>
        <w:tab/>
        <w:tab/>
        <w:t xml:space="preserve">       В.Михайлішин</w:t>
      </w:r>
      <w:r>
        <w:br w:type="page"/>
      </w:r>
    </w:p>
    <w:p>
      <w:pPr>
        <w:pStyle w:val="Normal"/>
        <w:ind w:left="5664" w:firstLine="708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ДЕПУТАТ ЧЕРНІВЕЦЬКОЇ МІСЬКОЇ РАДИ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val="en-US"/>
        </w:rPr>
        <w:t>VI</w:t>
      </w: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 xml:space="preserve"> СКЛИКАННЯ </w:t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РЕДЬКО ОЛЕКСІЙ МИКОЛАЙОВИЧ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. Чернівці, Центральна площа,1</w:t>
      </w:r>
    </w:p>
    <w:p>
      <w:pPr>
        <w:pStyle w:val="Normal"/>
        <w:ind w:left="3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372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372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372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left="372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 xml:space="preserve">Депутатський запит </w:t>
      </w:r>
    </w:p>
    <w:p>
      <w:pPr>
        <w:pStyle w:val="Normal"/>
        <w:ind w:left="3720" w:firstLine="709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ind w:left="3720" w:right="-271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3720" w:right="-271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3720" w:right="-271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3720" w:right="-271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.О. начальника контрольно-ревізійного</w:t>
      </w:r>
    </w:p>
    <w:p>
      <w:pPr>
        <w:pStyle w:val="Normal"/>
        <w:ind w:left="372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правління у Чернівецькій області</w:t>
      </w:r>
    </w:p>
    <w:p>
      <w:pPr>
        <w:pStyle w:val="Normal"/>
        <w:ind w:left="372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пічці П.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Шановний Павле Валентиновичу!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ернівецькою міською радою прийнято рішення про реконструкцію ЗОШ №21 під  ДНЗ №19 «Барвінок» - центр розвитку дитини по </w:t>
        <w:br/>
        <w:t>вул. Руській, 178 у м. Чернівці та виділено кошти близько 6 млн. грн.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енеральним підрядником для проведення робіт з реконструкції визначено КП «Містобуд» (директор - Каспрук О.П.)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разі з виділеної суми коштів освоєно близько 5 млн. грн., проте роботи далеко не завершені. За інформацією департаменту містобудівного комплексу та земельних відносин Чернівецької міської ради для завершення робіт виділених коштів не вистачить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 зв’язку з цим, керуючись ст. 22 Закону України «Про статус депутатів місцевих рад»,  прошу у межах наданої законом компетенції здійснити перевірку правильності використання КП «Містобуд» (директор - </w:t>
        <w:br/>
        <w:t>Каспрук О.П.) бюджетних коштів, виділених Чернівецькою міською радою на реконструкцію ЗОШ №21 під ДНЗ №19 «Барвінок» - центр розвитку дитини по вул. Руській, 178 у м. Чернівці та реальну потребу коштів для завершення запланованої реконструкції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 повагою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путат Чернівецької міської ради</w:t>
        <w:tab/>
        <w:tab/>
        <w:tab/>
        <w:tab/>
        <w:t xml:space="preserve"> </w:t>
        <w:tab/>
        <w:t>О.Редько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__» квітня 2011 р.</w:t>
      </w:r>
    </w:p>
    <w:sectPr>
      <w:type w:val="nextPage"/>
      <w:pgSz w:w="11906" w:h="16838"/>
      <w:pgMar w:left="1701" w:right="5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PageNumber">
    <w:name w:val="Page Number"/>
    <w:rPr/>
  </w:style>
  <w:style w:type="character" w:styleId="1">
    <w:name w:val="Заголовок №1_"/>
    <w:qFormat/>
    <w:rPr>
      <w:sz w:val="18"/>
      <w:szCs w:val="18"/>
      <w:shd w:fill="FFFFFF" w:val="clear"/>
      <w:lang w:bidi="ar-SA"/>
    </w:rPr>
  </w:style>
  <w:style w:type="character" w:styleId="Style15">
    <w:name w:val="Основной текст_"/>
    <w:qFormat/>
    <w:rPr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exact" w:line="226" w:before="0" w:after="420"/>
      <w:ind w:hanging="0"/>
      <w:outlineLvl w:val="0"/>
    </w:pPr>
    <w:rPr>
      <w:rFonts w:ascii="Times New Roman;Times New Roman" w:hAnsi="Times New Roman;Times New Roman" w:eastAsia="Times New Roman;Times New Roman" w:cs="Times New Roman;Times New Roman"/>
      <w:sz w:val="18"/>
      <w:szCs w:val="18"/>
      <w:shd w:fill="FFFFFF" w:val="clear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26" w:before="420" w:after="180"/>
      <w:ind w:hanging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18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6:11:00Z</dcterms:created>
  <dc:creator>*</dc:creator>
  <dc:description/>
  <cp:keywords/>
  <dc:language>en-US</dc:language>
  <cp:lastModifiedBy>PublRel</cp:lastModifiedBy>
  <dcterms:modified xsi:type="dcterms:W3CDTF">2012-03-21T15:49:00Z</dcterms:modified>
  <cp:revision>2</cp:revision>
  <dc:subject/>
  <dc:title/>
</cp:coreProperties>
</file>