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color w:val="FF0000"/>
        </w:rPr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8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28.04.2011</w:t>
      </w:r>
      <w:r>
        <w:rPr>
          <w:b/>
          <w:bCs/>
          <w:sz w:val="28"/>
          <w:szCs w:val="28"/>
          <w:lang w:val="uk-UA"/>
        </w:rPr>
        <w:t xml:space="preserve">№  </w:t>
      </w:r>
      <w:r>
        <w:rPr>
          <w:b/>
          <w:bCs/>
          <w:sz w:val="28"/>
          <w:szCs w:val="28"/>
          <w:u w:val="single"/>
          <w:lang w:val="uk-UA"/>
        </w:rPr>
        <w:t xml:space="preserve">167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/>
        <w:t>м. Чернівці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1163" w:hRule="atLeast"/>
        </w:trPr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ріш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6 сесії міської ради V скликання від 27.04.2007р.</w:t>
            </w:r>
            <w:r>
              <w:rPr>
                <w:b/>
                <w:sz w:val="28"/>
                <w:szCs w:val="28"/>
                <w:lang w:val="uk-UA"/>
              </w:rPr>
              <w:t>№298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“Про роботу департаменту містобудівного комплексу та земельних відносин міської ради щодо переведення земельних ділянок садівничих</w:t>
            </w:r>
            <w:r>
              <w:rPr>
                <w:b/>
                <w:sz w:val="28"/>
                <w:szCs w:val="28"/>
                <w:lang w:val="uk-UA"/>
              </w:rPr>
              <w:t xml:space="preserve"> товариств під індивідуальну житлову забудову» та інших рішень міської ради з цього пит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слухавши інформацію заступника директора департаменту містобудівного комплексу та земельних відносин Чернівецької міської ради, головного архітектора міста Гомоновича С.С. про хід виконання рішення 16 сесії Чернівецької міської ради V скликання від 27.04.2007р. № 298 “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забудову”, рішення 27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24.04.2008р. №569   «Про хід виконання рішення 16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4.2007р. №298 „Про роботу департаменту містобудівного комплексу та земельних відносин  міської ради щодо переведення земельних ділянок садівничих товариств під індивідуальну житлову забудову” та  рішення 39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30.04.2009р. №926 </w:t>
      </w:r>
      <w:r>
        <w:rPr>
          <w:sz w:val="28"/>
          <w:lang w:val="uk-UA"/>
        </w:rPr>
        <w:t xml:space="preserve"> «Про хід виконання рішення </w:t>
      </w:r>
      <w:r>
        <w:rPr>
          <w:color w:val="000000"/>
          <w:sz w:val="28"/>
          <w:lang w:val="uk-UA"/>
        </w:rPr>
        <w:t>16 сесії міської ради V скликання від 27.04.2007р.</w:t>
      </w:r>
      <w:r>
        <w:rPr>
          <w:sz w:val="28"/>
          <w:lang w:val="uk-UA"/>
        </w:rPr>
        <w:t>№298</w:t>
      </w:r>
      <w:r>
        <w:rPr>
          <w:color w:val="000000"/>
          <w:sz w:val="28"/>
          <w:lang w:val="uk-UA"/>
        </w:rPr>
        <w:t xml:space="preserve"> “Про роботу департаменту містобудівного комплексу та земельних відносин міської ради щодо переведення земельних ділянок садівничих</w:t>
      </w:r>
      <w:r>
        <w:rPr>
          <w:sz w:val="28"/>
          <w:lang w:val="uk-UA"/>
        </w:rPr>
        <w:t xml:space="preserve"> товариств під індивідуальну житлову забудову» </w:t>
      </w:r>
      <w:r>
        <w:rPr>
          <w:sz w:val="28"/>
          <w:szCs w:val="28"/>
          <w:lang w:val="uk-UA"/>
        </w:rPr>
        <w:t>Чернівецька міська рада відмічає, що департаментом проведена певна робота в цьому напрям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Генеральним планом розвитку міста Чернівців, затвердженим рішенням 26 сесії міської ради ІV скликання від 04.11.2004р. №562, передбачено індивідуальне житлове будівництво на територіях садівничих товариств.           На сьогодні затверджено 42 садівничих товариств, які підлягають переведенню під житлову садибну забудову.  Станом на сьогодні рішенням 41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5.06.2009р. № 986 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ня проекту реконструкції садівничого товариства “Вагонник” на  вул. Таджицькій, ІІІ пров. Пархоменка під масив індивідуальної житлової забудови та внесення змін в окремі рішення»</w:t>
      </w:r>
      <w:r>
        <w:rPr>
          <w:sz w:val="28"/>
          <w:szCs w:val="28"/>
          <w:lang w:val="uk-UA"/>
        </w:rPr>
        <w:t xml:space="preserve"> затверджено детальний план забудови частини території садівничого товариства «Вагонник» площею 14,21 га та рішенням 5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.08.2010 р. №1424 «Про внесення змін </w:t>
      </w:r>
      <w:r>
        <w:rPr>
          <w:bCs/>
          <w:sz w:val="28"/>
          <w:szCs w:val="28"/>
          <w:lang w:val="uk-UA"/>
        </w:rPr>
        <w:t>в Перелік садівничих товариств, території яких підлягають реконструкції під індивідуальну житлову забудову відповідно до генерального плану міста Чернівців» садівниче товариство «Гвоздика» площею 3,12 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 слід відмітити, що причиною низької активності садівничих товариств щодо переведення земельних ділянок садівничих товариств під житлову забудову є неузгодженість між членами садівничого товариства щодо вилучення частини земельних ділянок для влаштування вулиць та проїздів. В зв’язку з цим виготовлення детальних планів забудови проводиться повільно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ьогодні проектними організаціями розробляються передпроектні пропозиції щодо переведення двох садівничих товариств («Ветеран» та «Конвалія») під індивідуальну житлову забуд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епартаментом містобудівного комплексу та земельних відносин міської ради спільно з Чернівецькою обласною спілкою садівничих та городницьких товариств проводитимуться заходи з створення сприятливих умов для переведення садових будинків під житлові та реконструкції територій садівничих товариств під індивідуальну житлову забуд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крім цього рішенням міської ради переведено 82 ділянки в садівничих товариствах під індивідуальне житлове будівництво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рік – 10 земельних ділян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 рік – 31 земельна ділян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рік – 28 земельних ділян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 – 13 земельних ділян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раховуючи вищезазначене, відповідно до статті 26 Закону України “Про місцеве самоврядування в Україні”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про хід виконання рішення 16 сесії міської ради                     V скликання від 27.04.2007р. №298 “Про роботу департаменту містобудівного комплексу та земельних відносин міської ради, щодо переведення земельних ділянок садівничих товариств під індивідуальну житлову забудову”, </w:t>
      </w:r>
      <w:r>
        <w:rPr>
          <w:sz w:val="28"/>
          <w:szCs w:val="28"/>
          <w:lang w:val="uk-UA"/>
        </w:rPr>
        <w:t xml:space="preserve">рішення 27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24.04.2008р. №569   «Про хід виконання рішення 16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4.2007р. №298 „Про роботу департаменту містобудівного комплексу та земельних відносин  міської ради щодо переведення земельних ділянок садівничих товариств під індивідуальну житлову забудову” та  рішення 39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30.04.2009р. №926 </w:t>
      </w:r>
      <w:r>
        <w:rPr>
          <w:sz w:val="28"/>
          <w:lang w:val="uk-UA"/>
        </w:rPr>
        <w:t xml:space="preserve"> «Про хід виконання рішення </w:t>
      </w:r>
      <w:r>
        <w:rPr>
          <w:color w:val="000000"/>
          <w:sz w:val="28"/>
          <w:lang w:val="uk-UA"/>
        </w:rPr>
        <w:t>16 сесії міської ради V скликання від 27.04.2007р.</w:t>
      </w:r>
      <w:r>
        <w:rPr>
          <w:sz w:val="28"/>
          <w:lang w:val="uk-UA"/>
        </w:rPr>
        <w:t>№298</w:t>
      </w:r>
      <w:r>
        <w:rPr>
          <w:color w:val="000000"/>
          <w:sz w:val="28"/>
          <w:lang w:val="uk-UA"/>
        </w:rPr>
        <w:t xml:space="preserve"> “Про роботу департаменту містобудівного комплексу та земельних відносин міської ради щодо переведення земельних ділянок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адівничих</w:t>
      </w:r>
      <w:r>
        <w:rPr>
          <w:sz w:val="28"/>
          <w:lang w:val="uk-UA"/>
        </w:rPr>
        <w:t xml:space="preserve"> товариств під індивідуальну житлову забудову» в</w:t>
      </w:r>
      <w:r>
        <w:rPr>
          <w:sz w:val="28"/>
          <w:szCs w:val="28"/>
          <w:lang w:val="uk-UA"/>
        </w:rPr>
        <w:t>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Юрчак А.П.)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родовжити роботу щодо переведення територій садівничих товариств під індивідуальну забудо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значити 3 квартали забудови на територіях садівничих товариств та  запропонувати цим садівничим  товариствам виготовити  детальні   плани 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ідготовку  пропозицій  з переведення  садівничих товариств під  житлову  забудову  проводити  при  наявності  розроблених детальних планів території цих товарист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творити робочу групу з вивчення питання можливості переведення територій садівничих товариств під індивідуальну житлову забудову відповідно до Генерального плану міста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Інформувати сесію міської ради про хід виконання цього рішення в квітні 2013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на офіційному веб – порталі міської ради в мережі Інтерне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кретар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                                                          В.Михайлішин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рішення </w:t>
      </w:r>
      <w:r>
        <w:rPr>
          <w:b/>
          <w:color w:val="000000"/>
          <w:sz w:val="28"/>
          <w:szCs w:val="28"/>
          <w:lang w:val="uk-UA"/>
        </w:rPr>
        <w:t>16 сесії міської ради V скликання від 27.04.2007р.</w:t>
      </w:r>
      <w:r>
        <w:rPr>
          <w:b/>
          <w:sz w:val="28"/>
          <w:szCs w:val="28"/>
          <w:lang w:val="uk-UA"/>
        </w:rPr>
        <w:t>№298</w:t>
      </w:r>
      <w:r>
        <w:rPr>
          <w:b/>
          <w:color w:val="000000"/>
          <w:sz w:val="28"/>
          <w:szCs w:val="28"/>
          <w:lang w:val="uk-UA"/>
        </w:rPr>
        <w:t xml:space="preserve"> “Про роботу департаменту містобудівного комплексу та земельних відносин міської ради щодо переведення земельних ділянок садівничих</w:t>
      </w:r>
      <w:r>
        <w:rPr>
          <w:b/>
          <w:sz w:val="28"/>
          <w:szCs w:val="28"/>
          <w:lang w:val="uk-UA"/>
        </w:rPr>
        <w:t xml:space="preserve"> товариств під індивідуальну житлову забудову» та інших рішень міської ради з цього пит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шенням 16 сесії V скликання Чернівецької міської ради  від 27.04.2007р. №298 “Про роботу департаменту містобудівного комплексу та земельних відносин міської ради, щодо переведення земельних ділянок садівничих товариств під індивідуальну житлову забудову.” затверджено перелік   садівничих товариств, що підлягають під індивідуальну забудов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вказаного рішення з 221 садівничих товариств 39 товариств підлягають забудові. Переважно це садівничі товариства що розміщені в районі Роша, Роша-Стинка, Верхня Калічанка, Клокучка та район вул. Д.Лукіянови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Станом на сьогодні в місті налічується 221 садівниче товариство. Зросла кількість садівничих товариств, що підлягають переведенню під індивідуальну житлову забудову з 39 до 4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проблемою переведення територій садівничих товариств під індивідуальну житлову забудову є відсутність інженерних мереж та об’єктів соціально-побутового призначення. В зв’язку з чим при розробці детальних планів забудови на територіях що в даний час використовуються для садівництва необхідно передбачити об’єкти соцкультпобуту (школи, дитячі садочки, об’єкти побуту та торгівлі, зупинки громадського транспорту). Також проблемою на сьогодні є вулично-дорожня мережа. В існуючих садівничих товариствах вулиці звужені і не відповідають нормативним вимогам. Для формування житлової вулиці в існуючих садівничих товариствах необхідно її розширення за рахунок приватизованих земельних ділянок членів садівничих товариств. У випадку відмови хоча б одного власника земельної ділянки розширення вулиці стає неможливим. Тому в першу чергу підлягають переведенню земельні ділянки, що знаходяться безпосередньо на міській вулиці та межують з житловою забудово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дії рішення міської ради (2007 рік) дозволено реконструкцію під житлову забудову частину території садівничого товариства «Вагонник» на вул. Таджицькій-Пархоменка, садівничого товариства «Квітуча калина» та садівничого товариства «Гвоздик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Розроблено та затверджено детальний план забудови території садівничого товариства «Вагонник» та садівничого товариства «Гвоздика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виконавчим комітетом міської ради надано дозвіл на переобладнання 82 садових будинки під індивідуальну житлову забудову. Переважно це садові будинки земельні ділянки яких межують з житловою забудовою та забезпечені нормативним проїздом з твердим покриття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Департаментом містобудівного комплексу та земельних відносин міської ради спільно з Чернівецькою обласною спілкою садівничих і городницьких товариств проводяться заходи з створення сприятливих умов для переведення садових будинків під житлові будинки та розроблення детальних планів територій садівничих товариств під індивідуальну житлову забудов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, началь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істобудування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рхітектури департаменту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архітектор міста                                                             С.Гомо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9:46:00Z</dcterms:created>
  <dc:creator>user</dc:creator>
  <dc:description/>
  <cp:keywords/>
  <dc:language>en-US</dc:language>
  <cp:lastModifiedBy>Kostey</cp:lastModifiedBy>
  <cp:lastPrinted>2011-04-29T10:56:00Z</cp:lastPrinted>
  <dcterms:modified xsi:type="dcterms:W3CDTF">2012-03-19T16:17:00Z</dcterms:modified>
  <cp:revision>123</cp:revision>
  <dc:subject/>
  <dc:title/>
</cp:coreProperties>
</file>