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8 </w:t>
            </w:r>
            <w:r>
              <w:rPr>
                <w:sz w:val="28"/>
              </w:rPr>
              <w:t xml:space="preserve">сесії міської ра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І</w:t>
            </w:r>
            <w:r>
              <w:rPr>
                <w:sz w:val="28"/>
                <w:szCs w:val="28"/>
              </w:rPr>
              <w:t xml:space="preserve"> скликан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lang w:val="en-US"/>
              </w:rPr>
              <w:t>28</w:t>
            </w:r>
            <w:r>
              <w:rPr/>
              <w:t>.04.</w:t>
            </w:r>
            <w:r>
              <w:rPr>
                <w:bCs/>
              </w:rPr>
              <w:t>2011</w:t>
            </w:r>
            <w:r>
              <w:rPr/>
              <w:t xml:space="preserve">№ </w:t>
            </w:r>
            <w:r>
              <w:rPr>
                <w:lang w:val="en-US"/>
              </w:rPr>
              <w:t>164</w:t>
            </w:r>
            <w:r>
              <w:rPr/>
              <w:t xml:space="preserve">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затверджуваних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ектів відведення та технічних паспортів земельних ділянок несільськогосподарського призначення, що підлягають продажу на аукціоні та земельних ділянок, право оренди яких підлягає продажу на аукціоні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2976"/>
        <w:gridCol w:w="3118"/>
        <w:gridCol w:w="1702"/>
        <w:gridCol w:w="1701"/>
        <w:gridCol w:w="1984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(у випаду продажу права оренд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8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9"/>
        <w:gridCol w:w="1278"/>
        <w:gridCol w:w="2969"/>
        <w:gridCol w:w="3107"/>
        <w:gridCol w:w="1710"/>
        <w:gridCol w:w="1709"/>
        <w:gridCol w:w="1984"/>
      </w:tblGrid>
      <w:tr>
        <w:trPr>
          <w:tblHeader w:val="true"/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22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тановлення та обслуговування павільйону по продажу продовольчих товар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56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0р. №1414 (пункт 1 додатку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5-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56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0р. №1414 (пункт 4 додатку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Синельникова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56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0р. №1414 (пункт 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земельної ділянки площею 0,1581 га знаходиться  в охоронній зоні ЛЕП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Пчілки,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4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торгово-офісних, складських приміще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58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4.10.2010р. №1450 (пункт 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земельної ділянки площею 0,0553 га знаходиться  в охоронній зоні ЛЕП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3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425" w:gutter="0" w:header="851" w:top="113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/>
      <w:t>Продовження додатку 1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11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ановити обмеження в порядку статті 111 Земельного кодексу України на частину земельної ділян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ул.М.Синельникова,23 площею 0,1581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охоронній зоні ЛЕП. Переможцю аукціону зареєструвати вказані обмеження в порядку визначеному законодавством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  <w:footnote w:id="3">
    <w:p>
      <w:pPr>
        <w:pStyle w:val="Normal"/>
        <w:ind w:left="-426" w:right="11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ановити обмеження в порядку статті 111 Земельного кодексу України на частину земельної ділян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ул.О.Пчілки,31 площею 0,0553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охоронній зоні ЛЕП. Переможцю аукціону зареєструвати вказані обмеження в порядку визначеному законодавством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8:00Z</dcterms:created>
  <dc:creator>admin</dc:creator>
  <dc:description/>
  <cp:keywords/>
  <dc:language>en-US</dc:language>
  <cp:lastModifiedBy>PublicRel</cp:lastModifiedBy>
  <cp:lastPrinted>2011-04-20T09:26:00Z</cp:lastPrinted>
  <dcterms:modified xsi:type="dcterms:W3CDTF">2011-05-13T15:17:00Z</dcterms:modified>
  <cp:revision>18</cp:revision>
  <dc:subject/>
  <dc:title>       </dc:title>
</cp:coreProperties>
</file>