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/>
      </w:pPr>
      <w:r>
        <w:rPr>
          <w:b/>
        </w:rPr>
        <w:t xml:space="preserve">                                  </w:t>
      </w:r>
      <w:r>
        <w:rPr>
          <w:b/>
        </w:rPr>
        <w:t>Додаток 1</w:t>
      </w:r>
    </w:p>
    <w:p>
      <w:pPr>
        <w:pStyle w:val="Normal1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 xml:space="preserve">до рішення 8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VІ скликання</w:t>
      </w:r>
    </w:p>
    <w:p>
      <w:pPr>
        <w:pStyle w:val="Normal1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</w:t>
      </w:r>
      <w:r>
        <w:rPr>
          <w:sz w:val="28"/>
        </w:rPr>
        <w:t xml:space="preserve">        </w:t>
      </w:r>
      <w:r>
        <w:rPr>
          <w:b/>
          <w:sz w:val="28"/>
          <w:u w:val="single"/>
        </w:rPr>
        <w:t>28.04.2011 №_161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Швей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ій,Чортківській,Калуз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 20.10.1987р. №276/10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1120"/>
        <w:gridCol w:w="136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лекористувач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іля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хулко Тетя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Дослід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 21.11.1989р. №328/15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76"/>
        <w:gridCol w:w="1084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лекористува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ділян-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ишин Дмитро Григорович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Cs/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ій,Степов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 08.05.1979р. №295/9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1120"/>
        <w:gridCol w:w="136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лекористувач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ілян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Стовбун Марія Йосип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тник Тетяна Олексії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7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’я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 24.04.1987р. №115/4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976"/>
        <w:gridCol w:w="1220"/>
        <w:gridCol w:w="125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ушку Андрій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420" w:right="-694" w:hanging="0"/>
        <w:outlineLvl w:val="9"/>
        <w:rPr/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 01.06.1993р. №303/10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1120"/>
        <w:gridCol w:w="12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енко Олександр Вале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ронець Родіка Георг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ревіс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 18.10.1988р. №291/10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76"/>
        <w:gridCol w:w="1120"/>
        <w:gridCol w:w="1120"/>
        <w:gridCol w:w="1158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лекористувач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ділян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г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юк Василь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27.03.1973р. №150/7, від 13.04.1976р. №154/9 та від 15.03.1977р. №137/6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6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4"/>
        <w:gridCol w:w="976"/>
        <w:gridCol w:w="1120"/>
        <w:gridCol w:w="1116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таманюк Віталій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"Чари” на вул. В.Стефаника</w:t>
      </w:r>
    </w:p>
    <w:p>
      <w:pPr>
        <w:pStyle w:val="Normal"/>
        <w:ind w:left="-420" w:hanging="0"/>
        <w:jc w:val="center"/>
        <w:rPr/>
      </w:pPr>
      <w:r>
        <w:rPr>
          <w:bCs/>
          <w:szCs w:val="26"/>
        </w:rPr>
        <w:t xml:space="preserve">Землі відведено рішенням виконавчого комітету міської ради                               від 28.06.1989р.  №189/8, рішення 2 сесії міської ради УІ скликання </w:t>
      </w:r>
    </w:p>
    <w:p>
      <w:pPr>
        <w:pStyle w:val="Normal"/>
        <w:ind w:left="-420" w:hanging="0"/>
        <w:jc w:val="center"/>
        <w:rPr>
          <w:bCs/>
          <w:szCs w:val="26"/>
        </w:rPr>
      </w:pPr>
      <w:r>
        <w:rPr>
          <w:bCs/>
          <w:szCs w:val="26"/>
        </w:rPr>
        <w:t>від 25.01.2011р. №34).</w:t>
      </w:r>
    </w:p>
    <w:tbl>
      <w:tblPr>
        <w:tblW w:w="72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180"/>
        <w:gridCol w:w="900"/>
        <w:gridCol w:w="1080"/>
        <w:gridCol w:w="124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Урсул Юлія Іван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9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Асташєв Сергій Анатол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68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Брижак Іван Василь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606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Войціховський Василь Михай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оломієць Михайло Тимоф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66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Шинкарь В’ячеслав Андр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6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ірик Інна Степан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3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Пуздряк Микола Василь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72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Голяк Володимир Андр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88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Бойко Юлія Анатолі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Іванчин Геннадій Володими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7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Флорескул Ілля Костянти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Іванова Тетяна Ярослав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12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Мальков Віталій Анатол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81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ець Юрій Микола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озаріз Георгій Дмит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95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оловей Валентин Пет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2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остецький Василь Федо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587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Бородач Михайло Василь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5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ирилюк Юрій Дмит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2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инчук Василь Федо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4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озоріз Євген Михай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66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Польовий Ярослав Степа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6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Дедела Олександр Григо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Бабюк Василь Іва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5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Лисюк Олександр Вікто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4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Гаватюк Володимир Михай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83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Спіжавка Корнелія Драгош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7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79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Юрчук Леонід Пав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8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овальчук Петро Євге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2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Мудряк Олена Ярослав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1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Афоніна Ірина Олександ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7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Демчучена Ірина Євген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Демчучен Олександр Марче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85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Дедела Надія Вячеслав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Євдокименко Євген Геннад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</w:rPr>
              <w:t>Ляхомський Дмитро Микола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19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оропецький Владислав Пет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18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ердей Василь Григо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3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Толошняк Віктор Василь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23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Кухарчук Василь Михай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07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Чернова Галина Володими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1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Флорескул Олександр Іллі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00</w:t>
            </w:r>
          </w:p>
        </w:tc>
      </w:tr>
      <w:tr>
        <w:trPr>
          <w:trHeight w:val="69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Флорескул Максим Ілліч</w:t>
            </w:r>
          </w:p>
          <w:p>
            <w:pPr>
              <w:pStyle w:val="Heading6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164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1"/>
        <w:keepNext w:val="false"/>
        <w:ind w:left="-360" w:right="-694" w:firstLine="80"/>
        <w:outlineLvl w:val="9"/>
        <w:rPr>
          <w:bCs/>
          <w:szCs w:val="26"/>
        </w:rPr>
      </w:pPr>
      <w:r>
        <w:rPr>
          <w:b/>
          <w:szCs w:val="26"/>
        </w:rPr>
        <w:t xml:space="preserve">9. </w:t>
      </w:r>
      <w:r>
        <w:rPr>
          <w:bCs/>
          <w:szCs w:val="26"/>
        </w:rPr>
        <w:t xml:space="preserve">Садівниче товариство </w:t>
      </w:r>
      <w:r>
        <w:rPr>
          <w:b/>
          <w:szCs w:val="26"/>
        </w:rPr>
        <w:t xml:space="preserve">"Колосок" </w:t>
      </w:r>
      <w:r>
        <w:rPr>
          <w:bCs/>
          <w:szCs w:val="26"/>
        </w:rPr>
        <w:t>на вул. Прип’ятській</w:t>
      </w:r>
    </w:p>
    <w:p>
      <w:pPr>
        <w:pStyle w:val="Normal"/>
        <w:jc w:val="center"/>
        <w:rPr/>
      </w:pPr>
      <w:r>
        <w:rPr/>
        <w:t>(Землі відведено рішенням виконавчого комітету міської ради від 21.04.1978р.№115/4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ртоломей Ангеліна Михай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ремій Марія Йосип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щенко Олег Володимир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учук Олександр Корнелій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паха Ганна Васил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йленко Лариса Миколаї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манов Микола Василь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імлянський Іван Миколай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рабура Євдокія Іван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паха Олександр Павл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дарович Володимир Федор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чук Валентин Михайл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дуна Наталія Іван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зинська Наталія Михайл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вейко Парасковія Олексії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лка Ольга Васил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овольська Світлана Васил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зик Марія Іван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баль Марія Іван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юк Валентин Петр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пкало Оксана Костянтинів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Дари природи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Василев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04.07.1978р. №390/13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рик Окса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</w:t>
      </w:r>
    </w:p>
    <w:p>
      <w:pPr>
        <w:pStyle w:val="Heading11"/>
        <w:keepNext w:val="false"/>
        <w:ind w:left="-360" w:right="-694" w:firstLine="360"/>
        <w:jc w:val="left"/>
        <w:outlineLvl w:val="9"/>
        <w:rPr/>
      </w:pPr>
      <w:r>
        <w:rPr>
          <w:b/>
          <w:bCs/>
          <w:szCs w:val="26"/>
        </w:rPr>
        <w:t xml:space="preserve">              </w:t>
      </w: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Цілин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02.03.1982р. №136/5, від 07.09.1982р. №543/19 та                                                 від 03.04.1979р. №217/7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зловська Анн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вкун Сергі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</w:tr>
    </w:tbl>
    <w:p>
      <w:pPr>
        <w:pStyle w:val="Heading11"/>
        <w:keepNext w:val="false"/>
        <w:ind w:left="-360" w:right="-694" w:firstLine="36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hanging="0"/>
        <w:outlineLvl w:val="9"/>
        <w:rPr>
          <w:bCs/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Швейник" </w:t>
      </w:r>
      <w:r>
        <w:rPr>
          <w:szCs w:val="26"/>
        </w:rPr>
        <w:t>на</w:t>
      </w:r>
      <w:r>
        <w:rPr>
          <w:b/>
          <w:szCs w:val="26"/>
        </w:rPr>
        <w:t xml:space="preserve">                                                                            </w:t>
      </w:r>
      <w:r>
        <w:rPr>
          <w:bCs/>
          <w:szCs w:val="26"/>
        </w:rPr>
        <w:t>вул. Стрийській,Чортківській, Калуз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                          від 11.11.1960р.№600/23,від  21.04.1987р. №115/4 та від 13.12.1980р. №36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нничук Алла Володимирі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7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Ігнатюк Тамара Тимоф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  <w:r>
              <w:rPr>
                <w:szCs w:val="28"/>
              </w:rPr>
              <w:t xml:space="preserve">Кисилиця Галина Сем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  <w:r>
              <w:rPr>
                <w:szCs w:val="28"/>
              </w:rPr>
              <w:t xml:space="preserve">Ситнік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ентина Франці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708" w:right="-694" w:firstLine="708"/>
        <w:jc w:val="left"/>
        <w:outlineLvl w:val="9"/>
        <w:rPr/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овод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Я.Степового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17.08.1976р. №415/18, від 07.12.1976р. №613/28, від 15.08.1978р. №477/16, від 08.05.1979р. №293/9 та  від 05.05.1981р.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андюк Сергій Пав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шенк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18.09.1979р. №594/18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теньова Ангеліка Михайлі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сто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ій,Прип’ятській,Берез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18.04.1978р. №256/8 та від 21.02.1989р. №62/3)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  <w:r>
              <w:rPr>
                <w:szCs w:val="28"/>
              </w:rPr>
              <w:t xml:space="preserve">Косован Дмитро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ізка-2+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ій,Вижницькій,К.Тимірязєв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03.03.1981р. №109/4, від 20.09.1983р. №562/21, від 17.04.1984р. №214/8 та від 17.06.1986р. №248/10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7"/>
            </w:r>
            <w:r>
              <w:rPr>
                <w:szCs w:val="28"/>
              </w:rPr>
              <w:t xml:space="preserve">Черній Руслан Миколайович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/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ів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24.03.1961р. №172/8 та  від 15.03.1977р. №137/6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16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Ястреб Віктор Миколайович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етеран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шківській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/>
      </w:pPr>
      <w:r>
        <w:rPr>
          <w:bCs/>
          <w:szCs w:val="26"/>
        </w:rPr>
        <w:t>від  18.07.1989р. №210/9 та від 18.03.1997р. №180/5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8"/>
            </w:r>
            <w:r>
              <w:rPr>
                <w:szCs w:val="28"/>
              </w:rPr>
              <w:t xml:space="preserve">Лопушанська Наталія Анатолії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кстиль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/>
      </w:pPr>
      <w:r>
        <w:rPr>
          <w:bCs/>
          <w:szCs w:val="26"/>
        </w:rPr>
        <w:t>від  11.02.1960р. №600/23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ілотій Любов Пилипі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1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11.04.1969р. №158/7, від 13.11.1973р. №559/24, від 27.04.1976р. №194/10, від 01.12.1981р. №780/23, та від 15.03.1983р. №166/8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8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Вітреску Алла Петрі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олісок-2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етрозавод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03.12.1985р. №525/23 та від 20.09.1988р. №255/9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рездецька Домніка Василі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зуттєв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Ромоданівській,Архангель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/>
      </w:pPr>
      <w:r>
        <w:rPr>
          <w:bCs/>
          <w:szCs w:val="26"/>
        </w:rPr>
        <w:t>від  15.06.1982р. №361/12 та від 23.06.1987р. №176/6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існик Єлизавета Івані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bCs/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вітано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ижницькій,Мурманській,Веренчанській,Червонофлотській,Кронштад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/>
      </w:pPr>
      <w:r>
        <w:rPr>
          <w:bCs/>
          <w:szCs w:val="26"/>
        </w:rPr>
        <w:t>від  14.05.1974р. №213/13, від 11.04.1969р. №158/7                                                      та від 15.03.1977р. №137/6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Зав’ялець Василь Георгійович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5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оря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.Ніщинського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20.06.1978р. №364/12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9"/>
            </w:r>
            <w:r>
              <w:rPr>
                <w:szCs w:val="28"/>
              </w:rPr>
              <w:t xml:space="preserve">Петровський Ігор Іван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Інструментальник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11.04.1969р. №158/7, від 27.03.1973р. №150/7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Землянова (Марченко) Олена Іванів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 xml:space="preserve">від 18.09.1990р. №321/17). 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дан Іван Василь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ицик Григорій Іллі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дич Євгенія І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ицик Сергій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9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офимчук Олександр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іник Оксана Ю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копюк Георгій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ільгосптехніка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(Землі відведено рішеннями виконавчого комітету міської рад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bCs/>
          <w:szCs w:val="26"/>
        </w:rPr>
      </w:pPr>
      <w:r>
        <w:rPr>
          <w:bCs/>
          <w:szCs w:val="26"/>
        </w:rPr>
        <w:t>від  05.04.1977р. №176/7 та від 02.03.1982р. №136/5).</w:t>
      </w:r>
    </w:p>
    <w:p>
      <w:pPr>
        <w:pStyle w:val="Style9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tbl>
      <w:tblPr>
        <w:tblW w:w="728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4"/>
        <w:gridCol w:w="976"/>
        <w:gridCol w:w="1120"/>
        <w:gridCol w:w="112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ІБ 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емлекористувач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ка Олекс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0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ка Одар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4</w:t>
            </w:r>
          </w:p>
        </w:tc>
      </w:tr>
    </w:tbl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  <w:t>Секретар Чернівецької міської ради</w:t>
        <w:tab/>
        <w:tab/>
        <w:t xml:space="preserve">                        В.Михайлішин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9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аттею 111 Земельного кодексу України, а саме: на земельній ділянці на вул.Кронштадській встановити  охоронну зону ЛЕП площею 0,031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63 на вул.Чортківській встановити  охоронну зону ЛЕП площею 0,0226га. Обмеження, вказані в цій примітці підлягають державній реєстрації відповідно до чинного законодав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72 на вул.Чортківській встановити  охоронну зону ЛЕП площею 0,0027га. Обмеження, вказані в цій примітці підлягають державній реєстрації відповідно до чинного законодавст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74 на вул.Чортківській встановити  охоронну зону ЛЕП площею 0,0009га. Обмеження, вказані в цій примітці підлягають державній реєстрації відповідно до чинного законодавств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9 на вул.Червонофлотській  встановити  охоронну зону ЛЕП площею 0,0361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jc w:val="both"/>
        <w:rPr>
          <w:sz w:val="2"/>
          <w:szCs w:val="2"/>
        </w:rPr>
      </w:pPr>
      <w:r>
        <w:rPr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56-А на вул.Кронштадській,Вижницькій,К.Тимірязєва  встановити  охоронну зону струмка площею 0,0523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62 на вул.Вашківській  встановити  охоронну зону струмка площею 0,0176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90 на вул.П.Ніщинського  встановити  охоронну зону ЛЕП площею 0,023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PublicRel</cp:lastModifiedBy>
  <cp:lastPrinted>2011-04-14T12:35:00Z</cp:lastPrinted>
  <dcterms:modified xsi:type="dcterms:W3CDTF">2011-05-13T13:22:00Z</dcterms:modified>
  <cp:revision>2574</cp:revision>
  <dc:subject/>
  <dc:title>Додаток 1</dc:title>
</cp:coreProperties>
</file>