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8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8.04.2011 №</w:t>
      </w:r>
      <w:r>
        <w:rPr>
          <w:b/>
          <w:bCs/>
          <w:sz w:val="28"/>
          <w:u w:val="single"/>
          <w:lang w:val="de-DE"/>
        </w:rPr>
        <w:t xml:space="preserve"> </w:t>
      </w:r>
      <w:r>
        <w:rPr>
          <w:b/>
          <w:bCs/>
          <w:sz w:val="28"/>
          <w:u w:val="single"/>
          <w:lang w:val="en-US"/>
        </w:rPr>
        <w:t>161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в рішення </w:t>
      </w:r>
      <w:r>
        <w:rPr>
          <w:b/>
          <w:sz w:val="28"/>
        </w:rPr>
        <w:t>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 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т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  </w:t>
      </w:r>
      <w:r>
        <w:rPr>
          <w:b/>
          <w:bCs/>
          <w:sz w:val="24"/>
          <w:szCs w:val="24"/>
        </w:rPr>
        <w:t>Надати</w:t>
      </w:r>
      <w:r>
        <w:rPr>
          <w:bCs/>
          <w:sz w:val="24"/>
          <w:szCs w:val="24"/>
        </w:rPr>
        <w:t xml:space="preserve"> фізичним та юридичним особам </w:t>
      </w:r>
      <w:r>
        <w:rPr>
          <w:b/>
          <w:bCs/>
          <w:sz w:val="24"/>
          <w:szCs w:val="24"/>
        </w:rPr>
        <w:t>дозвіл на зміну цільового призначення та складання</w:t>
      </w:r>
      <w:r>
        <w:rPr>
          <w:bCs/>
          <w:sz w:val="24"/>
          <w:szCs w:val="24"/>
        </w:rPr>
        <w:t xml:space="preserve"> проектів відведення земельних ділянок </w:t>
      </w:r>
      <w:r>
        <w:rPr>
          <w:b/>
          <w:sz w:val="24"/>
          <w:szCs w:val="24"/>
        </w:rPr>
        <w:t>в оренду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( додаток 2)</w:t>
      </w:r>
      <w:r>
        <w:rPr>
          <w:b/>
          <w:sz w:val="28"/>
        </w:rPr>
        <w:t xml:space="preserve"> (матеріали на сесію не виносилися)</w:t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</w:rPr>
        <w:t>Надати Дроздюк Орисі Степанівні</w:t>
      </w:r>
      <w:r>
        <w:rPr>
          <w:sz w:val="28"/>
        </w:rPr>
        <w:t xml:space="preserve">, дозвіл на зміну цільового призначення та  складання проекту відведення земельної ділянки на </w:t>
      </w:r>
      <w:r>
        <w:rPr>
          <w:b/>
          <w:sz w:val="28"/>
        </w:rPr>
        <w:t>вул.В.Сєрова,23-В</w:t>
      </w:r>
      <w:r>
        <w:rPr>
          <w:sz w:val="28"/>
        </w:rPr>
        <w:t xml:space="preserve"> площею 0,0134 га у власність для обслуговування житлового будинку, господарських будівель і споруд за рахунок земельної ділянки на вул.В.Сєрова,23 площею 0,0134га, наданої Дроздюку В.І. в оренду для ведення городництва (договір оренди землі від 19.10.2005р. №2231) (підстава: заява Дроздюк О.С., зареєстрована 17.02.2011р. за №Д-1194, витяг про реєстрацію права власності на нерухоме майно від 01.12.2008р. №21104234, згода Дроздюка В.І. від 16.02.2011р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b/>
          <w:sz w:val="28"/>
        </w:rPr>
        <w:t>Продовжити на 1 (один рік) термін дії пункту 12 додатку 2</w:t>
      </w:r>
      <w:r>
        <w:rPr>
          <w:sz w:val="28"/>
        </w:rPr>
        <w:t xml:space="preserve"> до  рішення 47 сесії міської ради V скликання від 24.12.2009р. №</w:t>
      </w:r>
      <w:r>
        <w:rPr>
          <w:b/>
          <w:sz w:val="28"/>
        </w:rPr>
        <w:t>1160</w:t>
      </w:r>
      <w:r>
        <w:rPr>
          <w:sz w:val="28"/>
        </w:rPr>
        <w:t xml:space="preserve"> «Про зміну цільового призначення земельних ділянок та внесення змін в раніше прийняті рішення» в частині надання Воронці Лазару Миколайовичу дозволу на зміну цільового призначення та складання проекту відведення земельної ділянки на </w:t>
      </w:r>
      <w:r>
        <w:rPr>
          <w:b/>
          <w:sz w:val="28"/>
        </w:rPr>
        <w:t>вул.Бориспільській,32</w:t>
      </w:r>
      <w:r>
        <w:rPr>
          <w:sz w:val="28"/>
        </w:rPr>
        <w:t xml:space="preserve"> площею 0,2290га (додатково) в оренду на 10 (десять) років для обслуговування житлового будинку, господарських будівель та споруд в зв’язку із не виготовленням проекту відведення земельної ділянки (підстава: заява Воронки Л.М., зареєстрована 03.03.2011р. за №В-152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 Вважати таким, що втратив чинність пункт 52 додатку 4 до</w:t>
      </w:r>
      <w:r>
        <w:rPr>
          <w:sz w:val="28"/>
          <w:szCs w:val="28"/>
        </w:rPr>
        <w:t xml:space="preserve"> рішення 19 сесії міської ради V скликання  від 30.08.2007р. </w:t>
      </w:r>
      <w:r>
        <w:rPr>
          <w:b/>
          <w:sz w:val="28"/>
          <w:szCs w:val="28"/>
        </w:rPr>
        <w:t>№384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Воронці (Воронка) Лазару Миколайовичу земельної ділянки на вул.Бориспільській, позаду будинковолодіння №32 площею 0,2290га в оренду до 15.11.2008р. (поновлений до 31.12.2009р.) для ведення городництва в зв´язку із зміною закінченням терміну оренд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1.10.2007р. №4082, укладений між міською радою та Воронкою Л.М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4.2</w:t>
      </w:r>
      <w:r>
        <w:rPr>
          <w:sz w:val="28"/>
        </w:rPr>
        <w:t xml:space="preserve"> Вилучити з примітки 14 до пункту 52 додатку 4 до рішення 19 сесії міської ради V скликання від 30.08.2007р. №384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слова «без зміни цільового призначення» в зв´язку із зміною цільового призначення земельної діля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 Воронці Л.М. сплатити втрати орендної плати з 31.12.2009р. до 28.04.2011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Затвердити проект відведення щодо зміни цільового призначення земельної ділянки та надати Россіер Віті Олександрівні</w:t>
      </w:r>
      <w:r>
        <w:rPr>
          <w:sz w:val="28"/>
          <w:szCs w:val="28"/>
        </w:rPr>
        <w:t xml:space="preserve">, земельну ділянку  на </w:t>
      </w:r>
      <w:r>
        <w:rPr>
          <w:b/>
          <w:sz w:val="28"/>
          <w:szCs w:val="28"/>
        </w:rPr>
        <w:t>вул.Севастопольській,54</w:t>
      </w:r>
      <w:r>
        <w:rPr>
          <w:sz w:val="28"/>
          <w:szCs w:val="28"/>
        </w:rPr>
        <w:t xml:space="preserve"> площею 0,0132га в оренду на     2 (два) роки для обслуговування житлового будинку, господарських будівель і споруд (підстава: дозвіл на складання проекту відведення – рішення 56 сесії міської ради V скликання від 26.08.2010р. №1406 (дод.2 пункт 1), свідоцтво про право власності на нерухоме майно від 25.03.2010р. №3737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1 Вважати таким, що втратить чинність з моменту державної реєстрації договору оренди землі на вул.Севастопольській,5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0.2</w:t>
      </w:r>
      <w:r>
        <w:rPr>
          <w:sz w:val="28"/>
          <w:szCs w:val="28"/>
        </w:rPr>
        <w:t xml:space="preserve"> рішення 12 сесії міської ради V скликання  від 25.01.2007р. </w:t>
      </w:r>
      <w:r>
        <w:rPr>
          <w:b/>
          <w:sz w:val="28"/>
          <w:szCs w:val="28"/>
        </w:rPr>
        <w:t>№22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 та внесення змін в раніше прийняті рішення» в частині надання Россіер Віті Олександрівні земельної ділянки №2 на вул.Севастопольській,54 площею 0,0132га в оренду до 01.11.2009р. (поновлений до 10.05.2012р.) для ведення городництва в зв´язку із зміною умов користування землею та </w:t>
      </w:r>
      <w:r>
        <w:rPr>
          <w:b/>
          <w:sz w:val="28"/>
          <w:szCs w:val="28"/>
        </w:rPr>
        <w:t>вважати розірваним</w:t>
      </w:r>
      <w:r>
        <w:rPr>
          <w:sz w:val="28"/>
          <w:szCs w:val="28"/>
        </w:rPr>
        <w:t xml:space="preserve"> договір оренди землі від 26.04.2007р. №3642, укладений між міською радою та Россіер В.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на вул.Севастопольській,54  встановити  водоохоронну зону річки площею 0,0132га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Затвердити проект відведення щодо зміни цільового призначення земельної ділянки та надати Александровій Клавдії Лазарівні</w:t>
      </w:r>
      <w:r>
        <w:rPr>
          <w:sz w:val="28"/>
          <w:szCs w:val="28"/>
        </w:rPr>
        <w:t xml:space="preserve">, земельні ділянки  на </w:t>
      </w:r>
      <w:r>
        <w:rPr>
          <w:b/>
          <w:sz w:val="28"/>
          <w:szCs w:val="28"/>
        </w:rPr>
        <w:t>вул.Мукачівській,28</w:t>
      </w:r>
      <w:r>
        <w:rPr>
          <w:sz w:val="28"/>
          <w:szCs w:val="28"/>
        </w:rPr>
        <w:t xml:space="preserve"> загальною площею 0,1713га (в тому числі: ділянка №1- площею 0,1346 га, ділянка №2 -площею 0,0367 га) в оренду на 5 (п´ять) років для обслуговування житлового будинку, господарських будівель і споруд (підстава: дозвіл на складання проекту відведення – рішення 48 сесії міської ради V скликання від 28.01.2010р. №1213 (дод.2 пункт 28), свідоцтво про право власності на житло від 28.02.1996р. №1769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1 Вважати таким, що втратять чинність з моменту державної реєстрації договору оренди землі на вул.Мукачівській,2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  додатку 2 до</w:t>
      </w:r>
      <w:r>
        <w:rPr>
          <w:sz w:val="28"/>
          <w:szCs w:val="28"/>
        </w:rPr>
        <w:t xml:space="preserve"> рішення 7 сесії міської ради ІV скликання  від 26.12.2002р. </w:t>
      </w:r>
      <w:r>
        <w:rPr>
          <w:b/>
          <w:sz w:val="28"/>
          <w:szCs w:val="28"/>
        </w:rPr>
        <w:t>№123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  <w:szCs w:val="28"/>
        </w:rPr>
        <w:t>пункт 7 додатку 1</w:t>
      </w:r>
      <w:r>
        <w:rPr>
          <w:sz w:val="28"/>
          <w:szCs w:val="28"/>
        </w:rPr>
        <w:t xml:space="preserve"> до рішення 17 сесії міської ради IV скликання від 02.12.2003р. №</w:t>
      </w:r>
      <w:r>
        <w:rPr>
          <w:b/>
          <w:sz w:val="28"/>
          <w:szCs w:val="28"/>
        </w:rPr>
        <w:t>34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 користування земельними ділянками, відміну раніше прийнятих рішень та внесення змін в раніше прийняті рішення», </w:t>
      </w:r>
      <w:r>
        <w:rPr>
          <w:b/>
          <w:sz w:val="28"/>
          <w:szCs w:val="28"/>
        </w:rPr>
        <w:t>пункт 20 додатку 1</w:t>
      </w:r>
      <w:r>
        <w:rPr>
          <w:sz w:val="28"/>
          <w:szCs w:val="28"/>
        </w:rPr>
        <w:t xml:space="preserve"> до рішення 8 сесії міської ради V скликання від 27.10.2006р</w:t>
      </w:r>
      <w:r>
        <w:rPr>
          <w:b/>
          <w:sz w:val="28"/>
          <w:szCs w:val="28"/>
        </w:rPr>
        <w:t>. №136</w:t>
      </w:r>
      <w:r>
        <w:rPr>
          <w:sz w:val="28"/>
          <w:szCs w:val="28"/>
        </w:rPr>
        <w:t xml:space="preserve"> «Про надання в оренду громадянам земельних ділянок, припинення права  користування земельними ділянками, відміну та внесення змін в раніше прийняті рішення» та  </w:t>
      </w:r>
      <w:r>
        <w:rPr>
          <w:b/>
          <w:sz w:val="28"/>
          <w:szCs w:val="28"/>
        </w:rPr>
        <w:t>пункт 2 додатку 1</w:t>
      </w:r>
      <w:r>
        <w:rPr>
          <w:sz w:val="28"/>
          <w:szCs w:val="28"/>
        </w:rPr>
        <w:t xml:space="preserve"> до рішення 29 сесії міської ради V скликання від 26.06.2008р. №613 «Про надання в оренду громадянам земельних ділянок, припинення права  користування земельними ділянками, відміну та внесення змін в раніше прийняті рішення» в частині надання Александровій Клавдії Лазарівні земельної ділянки на вул.Мукачівській,28 площею 0,1713га в оренду до 15.11.2009р. (поновлений до 06.11.2011р.) для ведення городництва в зв´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5.01.2003р. №323, укладений між міською радою та Александровою К.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земельної ділянки та надати Вавіловій Пелагеї (Пелагея) Михайлівні</w:t>
      </w:r>
      <w:r>
        <w:rPr>
          <w:sz w:val="28"/>
          <w:szCs w:val="28"/>
        </w:rPr>
        <w:t xml:space="preserve">, земельні ділянки  на </w:t>
      </w:r>
      <w:r>
        <w:rPr>
          <w:b/>
          <w:sz w:val="28"/>
          <w:szCs w:val="28"/>
        </w:rPr>
        <w:t>вул.Мукачівській,28</w:t>
      </w:r>
      <w:r>
        <w:rPr>
          <w:sz w:val="28"/>
          <w:szCs w:val="28"/>
        </w:rPr>
        <w:t xml:space="preserve"> загальною площею 0,1857га (в тому числі: ділянка №1- площею 0,0965га, ділянка №2- площею 0,0892 га) в оренду на 5 (п´ять) років для обслуговування житлового будинку, господарських будівель і споруд (підстава: дозвіл на складання проекту відведення – рішення 48 сесії міської ради V скликання від 28.01.2010р. №1213 (дод.2 пункт 27), договір купівлі-продажу від 6.03.1992р. №1-104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1 Вважати таким, що втратять чинність з моменту державної реєстрації договору оренди землі на вул.Мукачівській,2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  додатку 2 до</w:t>
      </w:r>
      <w:r>
        <w:rPr>
          <w:sz w:val="28"/>
          <w:szCs w:val="28"/>
        </w:rPr>
        <w:t xml:space="preserve"> рішення 7 сесії міської ради ІV скликання  від 26.12.2002р. </w:t>
      </w:r>
      <w:r>
        <w:rPr>
          <w:b/>
          <w:sz w:val="28"/>
          <w:szCs w:val="28"/>
        </w:rPr>
        <w:t>№123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 </w:t>
      </w:r>
      <w:r>
        <w:rPr>
          <w:b/>
          <w:sz w:val="28"/>
          <w:szCs w:val="28"/>
        </w:rPr>
        <w:t>пункт 8 додатку 1</w:t>
      </w:r>
      <w:r>
        <w:rPr>
          <w:sz w:val="28"/>
          <w:szCs w:val="28"/>
        </w:rPr>
        <w:t xml:space="preserve"> до рішення 17 сесії міської ради IV скликання від 02.12.2003р. №</w:t>
      </w:r>
      <w:r>
        <w:rPr>
          <w:b/>
          <w:sz w:val="28"/>
          <w:szCs w:val="28"/>
        </w:rPr>
        <w:t>34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 користування земельними ділянками, відміну раніше прийнятих рішень та внесення змін в раніше прийняті рішення», </w:t>
      </w:r>
      <w:r>
        <w:rPr>
          <w:b/>
          <w:sz w:val="28"/>
          <w:szCs w:val="28"/>
        </w:rPr>
        <w:t>пункт 22 додатку 1</w:t>
      </w:r>
      <w:r>
        <w:rPr>
          <w:sz w:val="28"/>
          <w:szCs w:val="28"/>
        </w:rPr>
        <w:t xml:space="preserve"> до рішення 8 сесії міської ради V скликання від 27.10.2006р</w:t>
      </w:r>
      <w:r>
        <w:rPr>
          <w:b/>
          <w:sz w:val="28"/>
          <w:szCs w:val="28"/>
        </w:rPr>
        <w:t>. №136</w:t>
      </w:r>
      <w:r>
        <w:rPr>
          <w:sz w:val="28"/>
          <w:szCs w:val="28"/>
        </w:rPr>
        <w:t xml:space="preserve"> «Про надання в оренду громадянам земельних ділянок, припинення права  користування земельними ділянками, відміну та внесення змін в раніше прийняті рішення»  та </w:t>
      </w:r>
      <w:r>
        <w:rPr>
          <w:b/>
          <w:sz w:val="28"/>
          <w:szCs w:val="28"/>
        </w:rPr>
        <w:t>пункт 15</w:t>
      </w:r>
      <w:r>
        <w:rPr>
          <w:sz w:val="28"/>
          <w:szCs w:val="28"/>
        </w:rPr>
        <w:t xml:space="preserve"> рішення 29 сесії міської ради V скликання від 26.06.2008р. №613 «Про надання в оренду громадянам земельних ділянок, припинення права  користування земельними ділянками, відміну та внесення змін в раніше прийняті рішення» в частині надання Вавіловій Пелагеї Михайлівні земельних ділянок на вул.Мукачівській,28 площею 0,1857га в оренду до 15.11.2009р. (поновлений до 06.11.2011р.) для ведення городництва в зв´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5.01.2003р. №324, укладений між міською радою та Вавіловою П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Затвердити проект відведення щодо зміни цільового призначення земельної ділянки та надати Урсуляк Марії Михайл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В.Іліуци,9</w:t>
      </w:r>
      <w:r>
        <w:rPr>
          <w:sz w:val="28"/>
          <w:szCs w:val="28"/>
        </w:rPr>
        <w:t xml:space="preserve"> площею 0,1883 га в оренду на 5 (п´ять) років для обслуговування житлового будинку, господарських будівель і споруд (підстава: дозвіл на складання проекту рішення –рішення 48 сесії міської ради V скликання від 28.01.2010р. №1213 (пункт 23 дод.2), витяг про реєстрацію права власності на нерухоме майно від 29.09.2009р. №2397816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1 Вважати таким, що втратив чинність пункт 28.1</w:t>
      </w:r>
      <w:r>
        <w:rPr>
          <w:sz w:val="28"/>
          <w:szCs w:val="28"/>
        </w:rPr>
        <w:t xml:space="preserve"> рішення 11 сесії міської ради V скликання від 29.12.2006р. </w:t>
      </w:r>
      <w:r>
        <w:rPr>
          <w:b/>
          <w:sz w:val="28"/>
          <w:szCs w:val="28"/>
        </w:rPr>
        <w:t>№20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индю Доріні Троянівні земельної ділянки на вул.В.Іліуци,9 площею 0,0683га в оренду до 15.11.2009р. для ведення городництва в зв´язку із смерт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1.10.2007р. №4132, укладений між міською радою та Биндю Д.Т. (підстава: свідоцтво про смерть від 02.05.2008р. №І-МИ 048260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2</w:t>
      </w:r>
      <w:r>
        <w:rPr>
          <w:sz w:val="28"/>
          <w:szCs w:val="28"/>
        </w:rPr>
        <w:t xml:space="preserve"> Урсуляк М.М. сплатити орендну плату в вигляді одноразового внеску на розвиток соціально-економічної інфраструктури м.Чернівці з 29.09.2009р. ( з дати реєстрації права власності на нерухоме май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твердити проект відведення щодо зміни цільового призначення земельної ділянки та надати Шоріну Юрію Гліб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Естонській,14</w:t>
      </w:r>
      <w:r>
        <w:rPr>
          <w:sz w:val="28"/>
          <w:szCs w:val="28"/>
        </w:rPr>
        <w:t xml:space="preserve"> площею 0,0178га в оренду на 5 (п´ять) років для обслуговування житлового будинку, господарських будівель і споруд (існуючі) (підстава: дозвіл на складання проекту рішення –рішення 52 сесії міської ради V скликання від 27.05.2010р. №1339 (пункт 1 дод.2), договір дарування житлового будинку від 29.11.2005р. №1263828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1 Вважати такими, що втратять чинність з моменту державної реєстрації договору оренди землі на вул.Естонській,14 пункт 15 додатку 1 до</w:t>
      </w:r>
      <w:r>
        <w:rPr>
          <w:sz w:val="28"/>
          <w:szCs w:val="28"/>
        </w:rPr>
        <w:t xml:space="preserve"> рішення 10 сесії міської ради ІV скликання від 24.04.2003р. </w:t>
      </w:r>
      <w:r>
        <w:rPr>
          <w:b/>
          <w:sz w:val="28"/>
          <w:szCs w:val="28"/>
        </w:rPr>
        <w:t>№200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та </w:t>
      </w:r>
      <w:r>
        <w:rPr>
          <w:b/>
          <w:sz w:val="28"/>
          <w:szCs w:val="28"/>
        </w:rPr>
        <w:t>пункт 43 додатку 1</w:t>
      </w:r>
      <w:r>
        <w:rPr>
          <w:sz w:val="28"/>
          <w:szCs w:val="28"/>
        </w:rPr>
        <w:t xml:space="preserve"> до рішення 38 сесії міської ради ІV скликання від 08.12.2005р. </w:t>
      </w:r>
      <w:r>
        <w:rPr>
          <w:b/>
          <w:sz w:val="28"/>
          <w:szCs w:val="28"/>
        </w:rPr>
        <w:t>№88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Шоріній Олені Іванівні земельної ділянки на вул.Естонській,14 площею 0,0178га в оренду до 15.11.2009р. для ведення городництва (поновлено до 15.11.2013р.)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розірваним</w:t>
      </w:r>
      <w:r>
        <w:rPr>
          <w:sz w:val="28"/>
          <w:szCs w:val="28"/>
        </w:rPr>
        <w:t xml:space="preserve"> договір оренди землі від 29.05.2003р. №669, укладений між міською радою та Шоріною О.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твердити проект відведення щодо зміни цільового призначення земельної ділянки та надати Черлінці (Черлінка) Василю Роман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пров.Смотрицькому,8</w:t>
      </w:r>
      <w:r>
        <w:rPr>
          <w:sz w:val="28"/>
          <w:szCs w:val="28"/>
        </w:rPr>
        <w:t xml:space="preserve"> площею 0,0279га (додатково) в оренду на 5 (п´ять) років для обслуговування житлового будинку, господарських будівель і споруд (існуючі) (підстава: дозвіл на складання проекту рішення –рішення 58 сесії міської ради V скликання від 14.10.2010р. №1443 (пункт 25 дод.2), витяг про реєстрацію права власності на нерухоме майно від  27.03.2008р. №1826820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1 Вважати такими, що втратять чинність з моменту державної реєстрації договору оренди землі на пров.Смотрицькому,8 пункт 5 додатку 2 до</w:t>
      </w:r>
      <w:r>
        <w:rPr>
          <w:sz w:val="28"/>
          <w:szCs w:val="28"/>
        </w:rPr>
        <w:t xml:space="preserve"> рішення 10 сесії міської ради ІV скликання від 24.04.2003р. </w:t>
      </w:r>
      <w:r>
        <w:rPr>
          <w:b/>
          <w:sz w:val="28"/>
          <w:szCs w:val="28"/>
        </w:rPr>
        <w:t>№200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  <w:szCs w:val="28"/>
        </w:rPr>
        <w:t>пункт 32 додатку 1</w:t>
      </w:r>
      <w:r>
        <w:rPr>
          <w:sz w:val="28"/>
          <w:szCs w:val="28"/>
        </w:rPr>
        <w:t xml:space="preserve"> до рішення 34 сесії міської ради ІV скликання від 07.07.2005р. </w:t>
      </w:r>
      <w:r>
        <w:rPr>
          <w:b/>
          <w:sz w:val="28"/>
          <w:szCs w:val="28"/>
        </w:rPr>
        <w:t>№767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пункт 24 додатку 1</w:t>
      </w:r>
      <w:r>
        <w:rPr>
          <w:sz w:val="28"/>
          <w:szCs w:val="28"/>
        </w:rPr>
        <w:t xml:space="preserve"> до рішення 21 сесії міської ради V скликання від 25.10.2007р. </w:t>
      </w:r>
      <w:r>
        <w:rPr>
          <w:b/>
          <w:sz w:val="28"/>
          <w:szCs w:val="28"/>
        </w:rPr>
        <w:t>№42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Черлінці Любові Василівні  земельної ділянки на пров.Смотрицькому,8 площею 0,0279га в оренду до 15.11.2010р. для ведення городництва (поновлено до 14.10.2011р.) в зв´язку із зміною цільового призначення земельної ділянки 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2.05.2003р. №584, укладений між міською радою та Черлінкою Л.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. Затверд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відведення щодо зміни цільового призначення Гловацькому Дмитру Миколайовичу</w:t>
      </w:r>
      <w:r>
        <w:rPr>
          <w:sz w:val="28"/>
          <w:szCs w:val="28"/>
        </w:rPr>
        <w:t xml:space="preserve">, земельної ділянки на </w:t>
      </w:r>
      <w:r>
        <w:rPr>
          <w:b/>
          <w:sz w:val="28"/>
          <w:szCs w:val="28"/>
        </w:rPr>
        <w:t>вул.Лужанській,3-Б</w:t>
      </w:r>
      <w:r>
        <w:rPr>
          <w:sz w:val="28"/>
          <w:szCs w:val="28"/>
        </w:rPr>
        <w:t xml:space="preserve"> площею 0,0567га для будівництва та обслуговування житлового будинку, господарських будівель і споруд за рахунок власної земельної ділянки №216 площею 0,0545га в садівничому товаристві «Легмашовець-3» на вул.Веренчанській для ведення садівництва враховуючи матеріали інвентаризації земель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 на вул.Лужанській,3-Б державний акт на право власності на земельну ділянку від 01.08.2000р. №Л-6377, виданий Гловацькому Дмитру Миколайовичу в зв´язку із зміною цільового призначення земельної ділянки (підстава: дозвіл на складання проекту відведення- рішення 40 сесії міської ради V скликання від 28.05.2009р. №942 (дод.1 пункт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Затвердити Печенюку Олегу Олександровичу </w:t>
      </w:r>
      <w:r>
        <w:rPr>
          <w:sz w:val="28"/>
          <w:szCs w:val="28"/>
        </w:rPr>
        <w:t xml:space="preserve"> проект відведення щодо зміни цільового використання земельної ділянки на                 </w:t>
      </w:r>
      <w:r>
        <w:rPr>
          <w:b/>
          <w:sz w:val="28"/>
          <w:szCs w:val="28"/>
        </w:rPr>
        <w:t>вул.Таджицькій,5-А</w:t>
      </w:r>
      <w:r>
        <w:rPr>
          <w:sz w:val="28"/>
          <w:szCs w:val="28"/>
        </w:rPr>
        <w:t xml:space="preserve"> площею 0,0437 га для будівництва та обслуговування житлового будинку, господарських будівель і споруд  за рахунок власної земельної ділянки №176 в садівничому товаристві «Вагонник» на вул.Таджицькій площею 0,0444га та вважати таким, що втратить чинність з моменту державної реєстрації державного акта на право власності на земельну ділянку на вул.Таджицькій,5-А, державний акт на право власності на земельну ділянку від 02.11.1999р. П№4057, виданий Печенюку О.О. в зв´язку із зміною цільового призначення земельної ділянки (підстава: дозвіл на складання проекту відведення- рішення 58 сесії міської ради 14.10.2010р. №1455 (пункт 2.13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2.1</w:t>
      </w:r>
      <w:r>
        <w:rPr>
          <w:sz w:val="28"/>
          <w:szCs w:val="28"/>
        </w:rPr>
        <w:t xml:space="preserve"> Земельну ділянку на вул.Таджицькій,5-А в межах «червоної лінії» вул.Таджицької площею 0,0007 га зарахувати до земель запасу міста після звільнення.</w:t>
      </w:r>
    </w:p>
    <w:p>
      <w:pPr>
        <w:pStyle w:val="Style17"/>
        <w:tabs>
          <w:tab w:val="clear" w:pos="708"/>
          <w:tab w:val="left" w:pos="5166" w:leader="none"/>
        </w:tabs>
        <w:jc w:val="both"/>
        <w:rPr/>
      </w:pPr>
      <w:r>
        <w:rPr/>
        <w:t xml:space="preserve">          </w:t>
      </w:r>
      <w:r>
        <w:rPr/>
        <w:t>12.2</w:t>
      </w:r>
      <w:r>
        <w:rPr>
          <w:b w:val="false"/>
        </w:rPr>
        <w:t xml:space="preserve"> Встановити обмеження згідно зі статтею 111 Земельного кодексу України, а саме: на земельній ділянці на вул.Таджицькій,5-А  встановити  охоронну зону ЛЕП площею 0,0121га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. Затвердити проект відведення щодо зміни цільового призначення та надати Маркович Наталії Володимир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Луковецькій,7</w:t>
      </w:r>
      <w:r>
        <w:rPr>
          <w:sz w:val="28"/>
          <w:szCs w:val="28"/>
        </w:rPr>
        <w:t xml:space="preserve"> площею 0,1174 га в оренду на 5 (п´ять) років для обслуговування   житлового будинку, господарських будівель і споруд (існуючий) (підстава: дозвіл на складання проекту відведення-рішення 54 сесії міської ради V скликання від 24.06.2010р. №1372 (дод.2 пункт 8), витяг про реєстрацію права власності на нерухоме майно від 23.03.2010р. №2565441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3.1 Вважати таким, що втратить чинність з моменту державної реєстрації договору оренди землі на вул.Луковецькій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 додатку 3</w:t>
      </w:r>
      <w:r>
        <w:rPr>
          <w:sz w:val="28"/>
          <w:szCs w:val="28"/>
        </w:rPr>
        <w:t xml:space="preserve"> до рішення виконавчого комітету міської ради від 07.09.1999р. </w:t>
      </w:r>
      <w:r>
        <w:rPr>
          <w:b/>
          <w:sz w:val="28"/>
          <w:szCs w:val="28"/>
        </w:rPr>
        <w:t>№624/18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Мойсенку Володимиру Сергійовичу земельної ділянки на вул.Луковецькій,7 площею 0,1174га в постійне користування для ведення індивідуального садівництва в зв´язку із його смертю та із зміною цільового призначення земельної ділянки та </w:t>
      </w:r>
      <w:r>
        <w:rPr>
          <w:b/>
          <w:sz w:val="28"/>
          <w:szCs w:val="28"/>
        </w:rPr>
        <w:t>вважати таким, що втратив чинність</w:t>
      </w:r>
      <w:r>
        <w:rPr>
          <w:sz w:val="28"/>
          <w:szCs w:val="28"/>
        </w:rPr>
        <w:t xml:space="preserve"> державний акт на право постійного користування землею від 01.10.1999р. №1232, виданий Мойсенку В.С., в зв´язку  з переходом права власності на нерухоме майно до Маркович Н.В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4. Затвердити проект відведення щодо зміни цільового призначення та надати Захарчуку Володимиру Володимир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Яснополянській,2/2</w:t>
      </w:r>
      <w:r>
        <w:rPr>
          <w:sz w:val="28"/>
          <w:szCs w:val="28"/>
        </w:rPr>
        <w:t xml:space="preserve"> площею 0,0300га в оренду на      5 (п´ять) років для обслуговування   житлового будинку, господарських будівель і споруд (існуючий) (підстава: дозвіл на складання проекту відведення-рішення 58 сесії міської ради V скликання від 14.10.2010р. №1443 (дод.2 пункт 8), державний акт на право власності на земельну ділянку від 03.03.2005р. №01058090017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 Вважати таким, що втратить чинність з моменту державної реєстрації договору оренди землі на вул.Яснополянській,2/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14 додатку 4 </w:t>
      </w:r>
      <w:r>
        <w:rPr>
          <w:sz w:val="28"/>
          <w:szCs w:val="28"/>
        </w:rPr>
        <w:t xml:space="preserve">до рішення 30 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1.07.2008р. №</w:t>
      </w:r>
      <w:r>
        <w:rPr>
          <w:b/>
          <w:sz w:val="28"/>
          <w:szCs w:val="28"/>
        </w:rPr>
        <w:t>640 «</w:t>
      </w:r>
      <w:r>
        <w:rPr>
          <w:sz w:val="28"/>
          <w:szCs w:val="28"/>
        </w:rPr>
        <w:t xml:space="preserve">Про надання громадянам земельних ділянок в оренду та внесення змін в раніше прийняті рішення» в частині надання Захарчуку Володимиру Володимировичу земельної ділянки на вул.Яснополянській, біля будинковолодіння №2/2 площею 0,0300га в оренду до 15.11.2010р. (поновлено до 14.10.2011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>договір оренди землі від 13.08.2008р. №5164, укладений між міською радою та Захарчук В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5. Затвердити проект відведення щодо зміни цільового призначення та надати Шевчуку Василю Мафтей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Коломийській,26-А</w:t>
      </w:r>
      <w:r>
        <w:rPr>
          <w:sz w:val="28"/>
          <w:szCs w:val="28"/>
        </w:rPr>
        <w:t xml:space="preserve"> площею 0,1511га в оренду на 5 (п´ять) років для обслуговування   житлового будинку, господарських будівель і споруд (існуючий) (підстава: дозвіл на складання проекту відведення-рішення 48 сесії міської ради V скликання від 28.01.2010р. №1213 (дод.2 пункт 8), витяг про реєстрацію права власності на нерухоме майно від 31.07.2007р. №1542754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1 Вважати таким, що втратить чинність з моменту державної реєстрації договору оренди землі на вул.Коломийській,26-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7 додатку 4</w:t>
      </w:r>
      <w:r>
        <w:rPr>
          <w:sz w:val="28"/>
          <w:szCs w:val="28"/>
        </w:rPr>
        <w:t xml:space="preserve"> до рішення 1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4.2007р. </w:t>
      </w:r>
      <w:r>
        <w:rPr>
          <w:b/>
          <w:sz w:val="28"/>
          <w:szCs w:val="28"/>
        </w:rPr>
        <w:t>№30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 земельними ділянками, відміну та внесення  змін в раніше прийняті рішення» в частині надання Шевчуку Василю Мафтейовичу земельної ділянки на вул.Коломийській,26-А площею 0,1511га в оренду до 15.11.2009р. (поновлено до 27.04.2012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>договір оренди землі від 07.06.2007р. №3767, укладений між міською радою та Шевчуком В.М.</w:t>
      </w:r>
    </w:p>
    <w:p>
      <w:pPr>
        <w:pStyle w:val="Style17"/>
        <w:tabs>
          <w:tab w:val="clear" w:pos="708"/>
          <w:tab w:val="left" w:pos="5166" w:leader="none"/>
        </w:tabs>
        <w:jc w:val="both"/>
        <w:rPr/>
      </w:pPr>
      <w:r>
        <w:rPr>
          <w:b w:val="false"/>
        </w:rPr>
        <w:t xml:space="preserve">          </w:t>
      </w:r>
      <w:r>
        <w:rPr/>
        <w:t>15.2</w:t>
      </w:r>
      <w:r>
        <w:rPr>
          <w:b w:val="false"/>
        </w:rPr>
        <w:t xml:space="preserve"> Встановити обмеження згідно зі статтею 111 Земельного кодексу України, а саме: на земельній ділянці на вул.Коломийській,26-А  встановити  охоронну зону ЛЕП площею 0,0130га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3</w:t>
      </w:r>
      <w:r>
        <w:rPr>
          <w:sz w:val="28"/>
          <w:szCs w:val="28"/>
        </w:rPr>
        <w:t xml:space="preserve"> У зв´язку із тим, що земельна ділянка розташована в зоні археологічного культурного шару всі земляні роботи, що супроводжуються переміщенням грунту глибше ніж на 0,30м проводити заборонено, такі роботи дозволяється здійснювати тільки за наявності письмового дозволу відділу охорони культурної спадщи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6. Затвердити проект відведення щодо зміни цільового призначення та надати Гаврилюку Володимиру Миколай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Л.Красіна,110</w:t>
      </w:r>
      <w:r>
        <w:rPr>
          <w:sz w:val="28"/>
          <w:szCs w:val="28"/>
        </w:rPr>
        <w:t xml:space="preserve"> площею 0,2012га в оренду на 5 (п´ять) років для обслуговування житлового будинку, господарських будівель і споруд (існуючий) (підстава: дозвіл на складання проекту відведення-рішення 58 сесії міської ради V скликання від 14.10.2010р. №1443 (дод.2 пункт 33), витяг про реєстрацію права власності на нерухоме майно від 12.07.2010р. №2667719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1 Вважати таким, що втратять чинність з моменту державної реєстрації договору оренди землі на вул.Л.Красіна,110</w:t>
      </w:r>
      <w:r>
        <w:rPr>
          <w:sz w:val="28"/>
          <w:szCs w:val="28"/>
        </w:rPr>
        <w:t xml:space="preserve"> пункт </w:t>
      </w:r>
      <w:r>
        <w:rPr>
          <w:b/>
          <w:sz w:val="28"/>
          <w:szCs w:val="28"/>
        </w:rPr>
        <w:t>2 додатку 1</w:t>
      </w:r>
      <w:r>
        <w:rPr>
          <w:sz w:val="28"/>
          <w:szCs w:val="28"/>
        </w:rPr>
        <w:t xml:space="preserve"> до рішення 19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2.2004р. </w:t>
      </w:r>
      <w:r>
        <w:rPr>
          <w:b/>
          <w:sz w:val="28"/>
          <w:szCs w:val="28"/>
        </w:rPr>
        <w:t>№38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 земельними ділянками та відміну раніше прийнятих рішень»  </w:t>
      </w:r>
      <w:r>
        <w:rPr>
          <w:b/>
          <w:sz w:val="28"/>
          <w:szCs w:val="28"/>
        </w:rPr>
        <w:t>та пункт 28 додатку 1</w:t>
      </w:r>
      <w:r>
        <w:rPr>
          <w:sz w:val="28"/>
          <w:szCs w:val="28"/>
        </w:rPr>
        <w:t xml:space="preserve"> до рішення 23 сесії міської ради V скликання від 27.12.2007р. </w:t>
      </w:r>
      <w:r>
        <w:rPr>
          <w:b/>
          <w:sz w:val="28"/>
          <w:szCs w:val="28"/>
        </w:rPr>
        <w:t>№48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ення змін в раніше прийняті рішення» в частині надання Гаврилюку Володимиру Миколайовичу земельної ділянки на вул.Л.Красіна,110 площею 0,2012га в оренду до 15.11.2010р. (поновлено до 14.10.2011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 xml:space="preserve">вважати розірваним </w:t>
      </w:r>
      <w:r>
        <w:rPr>
          <w:sz w:val="28"/>
          <w:szCs w:val="28"/>
        </w:rPr>
        <w:t>договір оренди землі від 23.04.2004р. №1199, укладений між міською радою та Гаврилюком 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Затвердити проект відведення щодо зміни цільового призначення та надати Волошину Штефану Миколай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Широкій,19</w:t>
      </w:r>
      <w:r>
        <w:rPr>
          <w:sz w:val="28"/>
          <w:szCs w:val="28"/>
        </w:rPr>
        <w:t xml:space="preserve"> площею 0,0155га в оренду на 5 (п´ять) років для обслуговування   житлового будинку, господарських будівель і споруд (існуючий) (підстава: дозвіл на складання проекту відведення-рішення                    52 сесії міської ради V скликання від 27.05.2010р. №1339 (дод.2 пункт 6), витяг про реєстрацію права власності на нерухоме майно від 28.05.2008р. №1898662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1 Вважати таким, що втратив чинність п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2 додатку 1</w:t>
      </w:r>
      <w:r>
        <w:rPr>
          <w:sz w:val="28"/>
          <w:szCs w:val="28"/>
        </w:rPr>
        <w:t xml:space="preserve"> до рішення 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5.2006р. </w:t>
      </w:r>
      <w:r>
        <w:rPr>
          <w:b/>
          <w:sz w:val="28"/>
          <w:szCs w:val="28"/>
        </w:rPr>
        <w:t>№2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 земельними ділянками, відміну та внесення змін в раніше прийняті рішення» в частині надання Волошину Миколі Кириловичу земельної ділянки на вул.Широкій,19 площею 0,0155га в оренду до 15.11.2009р. для ведення городництва та </w:t>
      </w:r>
      <w:r>
        <w:rPr>
          <w:b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>договір оренди землі від 11.09.2006р. №3109, укладений між міською радою та Волошиним М.К. в зв´язку із не проведенням державної реєстрації договору оренди землі від 11.09.2006р. №3109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 xml:space="preserve"> Волошину Ш.М. сплатити орендну плату в вигляді одноразового внеску на розвиток соціально-економічної інфраструктури м.Чернівці з 28.05.2008р. ( з дати реєстрації права власності на нерухоме май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Середюк Анжеліці (Анжеліка) Віктор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В.Александрі,130</w:t>
      </w:r>
      <w:r>
        <w:rPr>
          <w:sz w:val="28"/>
          <w:szCs w:val="28"/>
        </w:rPr>
        <w:t xml:space="preserve"> площею 0,1024га в оренду на 5 (п´ять) років для обслуговування   житлового будинку, господарських будівель і споруд (існуючий) (підстава: дозвіл на складання проекту відведення-рішення 2 сесії міської ради VІ скликання від 25.01.2011р. №33 (дод.2 пункт 58), договір дарування від 01.07.1994р. №264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1 Вважати таким, що втратить чинність з моменту державної реєстрації договору оренди землі на вул.В.Александрі,130 пункт 20 додатку 4</w:t>
      </w:r>
      <w:r>
        <w:rPr>
          <w:sz w:val="28"/>
          <w:szCs w:val="28"/>
        </w:rPr>
        <w:t xml:space="preserve"> до рішення 51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04.2010р. </w:t>
      </w:r>
      <w:r>
        <w:rPr>
          <w:b/>
          <w:sz w:val="28"/>
          <w:szCs w:val="28"/>
        </w:rPr>
        <w:t>№1299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 в частині надання Середюк Анжеліці Вікторівні земельної ділянки на вул.В.Александрі, позаду будинковолодіння  №130 площею 0,1024 га в оренду до 15.11.2010р. (поновлено до 15.12.2011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 xml:space="preserve">вважати розірваним </w:t>
      </w:r>
      <w:r>
        <w:rPr>
          <w:sz w:val="28"/>
          <w:szCs w:val="28"/>
        </w:rPr>
        <w:t>договір оренди землі від 21.05.2010р. №6516, укладений між міською радою та Середюк А.В. за згодою.</w:t>
      </w:r>
    </w:p>
    <w:p>
      <w:pPr>
        <w:pStyle w:val="Style17"/>
        <w:tabs>
          <w:tab w:val="clear" w:pos="708"/>
          <w:tab w:val="left" w:pos="5166" w:leader="none"/>
        </w:tabs>
        <w:jc w:val="both"/>
        <w:rPr/>
      </w:pPr>
      <w:r>
        <w:rPr/>
        <w:t xml:space="preserve">          </w:t>
      </w:r>
      <w:r>
        <w:rPr/>
        <w:t xml:space="preserve">18.2 </w:t>
      </w:r>
      <w:r>
        <w:rPr>
          <w:b w:val="false"/>
        </w:rPr>
        <w:t>Встановити обмеження згідно зі статтею 111 Земельного кодексу України, а саме: на земельній ділянці на вул.В.Александрі,130  встановити  охоронну зону ЛЕП площею 0,0366га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Бурачук Олені Олександрівні</w:t>
      </w:r>
      <w:r>
        <w:rPr>
          <w:sz w:val="28"/>
          <w:szCs w:val="28"/>
        </w:rPr>
        <w:t xml:space="preserve">, проект відведення щодо зміни цільового використання власної  земельної ділянки на                 </w:t>
      </w:r>
      <w:r>
        <w:rPr>
          <w:b/>
          <w:sz w:val="28"/>
          <w:szCs w:val="28"/>
        </w:rPr>
        <w:t>вул.О.Кошового,83</w:t>
      </w:r>
      <w:r>
        <w:rPr>
          <w:sz w:val="28"/>
          <w:szCs w:val="28"/>
        </w:rPr>
        <w:t xml:space="preserve"> площею 0,0689га для будівництва побутово-оздоровчого комплексу за рахунок власної земельної ділянки, наданої для будівництва та обслуговування житлового будинку, господарських будівель і споруд  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 на вул.О.Кошового,83, державний акт на право власності на земельну ділянку від 11.11.2008р. №010880901845, виданий Бурачук О.О. в зв´язку із зміною цільового призначення земельної ділянки (підстава: дозвіл на складання проекту відведення- рішення 56 сесії міської ради V скликання від  26.08.2010р. №1419  (пункт 1.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Акостакіою (Акостакіой) Андріану Євгеновичу</w:t>
      </w:r>
      <w:r>
        <w:rPr>
          <w:sz w:val="28"/>
          <w:szCs w:val="28"/>
        </w:rPr>
        <w:t xml:space="preserve">, проект відведення щодо зміни цільового використання власної  земельної ділянки на </w:t>
      </w:r>
      <w:r>
        <w:rPr>
          <w:b/>
          <w:sz w:val="28"/>
          <w:szCs w:val="28"/>
        </w:rPr>
        <w:t>вул.Цецинській,32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 за рахунок частини власної земельної ділянки, наданої для ведення садівництва   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 на вул.Цецинській,32, державний акт на право власності на земельну ділянку від 31.08.2010р. №011082400766, виданий Акостакіою А.Є. в зв´язку із зміною цільового призначення земельної ділянки (підстава: дозвіл на складання проекту відведення- рішення 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(ІІІ пленарне засідання) від 25.01.2011р. №45 (пункт 1.17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.1</w:t>
      </w:r>
      <w:r>
        <w:rPr>
          <w:sz w:val="28"/>
          <w:szCs w:val="28"/>
        </w:rPr>
        <w:t xml:space="preserve"> Земельну ділянку на вул.Цецинській,32 площею 0,0200 га залишити у власності Акостакіой А.Є. для ведення садівниц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1. Затвердити проект відведення щодо зміни цільового призначення та надати Шатило Олені Тодосівні</w:t>
      </w:r>
      <w:r>
        <w:rPr>
          <w:sz w:val="28"/>
          <w:szCs w:val="28"/>
        </w:rPr>
        <w:t xml:space="preserve"> земельну ділянку на </w:t>
      </w:r>
      <w:r>
        <w:rPr>
          <w:b/>
          <w:sz w:val="28"/>
          <w:szCs w:val="28"/>
        </w:rPr>
        <w:t>пров.Річному,27</w:t>
      </w:r>
      <w:r>
        <w:rPr>
          <w:sz w:val="28"/>
          <w:szCs w:val="28"/>
        </w:rPr>
        <w:t xml:space="preserve"> площею 0,1000га в оренду на 5 (п´ять) років для обслуговування житлового будинку, господарських  будівель і споруд (підстава: дозвіл на складання проекту відведення-рішення 2 сесії міської ради VI скликання (ІІІ пленарне засідання) від  25.01.2011р. №33 (дод.2 пункт 101 та пункт 136), свідоцтво про право власності на нерухоме майно від 28.03.2005р. №10307093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1.1 Вважати такими, що втратять чинність з моменту державної реєстрації договору оренди землі  на пров.Річному,27</w:t>
      </w:r>
      <w:r>
        <w:rPr>
          <w:sz w:val="28"/>
          <w:szCs w:val="28"/>
        </w:rPr>
        <w:t xml:space="preserve"> пункт 9 додатку 4 до рішення 54 сесії міської ради V скликання  від 24.06.2010р. №1366 «Про надання юридичним особам та приватним підприємцям земельних ділянок в оренду та внесення змін в рішення міської ради з цих питань» та </w:t>
      </w:r>
      <w:r>
        <w:rPr>
          <w:b/>
          <w:sz w:val="28"/>
          <w:szCs w:val="28"/>
        </w:rPr>
        <w:t>пункт 22.4</w:t>
      </w:r>
      <w:r>
        <w:rPr>
          <w:sz w:val="28"/>
          <w:szCs w:val="28"/>
        </w:rPr>
        <w:t xml:space="preserve"> рішення 56 сесії міської ради V скликання </w:t>
      </w:r>
      <w:r>
        <w:rPr>
          <w:b/>
          <w:sz w:val="28"/>
          <w:szCs w:val="28"/>
        </w:rPr>
        <w:t>від 26.08.2010р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№1405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Шатило Олені Тодосівні земельних ділянок на пров.Річному,27 площею 0,0600 га для ведення садівництва та площею 0,0600 га для ведення городництва до 15.11.2010р. (поновлені до 15.12.2011р.) в зв´язку із зміною умов користування землею та вважати </w:t>
      </w:r>
      <w:r>
        <w:rPr>
          <w:b/>
          <w:sz w:val="28"/>
          <w:szCs w:val="28"/>
        </w:rPr>
        <w:t>припиненими договори</w:t>
      </w:r>
      <w:r>
        <w:rPr>
          <w:sz w:val="28"/>
          <w:szCs w:val="28"/>
        </w:rPr>
        <w:t xml:space="preserve"> оренди землі від 13.09.2010р. №6731 та №6732, укладені між міською радою та Шатило О.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2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 до 15.05.2011р.  направити Шатило О.Т. листа-повідомлення із витягом з цього рішенн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1.3</w:t>
      </w:r>
      <w:r>
        <w:rPr>
          <w:sz w:val="28"/>
          <w:szCs w:val="28"/>
        </w:rPr>
        <w:t xml:space="preserve"> Зобов´язати Шатило О.Т. земельну ділянку на пров.Річному,27 площею 0,0200 га протягом 30 календарних днів з дня отримання листа-повідомлення привести в належний стан та звільни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4</w:t>
      </w:r>
      <w:r>
        <w:rPr>
          <w:sz w:val="28"/>
          <w:szCs w:val="28"/>
        </w:rPr>
        <w:t xml:space="preserve"> Земельну ділянку на пров.Річному,27 площею 0,0200га зарахувати до земель запасу міста після звільнення (перспектива розроблення детального плану території забудови мікрорайону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2. Затвердити проект відведення щодо зміни цільового призначення та надати Лакусті Домніці Танас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пров.Річному,7</w:t>
      </w:r>
      <w:r>
        <w:rPr>
          <w:sz w:val="28"/>
          <w:szCs w:val="28"/>
        </w:rPr>
        <w:t xml:space="preserve"> площею 0,0846 га в оренду на 5 (п´ять) років для обслуговування житлового будинку, господарських будівель і споруд (підстава: дозвіл на складання проекту відведення-рішення 2 сесії міської ради VI скликання (ІІІ пленарне засідання) від 25.01.2011р. №33 (дод.2 пункт 72), витяг про реєстрацію права власності на нерухоме майно від 28.02.2006р. №9971449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2.1 Вважати таким, що втратить чинність з моменту державної реєстрації договору оренди землі на пров.Річному,7</w:t>
      </w:r>
      <w:r>
        <w:rPr>
          <w:sz w:val="28"/>
          <w:szCs w:val="28"/>
        </w:rPr>
        <w:t xml:space="preserve"> пункт 10 додатку 1 до рішення 14 сесії міської ради V скликання від 28.02.2007р. №242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Лакусті Домці Танасівні земельної ділянки на пров.Річному,7 площею 0,0846га в оренду до 15.11.2010р. (поновлено до 15.12.2011р.) для ведення городництва в зв´язку зі зміною цільового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0.05.2007р. №3681, укладений між міською радою та                Лакустою Д.Г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3. Надати Ницуляку Мар’яну Михайл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Хрещатинській, 16-З</w:t>
      </w:r>
      <w:r>
        <w:rPr>
          <w:sz w:val="28"/>
          <w:szCs w:val="28"/>
        </w:rPr>
        <w:t xml:space="preserve"> площею 0,0772га для обслуговування житлового будинку, господарських будівель і споруд за рахунок власної земельної ділянки №46 в садівничому товаристві «Буковинка» (підстава: заява гр.Ницуляка М.М., зареєстрована 22.03.2011р. за №Н-1813; витяг про реєстрацію прав від 25.02.2011р. №29132226; державний акт на право власності на земельну ділянку від 10.11.2005р. №010580900920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 Затвердити проект відведення щодо зміни цільового призначення та надати Кунісовському Василю Трохим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Горіхівській,96</w:t>
      </w:r>
      <w:r>
        <w:rPr>
          <w:sz w:val="28"/>
          <w:szCs w:val="28"/>
        </w:rPr>
        <w:t xml:space="preserve"> площею 0,1969га для обслуговування житлового будинку, господарських будівель і споруд в оренду на 5 (п´ять) років за рахунок земельних ділянок, наданих в постійне користування  Кунісовському В.Т. та Кунісовському Т.М. для ведення садівництва та обслуговування житлового будинку, господарських будівель і споруд згідно з матеріалами інвентаризації земель (підстава: дозвіл на складання проекту відведення-рішення 2 сесії міської ради VI скликання ІІІ пленарного засідання від 25.01.2011р. №33 (пункт 79 додатку 2), договір дарування частини будинку від 27.10.2000р. №509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ть чинність з моменту державної реєстрації договору оренди землі на вул.Горіхівській,9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8              додатку 3</w:t>
      </w:r>
      <w:r>
        <w:rPr>
          <w:sz w:val="28"/>
          <w:szCs w:val="28"/>
        </w:rPr>
        <w:t xml:space="preserve"> до рішення виконавчого комітету міської ради від 06.06.2000р. </w:t>
      </w:r>
      <w:r>
        <w:rPr>
          <w:b/>
          <w:sz w:val="28"/>
          <w:szCs w:val="28"/>
        </w:rPr>
        <w:t>№425/11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Кунісовському Т.М. та Кунісовському В.Т. земельної ділянки на вул.Горіхівській,96 площею 0,1000 га в постійне користування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ержавний акт на право постійного користування землею від 02.11.2000р. №1666, в зв´язку із зміною умов користування земле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4.2 Вважати таким, що втратить чинність з моменту державної реєстрації договору оренди землі на вул.Горіхівській,9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9                 додатку 3</w:t>
      </w:r>
      <w:r>
        <w:rPr>
          <w:sz w:val="28"/>
          <w:szCs w:val="28"/>
        </w:rPr>
        <w:t xml:space="preserve"> до рішення виконавчого комітету міської ради від 06.06.2000р. </w:t>
      </w:r>
      <w:r>
        <w:rPr>
          <w:b/>
          <w:sz w:val="28"/>
          <w:szCs w:val="28"/>
        </w:rPr>
        <w:t>№425/11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Кунісовському Т.М. земельної ділянки на вул.Горіхівській,96 площею 0,1065 га в постійне користування для ведення індивідуального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ержавний акт на право постійного користування землею від 02.11.2000р. №1667, в зв´язку із зміною умов користування земле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4.3</w:t>
      </w:r>
      <w:r>
        <w:rPr>
          <w:sz w:val="28"/>
          <w:szCs w:val="28"/>
        </w:rPr>
        <w:t xml:space="preserve"> Встановити обмеження згідно ст.111 Земельного кодексу України, а саме: на земельній ділянці на вул.Горіхівській,96 площею 0,0419га встановити санітарно-захисну зону інженерних комунікацій і споруд (ЛЕП). Обмеження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Надати Бужніці (Бужніца) Віктору Микола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ужніці (Бужніца) Діані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Ілащук Марії Костянти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Ілащук Тетяні Аурелівні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вул.Кронштадській,31</w:t>
      </w:r>
      <w:r>
        <w:rPr>
          <w:sz w:val="28"/>
          <w:szCs w:val="28"/>
        </w:rPr>
        <w:t xml:space="preserve"> площею 0,1368 га (додатково) в оренду для обслуговування житлового будинку, господарських будівель і споруд (існуючі) на 5 (п´ять) років (підстава: заява Бужніци В.М., Бужніци Д.М., Ілащук М.К., Ілащук Т.А., зареєстрована 21.02.2011р. за №І-1263, витяг про реєстрацію права власності на нерухоме майно від 10.08.2006р. №1150822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5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в чинність пункт 10 додатку 2</w:t>
      </w:r>
      <w:r>
        <w:rPr>
          <w:sz w:val="28"/>
          <w:szCs w:val="28"/>
        </w:rPr>
        <w:t xml:space="preserve"> до рішення 2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9.2007р. </w:t>
      </w:r>
      <w:r>
        <w:rPr>
          <w:b/>
          <w:sz w:val="28"/>
          <w:szCs w:val="28"/>
        </w:rPr>
        <w:t>№40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Бужніці В.М., Бужніці Д.М.,                   Ілащук М.К., Ілащук Т.А.  земельної ділянки на вул.Кронштадській,31 площею 0,1368га в оренду до 15.11.2010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землі від 08.02.2008р. №4492, укладений між міською радою та Бужніцею В.М., Бужніцею Д.М.,                   Ілащук М.К., Ілащук Т.А. в зв´язку із закінченням терміну оренди та зміною цільового призначення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5.2</w:t>
      </w:r>
      <w:r>
        <w:rPr>
          <w:sz w:val="28"/>
          <w:szCs w:val="28"/>
        </w:rPr>
        <w:t xml:space="preserve"> Бужніці В.М., Бужніці Д.М., Ілащук М.К., Ілащук Т.А. сплатити втрати орендної плати з 15.11.2010р. до 28.04.2011р. за фактичне користування земельною ділянкою на вул.Кронштадській,31 площею 0,1368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онтюк Марії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юку Ігорю Миколайовичу</w:t>
      </w:r>
      <w:r>
        <w:rPr>
          <w:sz w:val="28"/>
          <w:szCs w:val="28"/>
        </w:rPr>
        <w:t xml:space="preserve"> та  </w:t>
      </w:r>
      <w:r>
        <w:rPr>
          <w:b/>
          <w:sz w:val="28"/>
          <w:szCs w:val="28"/>
        </w:rPr>
        <w:t>Червінській Віталіні Миколаївні</w:t>
      </w:r>
      <w:r>
        <w:rPr>
          <w:sz w:val="28"/>
          <w:szCs w:val="28"/>
        </w:rPr>
        <w:t>, дозвіл на зміну цільового призначення та  складання проекту відведення земельної ділянки на вул.Хотинській,4-О площею 0,0552га (додатково) в оренду для обслуговування житлового будинку, господарських будівель і споруд (існуючі) на 5 (п´ять) років (підстава: заява Гонтюк М.В., Гонтюк І.М., Червінської В.М. зареєстрована 10.03.2011р. за №Г-1566, свідоцтво про право власності на нерухоме майно від 12.05.2004р. серія САА №489364, витяг про реєстрацію права власності на нерухоме майно від 16.02.2011р. №29025979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тратив чинність пункт 28.3 </w:t>
      </w:r>
      <w:r>
        <w:rPr>
          <w:sz w:val="28"/>
          <w:szCs w:val="28"/>
        </w:rPr>
        <w:t>рішення 23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8.07.2004р. </w:t>
      </w:r>
      <w:r>
        <w:rPr>
          <w:b/>
          <w:sz w:val="28"/>
          <w:szCs w:val="28"/>
        </w:rPr>
        <w:t>№49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раніше прийнятих рішень» в частині надання Гонтюк М.В., Гонтюку М.Г., Червінській В.М., Гонтюку І.М. земельної ділянки на вул.Хотинській,4-О площею 0,0552га для ведення городництва в оренду до 15.11.2006р.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31.08.2004р. №1369, укладений між міською радою та Гонтюк М.В., Гонтюком М.Г., Червінською В.М., Гонтюком І.М.  в зв´язку із смертю Гонтюка Г.М. та закінченням терміну оренд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6.2</w:t>
      </w:r>
      <w:r>
        <w:rPr>
          <w:sz w:val="28"/>
          <w:szCs w:val="28"/>
        </w:rPr>
        <w:t xml:space="preserve">  Гонтюк М.В., Гонтюку І.М., Червінській В.М. сплатити втрати орендної плати з 15.11.2006р. до 28.04.2011р.</w:t>
      </w:r>
      <w:r>
        <w:rPr>
          <w:b/>
        </w:rPr>
        <w:t xml:space="preserve"> </w:t>
      </w:r>
      <w:r>
        <w:rPr>
          <w:sz w:val="28"/>
          <w:szCs w:val="28"/>
        </w:rPr>
        <w:t>за фактичне користування земельною ділянкою на вул.Хотинській,4-О площею 0,0552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 Надати</w:t>
      </w:r>
      <w:r>
        <w:rPr>
          <w:b/>
        </w:rPr>
        <w:t xml:space="preserve"> </w:t>
      </w:r>
      <w:r>
        <w:rPr>
          <w:b/>
          <w:sz w:val="28"/>
          <w:szCs w:val="28"/>
        </w:rPr>
        <w:t>Кожухару (Кожухар) Валерію Олександровичу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І пров.М.Тореза,11-А</w:t>
      </w:r>
      <w:r>
        <w:rPr>
          <w:sz w:val="28"/>
          <w:szCs w:val="28"/>
        </w:rPr>
        <w:t xml:space="preserve"> площею 0,0070га (додатково) в оренду для обслуговування житлового будинку, господарських будівель і споруд (існуючі) на 5 (п´ять) років (підстава: заява Кожухаря В.А., зареєстрована 18.03.2011р, за №К-1757, витяг про реєстрацію права власності на нерухоме майно від 12.05.2009р. №22697524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7.1 Вважати такими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ли чинність пункт 4 додатку 3</w:t>
      </w:r>
      <w:r>
        <w:rPr>
          <w:sz w:val="28"/>
          <w:szCs w:val="28"/>
        </w:rPr>
        <w:t xml:space="preserve"> до рішення 1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4.2003р. </w:t>
      </w:r>
      <w:r>
        <w:rPr>
          <w:b/>
          <w:sz w:val="28"/>
          <w:szCs w:val="28"/>
        </w:rPr>
        <w:t>№200</w:t>
      </w:r>
      <w:r>
        <w:rPr>
          <w:sz w:val="28"/>
          <w:szCs w:val="28"/>
        </w:rPr>
        <w:t xml:space="preserve"> «Про передачу безоплатно у власність земельних ділянок, надання в користування та оренду земельних ділянок, припинення права користування земельними ділянками та внесення змін в раніше прийняті рішення» та </w:t>
      </w:r>
      <w:r>
        <w:rPr>
          <w:b/>
          <w:sz w:val="28"/>
          <w:szCs w:val="28"/>
        </w:rPr>
        <w:t>пункт 6 додатку 1</w:t>
      </w:r>
      <w:r>
        <w:rPr>
          <w:sz w:val="28"/>
          <w:szCs w:val="28"/>
        </w:rPr>
        <w:t xml:space="preserve"> до рішення 25 сесії міської ради ІV скликання від 30.09.2004р. </w:t>
      </w:r>
      <w:r>
        <w:rPr>
          <w:b/>
          <w:sz w:val="28"/>
          <w:szCs w:val="28"/>
        </w:rPr>
        <w:t>№54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ожухару В.О. земельної ділянки на                 І пров.М.Тореза,11 площею 0,0070га для ведення городництва в оренду до 15.11.2008р.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4.05.2003р. №586, укладений між міською радою та Кожухаром В.О.  в зв´язку із закінченням терміну оренди та зміною цільового призначення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7.2</w:t>
      </w:r>
      <w:r>
        <w:rPr>
          <w:sz w:val="28"/>
          <w:szCs w:val="28"/>
        </w:rPr>
        <w:t xml:space="preserve"> Кожухару В.О.   сплатити втрати орендної плати з 15.11.2008р. до 28.04.2011р.</w:t>
      </w:r>
      <w:r>
        <w:rPr>
          <w:b/>
        </w:rPr>
        <w:t xml:space="preserve"> </w:t>
      </w:r>
      <w:r>
        <w:rPr>
          <w:sz w:val="28"/>
          <w:szCs w:val="28"/>
        </w:rPr>
        <w:t>за фактичне користування земельною ділянкою на                             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.М.Тореза,11-А площею 0,0070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 Надати Пинзару (Пинзар)  Радіону Костянтиновичу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 xml:space="preserve">вул.Горіхівській,17 </w:t>
      </w:r>
      <w:r>
        <w:rPr>
          <w:sz w:val="28"/>
          <w:szCs w:val="28"/>
        </w:rPr>
        <w:t>площею 0,0341га (додатково) в оренду для обслуговування житлового будинку, господарських будівель і споруд (існуючі) на 5 (п´ять) років (підстава: заява Пинзаря Р.К., зареєстрована 02.03.2010р. за №П-1467, договір купівлі-продажу квартири від 23.07.2008р. №5839, державний акт на право власності на земельну ділянку від 15.12.2009р.№010982401617, заява Копилова І.А. зареєстрована 03.09.2009р. до №П-4689, заява Копилова І.А. від 24.10.2009р.№4347, заява Пинзаря Р.К., Михалевського Т.І. від 17.02.2011р.№335, 336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 Надати Михалевському Тарасу Івановичу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 xml:space="preserve">вул.Горіхівській,17 </w:t>
      </w:r>
      <w:r>
        <w:rPr>
          <w:sz w:val="28"/>
          <w:szCs w:val="28"/>
        </w:rPr>
        <w:t>площею 0,0341га (додатково) в оренду для обслуговування житлового будинку, господарських будівель і споруд (існуючі) на 5 (п´ять) років (підстава: заява Пинзаря Р.К., зареєстрована 02.03.2010р. за №П-1467, договір купівлі-продажу квартири від 23.07.2008р. №5839, державний акт на право власності на земельну ділянку від 15.12.2009р.№010982401617, заява Копилова І.А. зареєстрована 03.09.2009р. до №П-4689, заява Копилова І.А. від 24.10.2009р.№4347, заява Пинзаря Р.К., Михалевського Т.І. від 17.02.2011р.№335, 336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8.2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в чинність пункт 19 додатку 2</w:t>
      </w:r>
      <w:r>
        <w:rPr>
          <w:sz w:val="28"/>
          <w:szCs w:val="28"/>
        </w:rPr>
        <w:t xml:space="preserve"> до рішення 2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3.2008р. </w:t>
      </w:r>
      <w:r>
        <w:rPr>
          <w:b/>
          <w:sz w:val="28"/>
          <w:szCs w:val="28"/>
        </w:rPr>
        <w:t>№54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ихалевському Т.І., Копилову І.А. земельної ділянки на  вул.Горіхівській,17 площею 0,0682га для ведення городництва в оренду до 15.11.2010р.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0.06.2008р. №5001, укладений між міською радою та Михалевським Т.І. та  Копиловим І.А. в зв´язку із закінченням терміну оренди та зміною цільового призначення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8.3</w:t>
      </w:r>
      <w:r>
        <w:rPr>
          <w:sz w:val="28"/>
          <w:szCs w:val="28"/>
        </w:rPr>
        <w:t xml:space="preserve">  Михалевському Т.І. та Копилову І.А. сплатити втрати орендної плати з 15.11.2010р. до 28.04.2011р.</w:t>
      </w:r>
      <w:r>
        <w:rPr>
          <w:b/>
        </w:rPr>
        <w:t xml:space="preserve"> </w:t>
      </w:r>
      <w:r>
        <w:rPr>
          <w:sz w:val="28"/>
          <w:szCs w:val="28"/>
        </w:rPr>
        <w:t>за фактичне користування земельною ділянкою на вул.Горіхівській,17 площею 0,0341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</w:t>
      </w:r>
      <w:r>
        <w:rPr>
          <w:b/>
        </w:rPr>
        <w:t xml:space="preserve"> </w:t>
      </w:r>
      <w:r>
        <w:rPr>
          <w:b/>
          <w:sz w:val="28"/>
          <w:szCs w:val="28"/>
        </w:rPr>
        <w:t>підприємцю Мамчуру Павлу Івановичу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ої ділянки на вул.Перемоги,5-Б площею 0,0033га в оренду для обслуговування нежитлової будівлі на 5 (п´ять) років (підстава: заява Мамчура П.І., зареєстрована 17.01.2011р. за №М-243, витяг про реєстрацію права власності на нерухоме майно від 21.12.2009р. №24854548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9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в чинність пункт 12 додатку 4</w:t>
      </w:r>
      <w:r>
        <w:rPr>
          <w:sz w:val="28"/>
          <w:szCs w:val="28"/>
        </w:rPr>
        <w:t xml:space="preserve"> до рішення 41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6.02.2006р. </w:t>
      </w:r>
      <w:r>
        <w:rPr>
          <w:b/>
          <w:sz w:val="28"/>
          <w:szCs w:val="28"/>
        </w:rPr>
        <w:t>№94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Мамчуру Павлу Івановичу земельної ділянки на вул.Перемоги,5-Б площею 0,0033га для встановлення малої архітектурної форми (кіоску продовольчих товарів) в оренду до 30.04.2007р. (поновлений до 01.01.2011р.)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4.03.2006р. №2654, укладений між міською радою та Мамчуром П.І.  в зв´язку із закінченням терміну оренди та зміною цільового призначення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9.2</w:t>
      </w:r>
      <w:r>
        <w:rPr>
          <w:sz w:val="28"/>
          <w:szCs w:val="28"/>
        </w:rPr>
        <w:t xml:space="preserve"> Мамчуру П.І. сплатити втрати орендної плати з 01.01.2011р. до 28.04.2011р.</w:t>
      </w:r>
      <w:r>
        <w:rPr>
          <w:b/>
        </w:rPr>
        <w:t xml:space="preserve"> </w:t>
      </w:r>
      <w:r>
        <w:rPr>
          <w:sz w:val="28"/>
          <w:szCs w:val="28"/>
        </w:rPr>
        <w:t>за фактичне користування земельною ділянкою на                             вул.Перемоги,5-Б площею 0,0033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</w:t>
      </w:r>
      <w:r>
        <w:rPr>
          <w:b/>
        </w:rPr>
        <w:t xml:space="preserve"> </w:t>
      </w:r>
      <w:r>
        <w:rPr>
          <w:b/>
          <w:sz w:val="28"/>
          <w:szCs w:val="28"/>
        </w:rPr>
        <w:t>Тарновецькому Мирославу Васильовичу</w:t>
      </w:r>
      <w:r>
        <w:rPr>
          <w:sz w:val="28"/>
          <w:szCs w:val="28"/>
        </w:rPr>
        <w:t xml:space="preserve">  дозвіл на зміну цільового призначення та  складання проекту відведення земельної ділянки на вул.Чортківській,3 площею 0,0041га (додатково) в оренду для обслуговування житлового будинку, господарських будівель і споруд (існуючий) на 5 (п´ять) років (підстава: заява Тарновецького М.В., зареєстрована 16.12.2010р. за №Т-6161, свідоцтво про право приватної власності на житловий будинок від 11.12.2002р. №14473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0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тратив чинність пункт 36 додатку 1 до </w:t>
      </w:r>
      <w:r>
        <w:rPr>
          <w:sz w:val="28"/>
          <w:szCs w:val="28"/>
        </w:rPr>
        <w:t>рішення 26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4.11.2004р. </w:t>
      </w:r>
      <w:r>
        <w:rPr>
          <w:b/>
          <w:sz w:val="28"/>
          <w:szCs w:val="28"/>
        </w:rPr>
        <w:t>№564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Тарновецькому Мирославу Васильовичу  земельної ділянки на вул.Чортківській,3 площею 0,0041га для ведення городництва в оренду до 15.11.2007р.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4.01.2005р. №1637, укладений між міською радою та Тарновецьким М.В. в зв´язку із закінченням терміну оренди та зміною цільового призначення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0.2</w:t>
      </w:r>
      <w:r>
        <w:rPr>
          <w:sz w:val="28"/>
          <w:szCs w:val="28"/>
        </w:rPr>
        <w:t xml:space="preserve"> Тарновецькому М.В. сплатити втрати орендної плати з 15.11.2007р. до 28.04.2011р.</w:t>
      </w:r>
      <w:r>
        <w:rPr>
          <w:b/>
        </w:rPr>
        <w:t xml:space="preserve"> </w:t>
      </w:r>
      <w:r>
        <w:rPr>
          <w:sz w:val="28"/>
          <w:szCs w:val="28"/>
        </w:rPr>
        <w:t>за фактичне користування земельною ділянкою на вул.Чортківській,3 площею 0,0041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</w:t>
      </w:r>
      <w:r>
        <w:rPr>
          <w:b/>
        </w:rPr>
        <w:t xml:space="preserve"> </w:t>
      </w:r>
      <w:r>
        <w:rPr>
          <w:b/>
          <w:sz w:val="28"/>
          <w:szCs w:val="28"/>
        </w:rPr>
        <w:t>Черкезу (Черкез) Василю Георгійовичу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их ділянок на вул.Лозівській,2: діл.№1- площею 0,0281га (додатково) та діл.№2–площею 0,0175га (додатково) в оренду для обслуговування житлового будинку, господарських будівель і споруд (існуючий) на 5 (п´ять) років (підстава: заява Черкеза В.Г., зареєстрована 16.03.2011р. за №Ч-1715/2, витяги про реєстрацію права власності на нерухоме майно від  27.01.2005р. №6344828 та від 27.01.2005р. №6344779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1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тратив чинність пункт 45 додатку 1 до </w:t>
      </w:r>
      <w:r>
        <w:rPr>
          <w:sz w:val="28"/>
          <w:szCs w:val="28"/>
        </w:rPr>
        <w:t>рішення 38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8.12.2005р. </w:t>
      </w:r>
      <w:r>
        <w:rPr>
          <w:b/>
          <w:sz w:val="28"/>
          <w:szCs w:val="28"/>
        </w:rPr>
        <w:t>№88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Черкезу Василю Георгійовичу  земельних ділянок на вул.Лозівській,2 площею 0,0281га для ведення городництва та площею 0,0175 га для ведення індивідуального садівництва в оренду до 15.11.2008р.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27.02.2006р. №2566та №2567, укладені між міською радою та Черкезом В.Г. в зв´язку із закінченням терміну оренди та зміною цільового призначення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1.2</w:t>
      </w:r>
      <w:r>
        <w:rPr>
          <w:sz w:val="28"/>
          <w:szCs w:val="28"/>
        </w:rPr>
        <w:t xml:space="preserve"> Черкезу В.Г. сплатити втрати орендної плати з 15.11.2008р. до 28.04.2011р.</w:t>
      </w:r>
      <w:r>
        <w:rPr>
          <w:b/>
        </w:rPr>
        <w:t xml:space="preserve"> </w:t>
      </w:r>
      <w:r>
        <w:rPr>
          <w:sz w:val="28"/>
          <w:szCs w:val="28"/>
        </w:rPr>
        <w:t>за фактичне користування земельною ділянкою на вул.Лозівській,2 загальною  площею 0,0456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</w:t>
      </w:r>
      <w:r>
        <w:rPr>
          <w:b/>
        </w:rPr>
        <w:t xml:space="preserve"> </w:t>
      </w:r>
      <w:r>
        <w:rPr>
          <w:b/>
          <w:sz w:val="28"/>
          <w:szCs w:val="28"/>
        </w:rPr>
        <w:t>Чаглею (Чаглей) Віктору Єремійовичу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их ділянок на вул.Горіхівській,35: діл.№1-площею 0,0232га (додатково) та             діл.№2–площею 0,0070га (додатково та в межах «червоних ліній») в оренду для обслуговування житлового будинку, господарських будівель і споруд (існуючий) на 5 (п´ять) років (підстава: заява Чаглея В.Є., зареєстрована 16.03.2011р. за №Ч-1717, витяг про реєстрацію права власності на нерухоме майно від 21.08.2008р. №1997011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2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тратив чинність пункт 25.1 </w:t>
      </w:r>
      <w:r>
        <w:rPr>
          <w:sz w:val="28"/>
          <w:szCs w:val="28"/>
        </w:rPr>
        <w:t>рішення 35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8.2005р. </w:t>
      </w:r>
      <w:r>
        <w:rPr>
          <w:b/>
          <w:sz w:val="28"/>
          <w:szCs w:val="28"/>
        </w:rPr>
        <w:t>№80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ірюкову М.С. земельних ділянок на вул.Горіхівській,35 площею 0,0232га для ведення індивідуального садівництва та площею              0,0329га для обслуговування житлового будинку в оренду до 15.11.2008р.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16.11.2005р. №2329 та №2330, укладені між міською радою та Бірюковим М.С. в зв´язку із закінченням терміну оренди, зміною цільового призначення земельних ділянок та переходом права власності на нерухоме майно до Чаглея В.Є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2.2</w:t>
      </w:r>
      <w:r>
        <w:rPr>
          <w:sz w:val="28"/>
          <w:szCs w:val="28"/>
        </w:rPr>
        <w:t xml:space="preserve"> Чаглею В.Є. сплатити втрати орендної плати з 15.11.2008р. до 28.04.2011р.</w:t>
      </w:r>
      <w:r>
        <w:rPr>
          <w:b/>
        </w:rPr>
        <w:t xml:space="preserve"> </w:t>
      </w:r>
      <w:r>
        <w:rPr>
          <w:sz w:val="28"/>
          <w:szCs w:val="28"/>
        </w:rPr>
        <w:t>за фактичне користування земельними ділянками на вул.Горіхівській,35 загальною  площею 0,0302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</w:t>
      </w:r>
      <w:r>
        <w:rPr>
          <w:b/>
        </w:rPr>
        <w:t xml:space="preserve"> </w:t>
      </w:r>
      <w:r>
        <w:rPr>
          <w:b/>
          <w:sz w:val="28"/>
          <w:szCs w:val="28"/>
        </w:rPr>
        <w:t>Харику (Харик) Михайлу Васильовичу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их ділянок на вул.Сокирянській,27 площею 0,0966га (додатково) в оренду для обслуговування житлового будинку, господарських будівель і споруд (існуючий) на 5 (п´ять) років (підстава: заява Харика М.В., зареєстрована 17.03.2011р. за №Х-1740, витяг про реєстрацію права власності на нерухоме майно від 09.10.2003р. №20515672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3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тратив чинність пункт 42.1 </w:t>
      </w:r>
      <w:r>
        <w:rPr>
          <w:sz w:val="28"/>
          <w:szCs w:val="28"/>
        </w:rPr>
        <w:t>рішення 4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2.12.2005р. </w:t>
      </w:r>
      <w:r>
        <w:rPr>
          <w:b/>
          <w:sz w:val="28"/>
          <w:szCs w:val="28"/>
        </w:rPr>
        <w:t>№91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Харику М.В. земельної ділянки на вул.Сокирянській,27 площею 0,0966га для ведення городництва в оренду до 15.11.2009р.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8.04.2004р. №1183, укладений між міською радою та Хариком М.В. в зв´язку із закінченням терміну оренди та зміною цільового призначення земельних ділянок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3.2</w:t>
      </w:r>
      <w:r>
        <w:rPr>
          <w:sz w:val="28"/>
          <w:szCs w:val="28"/>
        </w:rPr>
        <w:t xml:space="preserve"> Харику М.В.  сплатити втрати орендної плати з 15.11.2004р. до 28.04.2011р.</w:t>
      </w:r>
      <w:r>
        <w:rPr>
          <w:b/>
        </w:rPr>
        <w:t xml:space="preserve"> </w:t>
      </w:r>
      <w:r>
        <w:rPr>
          <w:sz w:val="28"/>
          <w:szCs w:val="28"/>
        </w:rPr>
        <w:t>за фактичне користування земельними ділянками на вул.Сокирянській,27 площею 0,0966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айді (Гайда) Володимиру Ярославовичу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их ділянок на вул.Хрещатинській,33-А площею 0,1320га (додатково) в оренду для обслуговування житлового будинку, господарських будівель і споруд (існуючий) на 5 (п´ять) років (підстава: заява Гайди В.Я., зареєстрована 05.04.2011р. №Г-2075, витяг про реєстрацію права власності га нерухоме майно від 26.04.2007р. №1438023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4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тратив чинність пункт 36 додатку  4 до </w:t>
      </w:r>
      <w:r>
        <w:rPr>
          <w:sz w:val="28"/>
          <w:szCs w:val="28"/>
        </w:rPr>
        <w:t xml:space="preserve">рішення 21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10.2007р. </w:t>
      </w:r>
      <w:r>
        <w:rPr>
          <w:b/>
          <w:sz w:val="28"/>
          <w:szCs w:val="28"/>
        </w:rPr>
        <w:t>№42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Гайді О.В. земельної ділянки на вул.Хрещатинській, позаду будинковлодіння №33-А площею 0,1320га для ведення городництва в оренду до 15.11.2009р.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0.12.2007р. №4355, укладений між міською радою та Гайдою О.В. в зв´язку із закінченням терміну оренди та зміною цільового призначення земельною ділянкою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4.2</w:t>
      </w:r>
      <w:r>
        <w:rPr>
          <w:sz w:val="28"/>
          <w:szCs w:val="28"/>
        </w:rPr>
        <w:t xml:space="preserve"> Гайді В.Я. сплатити втрати орендної плати з 15.11.2009р. до 28.04.2011р.</w:t>
      </w:r>
      <w:r>
        <w:rPr>
          <w:b/>
        </w:rPr>
        <w:t xml:space="preserve"> </w:t>
      </w:r>
      <w:r>
        <w:rPr>
          <w:sz w:val="28"/>
          <w:szCs w:val="28"/>
        </w:rPr>
        <w:t>за фактичне користування земельними ділянками на вул.Хрещатинській,33-А площею 0,1320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5. Внести змін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5.1 В пункт 2 додатку 2</w:t>
      </w:r>
      <w:r>
        <w:rPr>
          <w:sz w:val="28"/>
          <w:szCs w:val="28"/>
        </w:rPr>
        <w:t xml:space="preserve"> до рішення 4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 №</w:t>
      </w:r>
      <w:r>
        <w:rPr>
          <w:b/>
          <w:sz w:val="28"/>
          <w:szCs w:val="28"/>
        </w:rPr>
        <w:t>1240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в частині надання Чекменьовій Світлані Анатоліївні, дозволу на складання проекту відведення земельної ділянки на вул.В.Чапаєва,91 площею 0,0692га в оренду на 5 (п’ять) років для обслуговування житлового будинку, господарських будівель і споруд (існуючий), а саме: слова «Чекменьова Світлана Анатоліївна (ідент.номер 1368410884), яка зареєстрована на вул.В.Чапаєва,91/1» </w:t>
      </w:r>
      <w:r>
        <w:rPr>
          <w:b/>
          <w:sz w:val="28"/>
          <w:szCs w:val="28"/>
        </w:rPr>
        <w:t>замінити словами «Чекменьов Юрій Миколайович (ідент.номер 2267221976), який зареєстрований на вул.В.Івасюка, 17/83»</w:t>
      </w:r>
      <w:r>
        <w:rPr>
          <w:sz w:val="28"/>
          <w:szCs w:val="28"/>
        </w:rPr>
        <w:t xml:space="preserve"> в зв’язку із переходом права власності на нерухоме майно до Чекменьова Ю.М. (підстава: заява Чекменьова Ю.М., зареєстрована 11.03.2011р. за №Ч-1606; витяг про державну реєстрацію прав від 23.02.2011р. №2910110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5.2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 16</w:t>
      </w:r>
      <w:r>
        <w:rPr>
          <w:sz w:val="28"/>
          <w:szCs w:val="28"/>
        </w:rPr>
        <w:t xml:space="preserve"> рішення 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31.03.2011р. </w:t>
      </w:r>
      <w:r>
        <w:rPr>
          <w:b/>
          <w:sz w:val="28"/>
          <w:szCs w:val="28"/>
        </w:rPr>
        <w:t xml:space="preserve">№78 </w:t>
      </w:r>
      <w:r>
        <w:rPr>
          <w:sz w:val="28"/>
          <w:szCs w:val="28"/>
        </w:rPr>
        <w:t xml:space="preserve">«Про зміну цільового призначення земельних ділянок та внесення змін в раніше прийняті рішення» в частині передачі Моравській Валентині Маноліївні земельної ділянки на вул.П.Рибалка,8 площею 0,1000га в оренду на 5 (п’ять) років для обслуговування житлового будинку, господарських будівель і споруд (існуючий), а саме: слова «в оренду на                  5 (п´ять) років» </w:t>
      </w:r>
      <w:r>
        <w:rPr>
          <w:b/>
          <w:sz w:val="28"/>
          <w:szCs w:val="28"/>
        </w:rPr>
        <w:t xml:space="preserve">замінити словами «безоплатно у власність» </w:t>
      </w:r>
      <w:r>
        <w:rPr>
          <w:sz w:val="28"/>
          <w:szCs w:val="28"/>
        </w:rPr>
        <w:t>у зв´язку із допущеною помилкою (підстава: дозвіл на складання проекту відведення – рішення 54 сесії міської ради У скликання від 24.06.2010р. №1379 (п.4.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6. </w:t>
      </w:r>
      <w:r>
        <w:rPr>
          <w:sz w:val="28"/>
          <w:szCs w:val="28"/>
        </w:rPr>
        <w:t xml:space="preserve">Земельні ділянки, цільове призначення яких змінено згідно із затвердженими проектами землеустрою  віднести до відповідної категорії земель відповідно ст.19,20 Земельного кодексу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37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протягом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соціально-культурної інфраструктури м.Чернівців відповідно до умов догов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38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 xml:space="preserve">землекористувачів, яким поновлюються договори </w:t>
      </w:r>
      <w:r>
        <w:rPr>
          <w:sz w:val="28"/>
          <w:szCs w:val="28"/>
        </w:rPr>
        <w:t>оренди,  протягом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39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4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´єктів містобудування на земельних ділянках, зазначених в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Організацію</w:t>
      </w:r>
      <w:r>
        <w:rPr>
          <w:sz w:val="28"/>
          <w:szCs w:val="27"/>
        </w:rPr>
        <w:t xml:space="preserve"> виконання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43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25:00Z</dcterms:created>
  <dc:creator>*</dc:creator>
  <dc:description/>
  <cp:keywords/>
  <dc:language>en-US</dc:language>
  <cp:lastModifiedBy>PublicRel</cp:lastModifiedBy>
  <cp:lastPrinted>2011-04-18T10:49:00Z</cp:lastPrinted>
  <dcterms:modified xsi:type="dcterms:W3CDTF">2011-05-13T09:33:00Z</dcterms:modified>
  <cp:revision>3956</cp:revision>
  <dc:subject/>
  <dc:title> </dc:title>
</cp:coreProperties>
</file>