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 рішення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сесі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 _</w:t>
      </w:r>
      <w:r>
        <w:rPr>
          <w:b/>
          <w:bCs/>
          <w:sz w:val="28"/>
          <w:szCs w:val="28"/>
          <w:u w:val="single"/>
        </w:rPr>
        <w:t>28.04.2011 №</w:t>
      </w:r>
      <w:r>
        <w:rPr>
          <w:b/>
          <w:bCs/>
          <w:sz w:val="28"/>
          <w:szCs w:val="28"/>
          <w:u w:val="single"/>
          <w:lang w:val="en-US"/>
        </w:rPr>
        <w:t xml:space="preserve"> 16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´язку із зміною їх цільового призначення</w:t>
      </w:r>
    </w:p>
    <w:tbl>
      <w:tblPr>
        <w:tblW w:w="127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34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  <w:lang w:val="ru-RU"/>
              </w:rPr>
              <w:footnoteReference w:id="2"/>
            </w:r>
            <w:r>
              <w:rPr>
                <w:sz w:val="28"/>
                <w:szCs w:val="28"/>
                <w:lang w:val="ru-RU"/>
              </w:rPr>
              <w:t xml:space="preserve">Дроздюк Іван Дми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Омська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ля обслуговування 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ої ділянки, наданої  в оренду Дроздюк І.Д. для ведення городництва (договір оренди землі від 06.06.2003р. №73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роздюк І.Д., зареєстрована 28.02.2011р. за №Д-1401, довідка ЧМКБТІ від 27.07.2010р. №1363, рішення Садгірської районної в м.Чернівцях ради від 23.07.2003р. №90/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кайло Вадим Михайлович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лок Д.Лукіяновича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власної земельної ділянки №53 в садівничому товаристві «Підлісне» (державний акт на право власності на земельну ділянку від 22.07.2009р. №01098090046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алакайло В.М., зареєстрована 24.02.2011р. за №К-1377, витяг про державну реєстрацію прав від 21.01.2011р. №2874900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тюк Федір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рсун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власної земельної ділянки №423 в садівничому товаристві «Геолог» (державний акт  на право власності на земельну ділянку від 28.12.2007р. №01078090154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орбатюка Ф.В., зареєстрована 21.01.2011р. за №Г-419,  витяг про реєстрацію права власності на нерухоме майно від 26.01.2009р. №21668518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ух Марія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луць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ня </w:t>
            </w:r>
          </w:p>
          <w:p>
            <w:pPr>
              <w:pStyle w:val="Normal"/>
              <w:jc w:val="center"/>
              <w:rPr/>
            </w:pPr>
            <w:r>
              <w:rPr/>
              <w:t>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ої ділянки наданої в оренду для будівницт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та обслуговування житлового будинку, господарських будівель та споруд (договір оренди №599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1.07.2009р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Лопух М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05.04.2011р. за №Л-2074, державний акт на право власності на земельну ділянку від 09.10.2008р. за №010880901655. </w:t>
            </w:r>
          </w:p>
        </w:tc>
      </w:tr>
    </w:tbl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важати поновленим  до 28.04.2012р. </w:t>
      </w:r>
      <w:r>
        <w:rPr>
          <w:szCs w:val="20"/>
        </w:rPr>
        <w:t>договір оренди землі від 06.06.2003р. №734 .</w:t>
      </w:r>
      <w:r>
        <w:rPr>
          <w:b/>
        </w:rPr>
        <w:t xml:space="preserve"> 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PublicRel</cp:lastModifiedBy>
  <cp:lastPrinted>2011-04-11T17:16:00Z</cp:lastPrinted>
  <dcterms:modified xsi:type="dcterms:W3CDTF">2011-05-13T09:35:00Z</dcterms:modified>
  <cp:revision>385</cp:revision>
  <dc:subject/>
  <dc:title/>
</cp:coreProperties>
</file>