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8 сесії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lang w:val="uk-UA"/>
        </w:rPr>
        <w:t xml:space="preserve">                           </w:t>
      </w:r>
      <w:r>
        <w:rPr>
          <w:b/>
          <w:bCs/>
          <w:sz w:val="28"/>
          <w:u w:val="single"/>
          <w:lang w:val="uk-UA"/>
        </w:rPr>
        <w:t>28.04.2011 №</w:t>
      </w:r>
      <w:r>
        <w:rPr>
          <w:b/>
          <w:bCs/>
          <w:sz w:val="28"/>
          <w:u w:val="single"/>
          <w:lang w:val="en-US"/>
        </w:rPr>
        <w:t>160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та передаються земельні ділянки безоплатно у спільну сумісну власність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30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рмійчук Наталія Євге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рмійчук Галина Євген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Галицький шлях,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луговування житлового будинку, господарських будіве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поруд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рішення 52  сесії міської ради V скликання від 27.05.2010р. №1340 (пункт 1 дод.5), витяги про реєстрацію права власності на нерухоме майно від 17.12.2009р. №24821632 та від 17.12.2009р. №24821378.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6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PublicRel</cp:lastModifiedBy>
  <cp:lastPrinted>2010-12-01T10:27:00Z</cp:lastPrinted>
  <dcterms:modified xsi:type="dcterms:W3CDTF">2011-05-13T09:33:00Z</dcterms:modified>
  <cp:revision>490</cp:revision>
  <dc:subject/>
  <dc:title>Додаток  6</dc:title>
</cp:coreProperties>
</file>