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      </w:t>
      </w:r>
    </w:p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Додаток 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 8 сесії міської рад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</w:t>
      </w:r>
      <w:r>
        <w:rPr>
          <w:b/>
          <w:bCs/>
          <w:sz w:val="28"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     </w:t>
      </w:r>
      <w:r>
        <w:rPr>
          <w:b/>
          <w:bCs/>
          <w:sz w:val="28"/>
          <w:u w:val="single"/>
        </w:rPr>
        <w:t>_28.04.2011 №</w:t>
      </w:r>
      <w:r>
        <w:rPr>
          <w:b/>
          <w:bCs/>
          <w:sz w:val="28"/>
          <w:u w:val="single"/>
          <w:lang w:val="en-US"/>
        </w:rPr>
        <w:t xml:space="preserve"> 160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СПИСОК 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>
          <w:b/>
          <w:bCs/>
        </w:rPr>
        <w:t>осіб, яким надається дозвіл на складання проектів відведення земельних ділянок безоплатно у спільну сумісну власність</w:t>
      </w:r>
      <w:r>
        <w:rPr/>
        <w:t xml:space="preserve"> </w:t>
      </w:r>
    </w:p>
    <w:p>
      <w:pPr>
        <w:pStyle w:val="Normal"/>
        <w:ind w:firstLine="720"/>
        <w:jc w:val="center"/>
        <w:rPr/>
      </w:pPr>
      <w:r>
        <w:rPr/>
        <w:t xml:space="preserve"> </w:t>
      </w:r>
    </w:p>
    <w:tbl>
      <w:tblPr>
        <w:tblW w:w="12671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553"/>
        <w:gridCol w:w="2409"/>
        <w:gridCol w:w="993"/>
        <w:gridCol w:w="2693"/>
        <w:gridCol w:w="1276"/>
        <w:gridCol w:w="204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/п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Б 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ієнтовна площа земельної ділянки (г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рахунок яких земель відводиться земельна ділянк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18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анчук Орися Васил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анчук Віталій Василь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Заставнянська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Маланчук О.В., Маланчука В.В., зареєстрована 23.02.2011р. за №М-1334, свідоцтво про право власності на нерухоме майно від 13.09.2007р. серія САВ№540236 та від 13.09.2007р. серія САВ№4540237</w:t>
            </w:r>
          </w:p>
        </w:tc>
      </w:tr>
      <w:tr>
        <w:trPr>
          <w:trHeight w:val="218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чинський Віталій Володимир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натюк  Віра Васил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овій Тетяна Михайл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овій Крістіна Васил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говик Наталія Йосиф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Я.Галана,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4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Любчинського В.В., Гнатюк В.В., Соловій Т.М., Соловій К.В., Роговик Н.Й., зареєстрована 10.01.2011р. за №Л-50, витяги про державну реєстрацію прав від 23.12.2010р. №28473749 та від  16.02.2010р. №25328585, договір купівлі-продажу від 08.07.1996р. №3ДС-500, витяг про реєстрацію права власності на нерухоме майно від 27.08.2010р. №27137414</w:t>
            </w:r>
          </w:p>
        </w:tc>
      </w:tr>
      <w:tr>
        <w:trPr>
          <w:trHeight w:val="218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енко Сергій Мирослав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енко Ядвіга Андрі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лов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нська,5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4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та споруд 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запасу мі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ява Куленка С.М. та Куленко Я.А. зареєстрована 24.03.2011р. за №К-1859, свідоцтво про право власності від 18.04.2005р. №42703, свідоцтво про право на спадщину за законом від 17.07.2007р. №3-2444 та №3-2442, рішення виконавчого комітету міської ради від 14.12.2010р. №807/22 (п.2.4)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 xml:space="preserve">Секретар Чернівецької міської ради </w:t>
        <w:tab/>
        <w:tab/>
        <w:tab/>
        <w:tab/>
        <w:tab/>
        <w:tab/>
        <w:tab/>
        <w:tab/>
        <w:tab/>
        <w:tab/>
      </w:r>
      <w:r>
        <w:rPr>
          <w:bCs w:val="false"/>
        </w:rPr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одовження додатку 5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rFonts w:eastAsia="PMingLiU;Arial Unicode MS"/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02:00Z</dcterms:created>
  <dc:creator>Яворенко</dc:creator>
  <dc:description/>
  <cp:keywords/>
  <dc:language>en-US</dc:language>
  <cp:lastModifiedBy>PublicRel</cp:lastModifiedBy>
  <cp:lastPrinted>2011-03-03T14:46:00Z</cp:lastPrinted>
  <dcterms:modified xsi:type="dcterms:W3CDTF">2011-05-13T09:34:00Z</dcterms:modified>
  <cp:revision>682</cp:revision>
  <dc:subject/>
  <dc:title>Додаток  6</dc:title>
</cp:coreProperties>
</file>