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до  рішення _8__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_28.04. 2011 №</w:t>
      </w:r>
      <w:r>
        <w:rPr>
          <w:b/>
          <w:bCs/>
          <w:u w:val="single"/>
          <w:lang w:val="en-US"/>
        </w:rPr>
        <w:t xml:space="preserve"> 1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нтелейчук Віра Тод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0 дод.3), витяг про  реєстрацію права власності на нерухоме майно від 16.04.2009р. №2250731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бора Марія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0 дод.3), свідоцтво про право приватної власності на  житловий будинок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11.1998р. №1331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юк Гали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севич Василь Дионис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.Бучевського, навпроти будинковолодіння №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07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(пункт 110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Величук Микола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Виговського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Бурега Ілля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Бідняка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2 сесії міської ради У скликання                  від 29.11.2007р. №4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(п.22 дод.2), рішення 33 сесії міської ради V скликання від 23.10.2008р. №718 (пункт 3.6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йко Любов Корн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1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0 сесії міської ради У скликання                  від 28.05.2009р. №94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7 дод.3), витяг про реєстрацію права власності на нерухоме майно від 23.04.2008р. №18621633.</w:t>
            </w:r>
          </w:p>
        </w:tc>
      </w:tr>
      <w:tr>
        <w:trPr>
          <w:trHeight w:val="11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сим Василь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47 сесії міської ради У скликання  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від 24.12.2009р. №116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9 д.3), свідоцтво про право особистої власності  на житловий будинок від 28.03.1988р. №1289, договір дарування від 05.07.1988р. №147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Романюк Василь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ирянська, навпроти будинковолодіння №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ня садівниц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4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 xml:space="preserve">( п.13 дод.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рделян Валерій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П.Ткачука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4 сесії міської ради У скликання                  від 28.02.2007р. №2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0 дод.5), витяг про реєстрацію права власності на нерухоме майно від 20.05.2010р. №261716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ий Ілля Степ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ршавськ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7 дод.3), витяг про реєстрацію права власності на нерухоме майно від 29.11.2005р. №91000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  <w:r>
              <w:rPr>
                <w:szCs w:val="28"/>
              </w:rPr>
              <w:t xml:space="preserve">Шугані Петро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гуславська,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5 дод.3), довідка ЧКОБТІ від 15.10.2009р. №272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, але не зданий в експлуатацію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рунза Наталія Валер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П.Ткачука,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45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2), витяг про реєстрацію права власності на нерухоме майно від 20.05.2010р. №2617186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мега Вадим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убна,3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5 сесії міської ради У скликання                  від 29.10.2009р. №109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іцький Анатолій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ольська,4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..1.15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ов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Маковея,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 сесії міської ради У скликання                  від 25.05.2006р. №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дод.5 п.42), свідоцтво про право власності на  житловий будинок від 22.02.1982р. №23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иновський Віктор Анто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Симоненка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9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одирович Ілля Георгійович (ідент.номер 1905817074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Симоненка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ндуляк Степан Онуфрій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Горіхівська, позаду будинковолодіння №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33 д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Ган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 п.1.11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ч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5 сесії міської ради У скликання                  від 04.04.2007р. №27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.5 дод.2), рішення 56 сесії міської ради V скликання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3.15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ик Василь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15 сесії міської ради У скликання            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від 04.04.2007р.№27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.2.2), рішення  52 сесії міської ради У скликання              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від 26.08.2010р. №1420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іната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їзд Смотрицький,6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2 сесії міської ради У скликання                  від 27.05.2010р. №134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5), рішення 56 сесії міської ради V скликання від 26.08.2010р. №14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.7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їна Ів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сок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8 сесії міської ради У скликання                  від 14.10.2010р. №14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.16 дод.3), довідка ЧМКБТІ від 29.01.2010р. №17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Олександр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ставня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ІІІ пленарного засідання  міської ради У І скликання                 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15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ковський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Ткачука,3-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2 сесії міської ради У скликання                  від 27.05.2010р. №134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5 дод.3),  рішення МВК від 10.11.2009р. №798/2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), довідка ЧКОБТІ від 15.12.2009р. №337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енюк Вір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штанова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48 сесії міської ради У скликання                  від 28.01.2010р. №121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4 дод.3),  витяг про реєстрацію права власності на нерухоме майно від 17.03.2009р. №22178062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а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П.Ткачука,1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4 сесії міської ради У скликання                  від 24.06.2010р. №137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.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цюк Ілля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Симоненка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 ІІІ пленарного засідання               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юк Тодо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сковська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33 дод.3),  свідоцтво про право власності на житловий будинок від 02.12.1988р. №162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осівчук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сковська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5 дод.3),  витяг про реєстрацію права власності на нерухоме майно від 02.03.2010р. №2546325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щук Віта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О.Пархоменка,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6 сесії міської ради У скликання                 від 26.08.2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инадко Павл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ховецька,1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6 сесії міської ради У скликання                 від 26.08.2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Ротару Ін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сковська,1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6 сесії міської ради У скликання                 від 26.08.2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2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Степан Ілларіон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В.Симоненка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                ІІІ пленарного засідання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1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чак Василь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.Шухевича,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                ІІІ пленарного засідання від 25.01.2011р. №3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8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Антонович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брід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                ІІІ пленарного засідання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Володимир Миколай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.Варшавський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32 сесії міської ради У скликання               від 11.09.2008р. №67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3 дод.3), витяг про реєстрацію права власності на нерухоме майно від 13.04.2006р. №1039165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Об´єднання співвласників багатоквартирного будинку «проспект Незалежності,92 «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роспект Незалежності,92 «З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                ІІІ пленарного засідання від 25.01.2011р. №3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7 до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на вул.І.Виговського,3  встановити  охоронну зону ЛЕП площею 0,0288г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У зв´язку із тим, що ділянка розташована в зоні археологічного культурного шару, всі земляні роботи, що супроводжуються переміщенням грунту глибше ніж на 0,30м проводити заборонено, такі роботи дозволяються здійснювати тільки за наявності письмового дозволу відділу охорони культурної спадщини.</w:t>
      </w:r>
    </w:p>
  </w:footnote>
  <w:footnote w:id="4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на вул.Сокирянській, навпроти будинковолодіння №28  встановити  охоронну зону ЛЕП площею 0,006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на вул.Богуславській,1-Б  встановити  охоронну зону проходження газопроводу (Чернівцігаз) площею 0,010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становити обмеження згідно зі статтею 111 Земельного кодексу України, а саме: на земельній ділянці на вул.Московській,96  встановити  охоронну зону струмка площею 0,100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7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Встановити обмеження згідно зі статтею 111 Земельного кодексу України, а саме: на земельній ділянці на вул.Московській,14-А  встановити  охоронну зону проходження ЛЕП площею 0,018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8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згідно зі статтею 111 Земельного кодексу України, а саме: на земельній ділянці на вул.Межибрідській,14-А встановити  санітарно-захисну зону струмка площею 0,037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у використанні земельної ділянки на пр.Незалежності,93 «З» такого змісту: заборонити влаштування шлагбаумів та запірних пристроїв на між 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 Встановити обмеження згідно зі статтею 111 Земельного кодексу України, а саме: на земельній ділянці на пр.Незалежності,92 «З» встановити  охоронну зону ЛЕП площею 0,004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PublicRel</cp:lastModifiedBy>
  <cp:lastPrinted>2011-04-18T11:44:00Z</cp:lastPrinted>
  <dcterms:modified xsi:type="dcterms:W3CDTF">2011-05-13T09:34:00Z</dcterms:modified>
  <cp:revision>2167</cp:revision>
  <dc:subject/>
  <dc:title/>
</cp:coreProperties>
</file>