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до  рішення 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>_28.04.</w:t>
      </w:r>
      <w:r>
        <w:rPr>
          <w:b/>
          <w:bCs/>
          <w:u w:val="single"/>
        </w:rPr>
        <w:t>2011 №</w:t>
      </w:r>
      <w:r>
        <w:rPr>
          <w:b/>
          <w:bCs/>
          <w:u w:val="single"/>
          <w:lang w:val="en-US"/>
        </w:rPr>
        <w:t xml:space="preserve"> 1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мар Сергій Спиридо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дівельників,</w:t>
            </w:r>
          </w:p>
          <w:p>
            <w:pPr>
              <w:pStyle w:val="Normal"/>
              <w:jc w:val="center"/>
              <w:rPr/>
            </w:pPr>
            <w:r>
              <w:rPr/>
              <w:t>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имара С.С. зареєстрована 21.03.2011р. за №Р-1793, свідоцтво про право власності на гараж від 14.06.1996р. №24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рська Марія Пе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ворської М.П. зареєстрована 03.02.2011р. за   №З-85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06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8607674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сний Олександ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білі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васного О.Г., зареєстрована 10.03.2011р. за №К-1569, витяг про реєстрацію права власності на нерухоме майно від 06.08.2004р. №437217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яник Марія Михай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расняник М.М., зареєстрована 24.02.2011р. за №К-1261/2, свідоцтво про право власності від 18.02.1993р. №1-338, свідоцтво про право на спадщину за заповітом від 18.02.1993р. №1-34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Віроніка Георг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ховин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тан В.Г. зареєстрована 02.02.2011р. за  №К-323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державну реєстрацію прав від 14.03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2928675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тька Єворія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утьки Є.Д., зареєстрована 11.03.2011р. за №Р-1609, витяг про реєстрацію права власності на нерухоме майно від 23.10.2009р. №2423391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ич Василь Лазар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кітіна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етрозаводсь 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зелених насаджен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нтоновича В.А., Нікітіної Н.В., зареєстрована 25.03.2011р. за №А-1874, висновок ЧМКВТ зеленого господарства та протизсувних робіт від 24.03.2011р. №1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Ілля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вчука І.Г. зареєстрована 28.03.2011р. за №С-19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ір купівлі – продажу житлового будинку від 11.06.2002р. №295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нська Нінель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пчівська,</w:t>
            </w:r>
          </w:p>
          <w:p>
            <w:pPr>
              <w:pStyle w:val="Normal"/>
              <w:jc w:val="center"/>
              <w:rPr/>
            </w:pPr>
            <w:r>
              <w:rPr/>
              <w:t>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власної земельної ділянки, наданої для ведення садівництва площею 0,0441га та земель запасу міста площею 0,0364га (державний акт на право власності на земельну ділянку від 19.05.2005р. №301058090032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лонської Н.Д., зареєстрована 21.03.2011р. за №П-1776, рішення МВК від 05.05.1992р. №244/9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Замостянсь 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тафія М.М., зареєстрована 29.03.2011р. за №О-1935, витяг про реєстрацію права власності на нерухоме майно від 14.01.2008р. №17352621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унга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лунги В.М. зареєстрована 05.04.2011р. за  №Г-207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договір про поділ у натурі житлового будинку та земельної ділянки, які є спільною частковою власністю від 30.12.2009р. №3206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PublicRel</cp:lastModifiedBy>
  <cp:lastPrinted>2011-03-10T15:12:00Z</cp:lastPrinted>
  <dcterms:modified xsi:type="dcterms:W3CDTF">2011-05-13T09:34:00Z</dcterms:modified>
  <cp:revision>978</cp:revision>
  <dc:subject/>
  <dc:title>Додаток  5</dc:title>
</cp:coreProperties>
</file>