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776" w:firstLine="720"/>
        <w:jc w:val="left"/>
        <w:rPr/>
      </w:pPr>
      <w:r>
        <w:rPr/>
      </w:r>
    </w:p>
    <w:p>
      <w:pPr>
        <w:pStyle w:val="Heading1"/>
        <w:ind w:left="7776" w:firstLine="720"/>
        <w:jc w:val="left"/>
        <w:rPr/>
      </w:pPr>
      <w:r>
        <w:rPr/>
      </w:r>
    </w:p>
    <w:p>
      <w:pPr>
        <w:pStyle w:val="Heading1"/>
        <w:ind w:left="7776" w:firstLine="720"/>
        <w:jc w:val="left"/>
        <w:rPr/>
      </w:pPr>
      <w:r>
        <w:rPr/>
        <w:t xml:space="preserve">                         </w:t>
      </w:r>
      <w:r>
        <w:rPr/>
        <w:t>Додаток  2</w:t>
      </w:r>
    </w:p>
    <w:p>
      <w:pPr>
        <w:pStyle w:val="Normal"/>
        <w:ind w:left="9912" w:hanging="0"/>
        <w:jc w:val="center"/>
        <w:rPr/>
      </w:pPr>
      <w:r>
        <w:rPr>
          <w:b/>
          <w:bCs/>
        </w:rPr>
        <w:t>до  рішення 8 сесії міської ради</w:t>
      </w:r>
    </w:p>
    <w:p>
      <w:pPr>
        <w:pStyle w:val="Normal"/>
        <w:ind w:left="7080" w:firstLine="708"/>
        <w:jc w:val="center"/>
        <w:rPr>
          <w:b/>
          <w:b/>
          <w:bCs/>
        </w:rPr>
      </w:pP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ind w:left="7080" w:firstLine="708"/>
        <w:jc w:val="center"/>
        <w:rPr>
          <w:b/>
          <w:b/>
          <w:bCs/>
          <w:u w:val="single"/>
          <w:lang w:val="en-US"/>
        </w:rPr>
      </w:pPr>
      <w:r>
        <w:rPr>
          <w:b/>
        </w:rPr>
        <w:t xml:space="preserve">              </w:t>
      </w:r>
      <w:r>
        <w:rPr>
          <w:b/>
          <w:u w:val="single"/>
          <w:lang w:val="en-US"/>
        </w:rPr>
        <w:t>28.04.</w:t>
      </w:r>
      <w:r>
        <w:rPr>
          <w:b/>
          <w:bCs/>
          <w:u w:val="single"/>
        </w:rPr>
        <w:t>2011 №</w:t>
      </w:r>
      <w:r>
        <w:rPr>
          <w:b/>
          <w:bCs/>
          <w:u w:val="single"/>
          <w:lang w:val="en-US"/>
        </w:rPr>
        <w:t xml:space="preserve"> 16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П  И С О 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ізичних осіб, яким  затверджуються матеріали інвентаризації земель,</w:t>
      </w:r>
    </w:p>
    <w:p>
      <w:pPr>
        <w:pStyle w:val="Normal"/>
        <w:jc w:val="center"/>
        <w:rPr/>
      </w:pPr>
      <w:r>
        <w:rPr>
          <w:b/>
          <w:bCs/>
        </w:rPr>
        <w:t>передаються земельні ділянки безоплатно у</w:t>
      </w:r>
      <w:r>
        <w:rPr/>
        <w:t xml:space="preserve"> спільну сумісну власність та надаються в оренду</w:t>
      </w:r>
    </w:p>
    <w:tbl>
      <w:tblPr>
        <w:tblW w:w="150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42"/>
        <w:gridCol w:w="2437"/>
        <w:gridCol w:w="992"/>
        <w:gridCol w:w="993"/>
        <w:gridCol w:w="992"/>
        <w:gridCol w:w="992"/>
        <w:gridCol w:w="992"/>
        <w:gridCol w:w="993"/>
        <w:gridCol w:w="1842"/>
        <w:gridCol w:w="1988"/>
      </w:tblGrid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ІБ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 (га)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ч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іп-лена площа (га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єтьс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 спільну сумісну власність (га)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 тому  числі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дається  в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енду (га)</w:t>
            </w:r>
          </w:p>
        </w:tc>
        <w:tc>
          <w:tcPr>
            <w:tcW w:w="19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ста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передачі 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ільну сумісну власність та надання в оренду земельних ділянок</w:t>
            </w:r>
          </w:p>
        </w:tc>
      </w:tr>
      <w:tr>
        <w:trPr/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/п</w:t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емлекористувача</w:t>
            </w:r>
          </w:p>
        </w:tc>
        <w:tc>
          <w:tcPr>
            <w:tcW w:w="24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ділянки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/б,  госп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буд. і споруд (г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 веденн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адів-ництва (га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-говування гаража (га)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ерман Віталій Васильович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ерман Людмила Тимофії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ерман Аліна Віталії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оломисов Валерій Іван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оломисова Наталія Іван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омашко Наталія Валерії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ул.М.Кутузова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ішення МВК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14.08.1953р. №772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итяг про реєстрацію права власності на нерухоме майно від 22.07.2009р. №23367237, свідоцтво про право власності на нерухоме майно від 10.07.2007р. №11256170.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езвіщук Міна Михайл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оворов Сергій Миколай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Стрийська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-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ішення МВК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29.10.1991р. №468/29,  витяги про реєстрацію права власності на нерухоме майно від 19.04.2005р. №7048064 та від 15.04.2005р. №7016855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322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ем´янчук Галина Сергії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аскан Василь Григор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ларю Юзефіна Адам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Сторожинецька,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7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,0077 га для обслуговування житлового будинку, господарських будівель і споруд (в межах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червоної лінії»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5 (п´ять) рокі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ід 13.02.1954р.№144, витяги про реєстрацію права власності на нерухоме майно від 11.05.2010р. №26078832, від  21.06.2010р. №26474316, свідоцтво про право власності на житло від 22.08.2001р. №37519.</w:t>
            </w:r>
          </w:p>
        </w:tc>
      </w:tr>
      <w:tr>
        <w:trPr>
          <w:trHeight w:val="160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ушнірюк Василь Штефан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нчук Сільва Михайлі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ул.Паризької Комуни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Рішення МВК від 15.09.1959р. №473/18, рішення 48 сесії міської ради V скликанн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ід 28.01.2010р. №1215 (дод. 2 пункт 31),  договір дарування від 14.10.1988р. №1-1203, свідоцтво про право власності на житловий будинок від 07.09.1988р. №3690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тяги про реєстрацію права власності на нерухоме майно від 16.11.2006р. №12527947,  від 08.12.2009р. №24707128.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160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урзак Віталій Василь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урзак Тетяна Васил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урзак Олександр Віталій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лтін Юрій Юрій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ул.Клубна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6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32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,0611 га </w:t>
            </w:r>
            <w:r>
              <w:rPr>
                <w:sz w:val="22"/>
                <w:szCs w:val="22"/>
              </w:rPr>
              <w:t>для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szCs w:val="22"/>
              </w:rPr>
              <w:t>обслуговування житлового будинку, господарських будівель і споруд</w:t>
            </w:r>
            <w:r>
              <w:rPr>
                <w:sz w:val="24"/>
              </w:rPr>
              <w:t xml:space="preserve"> н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(п´ять) рокі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 МВК від 06.08.1955р.№472/15 §1, витяг про реєстрацію права власності на нерухоме майно від 11.01.2005р. №6175374, свідоцтво про право власності на житло від 31.08.1995р. №15865, витяг про реєстрацію права власності на нерухоме майно від 10.12.2009р. №24748194, витяг про реєстрацію права власності на нерухоме майно від 17.12.2009р. №24826676</w:t>
            </w:r>
          </w:p>
        </w:tc>
      </w:tr>
      <w:tr>
        <w:trPr>
          <w:trHeight w:val="160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Style w:val="FootnoteCharacters"/>
                <w:rStyle w:val="FootnoteAnchor"/>
                <w:szCs w:val="28"/>
              </w:rPr>
              <w:footnoteReference w:id="2"/>
            </w:r>
            <w:r>
              <w:rPr>
                <w:szCs w:val="28"/>
              </w:rPr>
              <w:t xml:space="preserve">Синогубик Василь Федор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Яремійчук Ольга Васил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В.Філатова,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5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,09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ішення Садгірського РВК  від 01.06.1979р. 135/11, витяги про реєстрацію права власності на нерухоме майно від 21.10.2004р. №5137659 та від 04.11.2004р. №5305893 та від 23.06.2010р. №26499727.</w:t>
            </w:r>
          </w:p>
        </w:tc>
      </w:tr>
      <w:tr>
        <w:trPr>
          <w:trHeight w:val="160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ирилюк Тетяна Геннадії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ирилюк Оксана Іван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учмаєвська Наталія Іван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риков Сергій Іван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рикова Ніна Володимир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Ю.Гагаріна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 від 14.04.1954р. №367, свідоцтво про право власності на житло від 21.06.1999р. №33431, договір дарування частини квартири від 02.07.2008р. №2654, витяг про реєстрацію права власності на нерухоме майно від 01.03.2005р. №6636578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160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алагнюк Лариса Валентин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лепець Регіна Віктор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А.Чехова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338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338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3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Рішення МВК від 14.08.1953р. №790, витяг про реєстрацію права власності на нерухоме майно від 23.06.2003р. №832226, витяг про реєстрацію права власності на нерухоме майно від 29.04.2005р. №7142999, протокол засідання постійної комісії з питань земельних відносин, архітектури та будівництва Чернівецької міської ради від 09.06.2010р. </w:t>
            </w:r>
          </w:p>
        </w:tc>
      </w:tr>
      <w:tr>
        <w:trPr>
          <w:trHeight w:val="160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рофін Олег Миколай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рофіна Світлана Петр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ул.М.Салтикова-Щедріна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2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 від 24.08.1953р. №844, витяг про реєстрацію права власності на нерухоме майно від 25.01.2010р. №25131497, витяг про реєстрацію права власності на   нерухоме майно від 24.11.2008р. №21019933, витяг про реєстрацію права власності на нерухоме майно від 17.02.2010р. №2533484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160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рсакій Валентин Іван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рабніцька Тетяна Як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спект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залежності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 від 24.09.1958р. №451/19, витяги про реєстрацію права власності на нерухоме майно від 28.05.2010р. №26248372 та №26247959</w:t>
            </w:r>
          </w:p>
        </w:tc>
      </w:tr>
      <w:tr>
        <w:trPr>
          <w:trHeight w:val="160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анилова Галина Васил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окол Наталія Василівна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У.Кармелюка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113га для обслуговування житлового будинку, господарських будівель і споруд на 3 (три) ро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 від 14.11.1953р. №1223, свідоцтво про право на спадщину за заповітом від 06.08.1998р. №3-1162</w:t>
            </w:r>
          </w:p>
        </w:tc>
      </w:tr>
      <w:tr>
        <w:trPr>
          <w:trHeight w:val="160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стик Ірина Остап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утул Марія Миколаї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утул Володимир Остап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утул Микола Остапович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Будівельників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 від 14.02.1959р. №68/3, свідоцтво про право власності від 10.12.1992р. №1-6698, свідоцтво про право на спадщину за законом від 10.12.1992р. №1-6700</w:t>
            </w:r>
          </w:p>
        </w:tc>
      </w:tr>
      <w:tr>
        <w:trPr>
          <w:trHeight w:val="160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Style w:val="FootnoteCharacters"/>
                <w:rStyle w:val="FootnoteAnchor"/>
                <w:szCs w:val="28"/>
              </w:rPr>
              <w:footnoteReference w:id="3"/>
            </w:r>
            <w:r>
              <w:rPr>
                <w:szCs w:val="28"/>
              </w:rPr>
              <w:t xml:space="preserve">Стратюк Микола Йосип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ратюк Ганна Миколаї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в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екопський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ішення МВК від 23.05.1989р. №155/7, договори дарування від 30.07.1993р. №1-1790 та від 15.08.1994р. №1-1581 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160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ей Савета Адамівна (ідент.номер 1828726765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удей Василь Іванович (ідент.номер 155571405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rStyle w:val="FootnoteCharacters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К.Тимірязєва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 від 14.06.1968р. №257/11 та від 19.04.1988р. №113/4, договір дарування від 16.01.2002р. №351, рішення 47 сесії міської ради V скликання  від 24.12.2009р. №1163 (дод.2 пункт 15)</w:t>
            </w:r>
          </w:p>
        </w:tc>
      </w:tr>
      <w:tr>
        <w:trPr>
          <w:trHeight w:val="160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йда Леонтій Миколайович (ідент.номер 1197000377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сюк Ольга Олександрівна (ідент.номер 2336010521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Запорізька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25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25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 від 14.08.1953р. №750, рішення 47 сесії міської ради V скликання від 24.12.2009р. №1163 (пункт 10 дод.2), витяг про реєстрацію права власності на нерухоме майно від 18.08.2008р. №19930177, договір дарування частини будинковолодіння від 07.08.2002р. №4121.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160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улюк Микола Миколайович (ідент.номер 1477126459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глюк Зінаїда Пилипівна (ідент.номер 125400766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тарюк Ірина Вікторівна (ідент.номер 2498510365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тарюк Наталія Владиславівна (ідент.номер 3277608388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тушевська Віра Валеріївна (ідент.номер 3025017046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тарюк Владислав Михайлович (ідент.номер </w:t>
            </w:r>
          </w:p>
          <w:p>
            <w:pPr>
              <w:pStyle w:val="Normal"/>
              <w:jc w:val="center"/>
              <w:rPr/>
            </w:pPr>
            <w:r>
              <w:rPr/>
              <w:t>2351910953)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Топорівська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8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ішення МВК від 14.07.1954р. №834, свідоцтво про право власності на житло від 12.05.1993р. №1822, свідоцтво про право власності на житло від 12.08.1994р. №10079, витяг про реєстрацію права власності на нерухоме майно від 04.04.2003р. №296354</w:t>
            </w:r>
          </w:p>
        </w:tc>
      </w:tr>
      <w:tr>
        <w:trPr>
          <w:trHeight w:val="160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диківська Ольга Михайлівна (ідент.номер 155221624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ременюк Марія Іванівна (ідент.номер 212621768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ременюк Василь Андрійович (ідент.номер 2048626411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гуславська (Кременюк)</w:t>
            </w:r>
          </w:p>
          <w:p>
            <w:pPr>
              <w:pStyle w:val="Normal"/>
              <w:jc w:val="center"/>
              <w:rPr/>
            </w:pPr>
            <w:r>
              <w:rPr/>
              <w:t>Марія Василівна (ідент.номер 2943623747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ременюк Віолета Василівна (ідент.номер 3233113283)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Буковинська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2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2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2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 від 14.08.1953р. №792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ідоцтво про право власності на житло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31.07.2002р. №38873.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b/>
          <w:bCs/>
        </w:rPr>
        <w:t xml:space="preserve">Секретар Чернівецької  міської ради </w:t>
        <w:tab/>
        <w:tab/>
        <w:tab/>
        <w:tab/>
        <w:tab/>
        <w:tab/>
        <w:tab/>
        <w:tab/>
        <w:t xml:space="preserve">                       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1134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Продовження додатку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6"/>
        <w:tabs>
          <w:tab w:val="clear" w:pos="708"/>
          <w:tab w:val="left" w:pos="5166" w:leader="none"/>
        </w:tabs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Встановити обмеження згідно зі ст.111 Земельного кодексу України, а саме: на земельній ділянці на вул. В.Філатова,7 площею 0,0538га встановити охоронну зону проходження ЛЕП. Обмеження, вказані в цій примітці підлягають державній реєстрації відповідно до чинного законодавства.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</w:footnote>
  <w:footnote w:id="3">
    <w:p>
      <w:pPr>
        <w:pStyle w:val="Style16"/>
        <w:tabs>
          <w:tab w:val="clear" w:pos="708"/>
          <w:tab w:val="left" w:pos="5166" w:leader="none"/>
        </w:tabs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Встановити обмеження згідно зі ст.111 Земельного кодексу України, а саме: на земельній ділянці на пров.Перекопському,13  площею 0,0196га встановити охоронну зону проходження ЛЕП. Обмеження, вказані в цій примітці підлягають державній реєстрації відповідно до чинного законодавства.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Footnote"/>
        <w:rPr>
          <w:b/>
          <w:b/>
        </w:rPr>
      </w:pPr>
      <w:r>
        <w:rPr>
          <w:b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776" w:firstLine="720"/>
      <w:jc w:val="right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4:05:00Z</dcterms:created>
  <dc:creator>Яворенко</dc:creator>
  <dc:description/>
  <cp:keywords/>
  <dc:language>en-US</dc:language>
  <cp:lastModifiedBy>PublicRel</cp:lastModifiedBy>
  <cp:lastPrinted>2011-03-11T11:12:00Z</cp:lastPrinted>
  <dcterms:modified xsi:type="dcterms:W3CDTF">2011-05-13T09:34:00Z</dcterms:modified>
  <cp:revision>1609</cp:revision>
  <dc:subject/>
  <dc:title>Додаток  2</dc:title>
</cp:coreProperties>
</file>