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8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</w:t>
      </w:r>
      <w:r>
        <w:rPr/>
        <w:t>VІ скликання</w:t>
      </w:r>
    </w:p>
    <w:p>
      <w:pPr>
        <w:pStyle w:val="Normal"/>
        <w:ind w:left="7080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uk-UA"/>
        </w:rPr>
        <w:t>28.04</w:t>
      </w:r>
      <w:r>
        <w:rPr>
          <w:lang w:val="uk-UA"/>
        </w:rPr>
        <w:t>.</w:t>
      </w:r>
      <w:r>
        <w:rPr>
          <w:b/>
          <w:u w:val="single"/>
          <w:lang w:val="uk-UA"/>
        </w:rPr>
        <w:t>2011 №</w:t>
      </w:r>
      <w:r>
        <w:rPr>
          <w:b/>
          <w:u w:val="single"/>
          <w:lang w:val="en-US"/>
        </w:rPr>
        <w:t xml:space="preserve"> 160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900"/>
        <w:gridCol w:w="900"/>
        <w:gridCol w:w="1620"/>
        <w:gridCol w:w="19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900"/>
        <w:gridCol w:w="900"/>
        <w:gridCol w:w="1620"/>
        <w:gridCol w:w="1980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роминко Наталія Володимир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.Короленка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ВК від 14.04.1954р. №381, свідоцтво про право власності від 18.09.2008р. №47800, договір дарування частини житлового будинку від 02.12.2008р.№25241185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друк Ауріка Іордакіїв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атум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ВК від 06.10.1953р. №1026, свідоцтво про право власності на житловий будинок від 15.02.1989р. №1031/1113-А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стиняк Ольга Ів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лобід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ВК від 06.09.1955р. №511/17 §13, рішення 47 сесії міської ради V скликання від 24.12.2009р. №1163 (дод.1 пункт 11), витяг про реєстрацію права власності на нерухоме майно від 03.02.2005р. №640605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ньщікова Натал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Слобід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06.09.1955р. №511/17 §13, </w:t>
            </w:r>
            <w:r>
              <w:rPr>
                <w:sz w:val="12"/>
                <w:szCs w:val="12"/>
                <w:lang w:val="uk-UA"/>
              </w:rPr>
              <w:t>рішення 47 сесії міської ради V скликання від 24.12.2009р. №1163 (дод.1 пункт 10), витяг про реєстрацію права власності на нерухоме майно від 03.02.2005р. №6405905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еренка Борис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молен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1.1955р. №511 §3, витяг про реєстрацію права власності на нерухоме майно від 09.09.2008р. №20160766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йнович Одарка Пав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ідгірн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Садгірської районної ради від 01.06.1979р. №135/11, витяг про реєстрацію права власності на нерухоме майно від 30.03.2010р. №25723096 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усу Мірча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Широ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, договір купівлі-продажу житлового будинку від 29.12.1999р. №2-9644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рпауц Віктор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ий,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від 18.10.1988р. №275/10, довідка ЧКОБТІ від 12.07.2010р. №134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65 % готовності).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чак Марія Костянти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9.1955р. №530/18, рішення 52 сесії міської ради V скликання від 27.05.2010р. №1342 (пункт 9 дод.1),  договір купівлі-продажу від 17.09.1983р. №1185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хараєв В´ячеслав Роберт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Заставнянсь ка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від 17.11.1987р. №303/11, рішення 47 сесії міської ради V скликання від 24.12.2009р. №1163 (пункт  125 дод.1), довідка ЧКОБТІ від 09.11.2009р. №294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70 % готовності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тик Гали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Заліщиць кий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2.02.1963р. №84/4, рішення 47 сесії міської ради V скликання від 24.12.2009р. №1163 (пункт 30 дод.1),  витяг про реєстрацію права власності на нерухоме майно від 22.04.2003р. №422154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тюшка Георге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исилівс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01.03.1966р. №51, від 15.03.1988р. №87/3, рішення 51 сесії міської ради V скликання від 29.04.2010р. №1302 (дод.1 пункт 13), свідоцтво про право власності на житловий будинок від 08.04.1988р. №5821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ко Світла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1.1956р. №11 та від 17.08.1980р. №250/17, рішення 48 сесії міської ради V скликання від 28.01.2010р. №1215 (дод.1 пункт 38), витяг про реєстрацію права власності на нерухоме майно від 18.10.2004р. №5100961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ринчак Марія Євге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.Вільшини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10, договір купівлі-продажу незавершеного будівництвом житлового будинку від 02.06.2001р. №282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а Тетя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штан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265га для обслуговування  житлового будинку, господарських будівель і споруд в межах  «червоної лінії» 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5 (п´ять)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го РВК від 02.06.1978р. №142/12, рішення 52 сесії міської ради V скликання від 27.05.2010р. №1342 (дод.1 пункт 8), витяг про реєстрацію права власності на нерухоме майно від 07.05.2009р. №22663239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палб Костянти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етрозавод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3.02.1954р. №126-А, рішення 48 сесії міської ради V скликання від 28.01.2010р. №1215 (дод.1 пункт 50), витяг про реєстрацію права власності на нерухоме майно від 30.11.2004р. №5645745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едорчак Ольга Деоніз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.Василевсь кої,4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26.09.1972р. №390/19 та від 24.01.1981р. №20/1, рішення 50 сесії міської ради V скликання від 30.03.2010р. №1270 (дод.1 пункт 6), витяг про реєстрацію права власності на нерухоме майно від 30.11.2009р. №24613189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рафінчан Георгій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ронштадсь ка,5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4.08.1954р. №961, рішення 51 сесії міської ради V скликання від 29.04.2010р. №1309 (дод.1 пункт 21), договір дарування від 19.01.2001р. №52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силович Отто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.Мізюн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4.01.1954р. №39-А, витяги про реєстрацію права власності на нерухоме майно від 22.12.2009р. №24870092 та від 14.02.2009р. №24776260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сар Ольг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Вишнев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5.1958р. №246/9, витяг про реєстрацію права власності на нерухоме майно від 20.11.2006р. №1257155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удан Тетя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 пров.Садов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9.06.1957р. №297/12, витяг про реєстрацію права власності на нерухоме майно від 27.02.2007р. №13712927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Рошинець Олена Фе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Перекопс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й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7.02.1987р. №51/2, витяг про реєстрацію права власності на нерухоме майно від 15.10.2003р. №1728410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lang w:val="uk-UA"/>
              </w:rPr>
              <w:t xml:space="preserve">Проданчук Васили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Магалянська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7.1956р. №30, витяг про реєстрацію права власності на нерухоме майно від 30.04.2010р. №2602598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ротняк Марія Панте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.Гречаного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3.1962р. №165/9, рішення 48 сесії міської ради V скликання від 28.01.2010р. №1221 (пункт 4.3), рішення  Першотравневого районного суду від 22.05.2008р. №2358, рішення Апеляційного суду Чернівецької області від 20.08.2008р. №22ц-559/2008р., ухвала Першотравневого районного суду м.Чернівців  від 22.09.2008р. №2-358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ллер Валентина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олодіївська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4.1955р. №226/7, витяги про реєстрацію права власності на нерухоме майно від 22.04.2004р. №3405219 та від 05.04.2004р. №3266684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uk-UA"/>
              </w:rPr>
              <w:footnoteReference w:id="3"/>
            </w:r>
            <w:r>
              <w:rPr>
                <w:lang w:val="uk-UA"/>
              </w:rPr>
              <w:t xml:space="preserve">Пілат Марія Йосип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штан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,0285 га для обслуговування житлового будинку, господарських будівель і споруд в меж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«червоної лінії» на 5 (п´ять) рокі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Садгірської районної ради №142/12 (запис 29) від 02.06.1978р. , договір від 21.11.1995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  <w:r>
              <w:rPr>
                <w:sz w:val="14"/>
                <w:szCs w:val="14"/>
                <w:lang w:val="uk-UA"/>
              </w:rPr>
              <w:t>2-556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убаш Людмил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Надрічний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30.09.1957р. №334 та від 18.10.1984р. №491/2, рішення 50 сесії міської ради V скликання від 30.03.2010р. №1270 (дод.1 пункт 18), витяг про реєстрацію права власності на нерухоме майно від 23.02.2010р. №2539052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иколайчук Орис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Молдавсь кий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3.1970р. №268, рішення 48 сесії міської ради V скликання від 28.01.2010р. №1215 (дод.1 пункт 99), витяг про реєстрацію права власності на нерухоме майно від  11.07.2008р. №19505760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ик Тетя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ішення МВК від 20.06.1956р. №247/12, рішення 52 сесії міської ради V скликання від 27.05.2010р. №1342 (дод.1 пункт 10), витяг про реєстрацію права власності на нерухоме майно від 09.02.2010р. №25260565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иба Марія Олек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їзд І.Підкови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0.09.1988р. №254/9, договір купівлі-продажу житлового будинку від 13.12.2000р. №3-3324, рішення 51 сесії міської ради V скликання  від 29.04.2010р. №1302 (дод.1 пункт 6)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нзилевська Ніна Ром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.Чернишевського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6.03.1954р. №313,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8 сесії міської ради V скликання від 28.01.2010р. №1215 (дод.1 пункт 36), договір дарування від 11.06.1992р. №1-2058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упу Віорік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.Іліуци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4.07.1954р. №885, свідоцтво про право власності на нерухоме майно від 26.01.2011р. серія САЕ№251444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ьяченко Магдалина Іванівн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ізнянський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47 сесії міської ради V скликання від 24.12.2009р. №1163 (дод.1 п. 129), рішення МВК від 23.11.1988р. №315/11, договір купівлі-продажу житлового будинку від 09.10.2002р. №5139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синович Мирослав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енисівськ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, свідоцтво про право на спадщину за заповітом від 26.10.2010р. №3742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качук Іван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тишн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5.1989р. №155/7, довідка ЧМКБТІ від 09.12.2010р. №2483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анчук Родік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линниц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9.04.1988р. №116/4, довідка ЧМКБТІ від 09.12.2010р. №2485 (63%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нилюк Ольг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ховецька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3.1955р. №496/16§15,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итяг про реєстрацію права власності на нерухоме майно від 28.09.2006р. №11989899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ицул Валерій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ролетарсь 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7.06.1969р. №306/12, свідоцтво про право на спадщину за законом від 12.02.1999р. №114, витяг про реєстрацію права власності на нерухоме майно від 18.07.2007р. №15280434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58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.111 Земельного кодексу України, а саме: на земельній ділянці на пров.Перекопському,15 площею 0,0170га встановити охоронну зону проходження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TextBody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  <w:szCs w:val="16"/>
        </w:rPr>
      </w:pPr>
      <w:r>
        <w:rPr>
          <w:b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Пілат М.Й. сплатити оренду плату за фактичне користування земельною ділянкою на вул.Каштановій,111 площею 0,0285га за 3 (три) попередні роки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PublicRel</cp:lastModifiedBy>
  <cp:lastPrinted>2011-01-10T10:28:00Z</cp:lastPrinted>
  <dcterms:modified xsi:type="dcterms:W3CDTF">2011-05-13T09:34:00Z</dcterms:modified>
  <cp:revision>2817</cp:revision>
  <dc:subject/>
  <dc:title>Додаток  1</dc:title>
</cp:coreProperties>
</file>