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8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b/>
          <w:u w:val="single"/>
        </w:rPr>
        <w:t>28.04.2011 №</w:t>
      </w:r>
      <w:r>
        <w:rPr>
          <w:b/>
          <w:u w:val="single"/>
          <w:lang w:val="en-US"/>
        </w:rPr>
        <w:t xml:space="preserve"> 1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6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говський Ярослав Михайлович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Кузнецов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56 сесії міської ради V скликання           від 26.08.2010р. №1405 (д.3 п.13) витяг про реєстрацію права власності на нерухоме майно від 30.04.2010р. №26024322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іна Євгенія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зятинська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4"/>
                <w:szCs w:val="24"/>
              </w:rPr>
              <w:t>0,04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56 сесії міської ради V скликання           від 26.08.2010р. №1405 (д.3 п.18) витяг про реєстрацію права власності на нерухоме майно від 16.04.2008р. №18537590), договір купівлі-продажу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від 20.07.1979р. №1-582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юк  Ярослав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ортківська,17-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51 сесії міської ради V скликання           від 29.04.2010р. №1299 (д.3 п.22), довідка ЧКОБ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1.03.2010р. №547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ук Володими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Д.Благоєв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6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47 сесії міської ради V скликання           від 24.12.2009р. №1158 (д.3 п.19), договір купівлі-продаж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0.04.2005р. №148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фрійчук Уляна Васил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Романця,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вул.Хрещатин</w:t>
            </w:r>
          </w:p>
          <w:p>
            <w:pPr>
              <w:pStyle w:val="Normal"/>
              <w:jc w:val="center"/>
              <w:rPr/>
            </w:pPr>
            <w:r>
              <w:rPr/>
              <w:t>ська,41-К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завершений будівництв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 рішення 58 сесії міської ради V  скликання           від 14.10.2010р. №144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5 д.3), державний акт на право власності на земельну ділянку від 17.04.2009р. №01098090052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пета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Чкалова,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нежитлових будів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2 сесії міської ради VІ скликання           від 25.01.2011р. №3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.3 п.21), витяг про державну реєстрацію права власності 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7.11.2010р. №2802850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енко Костянти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</w:t>
            </w:r>
          </w:p>
          <w:p>
            <w:pPr>
              <w:pStyle w:val="Normal"/>
              <w:jc w:val="center"/>
              <w:rPr/>
            </w:pPr>
            <w:r>
              <w:rPr/>
              <w:t>41-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2 сесії міської ради VІ скликання           від 25.01.2011р. №3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.3 п.22), свідоцтво про право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9.01.2009р. сері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С №00107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інець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16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9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 рішення 58 сесії міської ради V скликання           від 14.10.2010р. №144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д.3 п.12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07.09.2004р. №465905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нський Анатолій Пим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.Бостана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права будівниц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2 сесії міської ради V І скликання           від 25.01.2011р. №31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.3 п.23), довідка ЧМКБТІ від 07.10.2010р. №2083 (10%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гденко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Челябінській,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 рішення 2 сесії міської ради VІ скликання           від 25.01.2011р. №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д.3 п.14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20.07.2010р. №26762000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овська Олеся Корн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ьовський Ігор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а,</w:t>
            </w:r>
          </w:p>
          <w:p>
            <w:pPr>
              <w:pStyle w:val="Normal"/>
              <w:jc w:val="center"/>
              <w:rPr/>
            </w:pPr>
            <w:r>
              <w:rPr/>
              <w:t>13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8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 рішення 2 сесії міської ради VІ скликання           від 25.01.2011р. №3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 п.24 дод.3)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д 24.11.2010р. №2812002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</w:t>
            </w:r>
          </w:p>
          <w:p>
            <w:pPr>
              <w:pStyle w:val="Normal"/>
              <w:jc w:val="center"/>
              <w:rPr/>
            </w:pPr>
            <w:r>
              <w:rPr/>
              <w:t>Осінньому,7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3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 рішення 58 сесії міської ради V  скликання           від 14.10.2010р. №145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1), довідка ЧМКБТІ  від 25.03.2011р. №597 (57%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оманенко Анатол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6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 рішення 49 сесії міської ради V  скликання           від 25.02.2010р. №123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7), свідоцтво про право власності на житл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05.04.1994р. №22820, договір купівлі-продажу приміщення від 30.05.1997р. №3дс-742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Сімоченко Василь Семен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- рішення 42 сесії міської ради V  скликання           від 16.07.2009р. №100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1), договір купівлі-продажу житлового будинку  від 16.01.2008р. №373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Heading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 ст.111 Земельного кодексу України, а саме: на земельній ділянці на вул.В.Александрі,94 площею 0,0824га встановити охоронну зону ЛЕП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 ст.111 Земельного кодексу України, а саме: на земельній ділянці на вул.В.Александрі,96 площею 0,0247га встановити санітарно-захисну зону інженерних комунікацій і споруд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PublicRel</cp:lastModifiedBy>
  <cp:lastPrinted>2010-08-03T12:27:00Z</cp:lastPrinted>
  <dcterms:modified xsi:type="dcterms:W3CDTF">2011-05-13T09:35:00Z</dcterms:modified>
  <cp:revision>2844</cp:revision>
  <dc:subject/>
  <dc:title>Додаток 8</dc:title>
</cp:coreProperties>
</file>