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  <w:r>
        <w:rPr>
          <w:b/>
        </w:rPr>
        <w:t>до  рішення  8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</w:t>
      </w:r>
      <w:r>
        <w:rPr>
          <w:b/>
          <w:u w:val="single"/>
        </w:rPr>
        <w:t>28.04.2011 №</w:t>
      </w:r>
      <w:r>
        <w:rPr>
          <w:b/>
          <w:u w:val="single"/>
          <w:lang w:val="en-US"/>
        </w:rPr>
        <w:t xml:space="preserve"> 159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75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3"/>
        <w:gridCol w:w="2409"/>
        <w:gridCol w:w="993"/>
        <w:gridCol w:w="1843"/>
        <w:gridCol w:w="1701"/>
        <w:gridCol w:w="1276"/>
        <w:gridCol w:w="1276"/>
      </w:tblGrid>
      <w:tr>
        <w:trPr>
          <w:trHeight w:val="20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-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ловська Ганн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дорівська,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99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ловської Г.М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10.03.2011р. за №М-1573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23.03.2007р. №13997459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журавець Вікторія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.</w:t>
            </w:r>
          </w:p>
          <w:p>
            <w:pPr>
              <w:pStyle w:val="Normal"/>
              <w:jc w:val="center"/>
              <w:rPr/>
            </w:pPr>
            <w:r>
              <w:rPr/>
              <w:t>О.Можайського,</w:t>
            </w:r>
          </w:p>
          <w:p>
            <w:pPr>
              <w:pStyle w:val="Normal"/>
              <w:jc w:val="center"/>
              <w:rPr/>
            </w:pPr>
            <w:r>
              <w:rPr/>
              <w:t>напроти будинковолодіяння №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бережна зона струмк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інокосі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журавець В.Г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03.2011р. за №Д-1743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гданик Марія Іван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О.Вільшини,</w:t>
            </w:r>
          </w:p>
          <w:p>
            <w:pPr>
              <w:pStyle w:val="Normal"/>
              <w:jc w:val="center"/>
              <w:rPr/>
            </w:pPr>
            <w:r>
              <w:rPr/>
              <w:t>122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гданик М.І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.03.2011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 №Б-1835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итяг про реєстрацію права власності на нерухоме майно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15.03.2011р. ССУ №910917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тій Флоріка Пав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щана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54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тій Ф.П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03.2011р. за №Ф-1919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доцтво  про право приватної власності  на житловий  будинок від 06.04.1998р. №13146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ргунова Ольга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.Нікітіна,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Моргу нової О.О. зареєстрована 17.09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М-4813, витяг про реєстрацію права власності на нерухоме майно від 22.09.2009р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№2391333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ідонько Валер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.Маковея,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донько В.В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.03.201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Б-1756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ір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06.05.199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6дс-280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ча Штефанія Костянти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арморозька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чі Ш.К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2.2011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№Б-103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говір про встановлення порядку володіння та користув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житловим будинком, що знаходиться в спільній частковій власності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06.03.2007р. №2-588</w:t>
            </w:r>
          </w:p>
        </w:tc>
      </w:tr>
      <w:tr>
        <w:trPr>
          <w:trHeight w:val="26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кар Микола Георгій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І.Бойка,2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ня житлового будинку, господарських будівель і спору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кара М.Г. зареєстрована  23.03.2011р. за №Т-183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8.07.2009р.  №23420830.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p>
      <w:pPr>
        <w:pStyle w:val="Style16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6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b/>
        <w:lang w:val="uk-UA"/>
      </w:rPr>
      <w:t>Продовження додатку 3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3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PublicRel</cp:lastModifiedBy>
  <cp:lastPrinted>2011-03-16T10:55:00Z</cp:lastPrinted>
  <dcterms:modified xsi:type="dcterms:W3CDTF">2011-05-13T09:35:00Z</dcterms:modified>
  <cp:revision>3718</cp:revision>
  <dc:subject/>
  <dc:title>Додаток  6</dc:title>
</cp:coreProperties>
</file>