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  8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</w:t>
      </w:r>
      <w:r>
        <w:rPr>
          <w:b/>
          <w:bCs/>
          <w:u w:val="single"/>
        </w:rPr>
        <w:t>28</w:t>
      </w:r>
      <w:r>
        <w:rPr>
          <w:b/>
          <w:bCs/>
          <w:u w:val="single"/>
          <w:lang w:val="ru-RU"/>
        </w:rPr>
        <w:t>.04.2</w:t>
      </w:r>
      <w:r>
        <w:rPr>
          <w:b/>
          <w:bCs/>
          <w:u w:val="single"/>
        </w:rPr>
        <w:t>011 №</w:t>
      </w:r>
      <w:r>
        <w:rPr>
          <w:b/>
          <w:bCs/>
          <w:u w:val="single"/>
          <w:lang w:val="en-US"/>
        </w:rPr>
        <w:t xml:space="preserve"> 1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50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  <w:gridCol w:w="1276"/>
        <w:gridCol w:w="1276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льничук Діна Георгії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Іркутська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               від 28.05.196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76/11, витяг про реєстрацію права власності на нерухоме майно  від 22.07.2008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96215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елінська Тетяна Степанівна  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цух Юлія Олександр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лланський Володими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колай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лиць Оксана Васил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лиць Георгій Костянтин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лиць Михайло Георгій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С.Канюка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4.08.1953р. №361/17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ідоцтво про право власності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16.01.2009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4819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6.10.2009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405324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говір купівлі-продажу від 30.09.2000р.№899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договір купівлі продажу квартири від 14.12.1998р.№230, рішення МВК від 24.02.2010р.№11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2"/>
            </w:r>
            <w:r>
              <w:rPr>
                <w:lang w:val="ru-RU"/>
              </w:rPr>
              <w:t xml:space="preserve">Ромаш Роман Богдан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пек Марія Михайл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пек Юрій Василь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кура Іван Володимирович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куро Людмила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кура Максим Іван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ояндова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>(Р.Люксембург,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5.195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 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0.2008р. за №Кол-1971/2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и про реєстрацію права власності на нерухоме майно  від 01.08.200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7931232 та від 10.12.200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699122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рішення 28 сесії міської ради                        У скликання від 29.05.2008р. №591 (п.32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6.2056р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платити орендну плату у вигляді одноразового внеску на розвиток соціально-економічної інфраструктури м.Чернівців за 3 попередні роки фактичного користування земельною ділянкою на вул.Р.Люксембург,1  площею 0,0293га. </w:t>
      </w:r>
      <w:r>
        <w:rPr>
          <w:b/>
          <w:sz w:val="18"/>
          <w:szCs w:val="18"/>
        </w:rPr>
        <w:t xml:space="preserve">             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PublicRel</cp:lastModifiedBy>
  <cp:lastPrinted>2011-03-03T14:45:00Z</cp:lastPrinted>
  <dcterms:modified xsi:type="dcterms:W3CDTF">2011-05-13T09:35:00Z</dcterms:modified>
  <cp:revision>310</cp:revision>
  <dc:subject/>
  <dc:title>Додаток 2</dc:title>
</cp:coreProperties>
</file>