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8 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u w:val="single"/>
        </w:rPr>
        <w:t>28.04.2011 №</w:t>
      </w:r>
      <w:r>
        <w:rPr>
          <w:b/>
          <w:u w:val="single"/>
          <w:lang w:val="en-US"/>
        </w:rPr>
        <w:t xml:space="preserve"> 1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Фесик Вір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2</w:t>
            </w:r>
            <w:r>
              <w:rPr>
                <w:sz w:val="16"/>
                <w:szCs w:val="16"/>
              </w:rPr>
              <w:t>(додатково 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ик 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4.02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Ф-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1.2004р.№1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Внуков Леонід Мики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датково 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ова Л.М. зареєстрована 11.03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В-160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.02.2004р. №11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Михайлюк Домк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</w:t>
            </w:r>
          </w:p>
          <w:p>
            <w:pPr>
              <w:pStyle w:val="Normal"/>
              <w:jc w:val="center"/>
              <w:rPr/>
            </w:pPr>
            <w:r>
              <w:rPr/>
              <w:t>напроти будинковолодіння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Д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М-5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1.03.2008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Кондр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г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Мініна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евич О.Ю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140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0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6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антемір Оле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антемір О.І. зареєстрована 13.09.2010р. за           №К-47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3.200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0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латити  з 15.11.2006р. орендну плату за фактичне користування земельною ділянкою на вул.Краматорській,28 площею 0,0082г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платити з 15.11.2008р орендну плату за фактичне користування земельною ділянкою на вул.В.Александрі,97 площею 0,0196га.</w:t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платити з 15.11.2010р.  орендну плату за фактичне користування земельною ділянкою на вул.Широкій напроти будинковолодіння  №13 площею 0,1000га.Після закінчення терміну оренди земельну ділянку на вул.Широкій напроти будинковолодіння №13 площею 0,1000га привести у належний стан та звільнити. Вважати припиненим з 16.11.2011р. договір оренди землі від 21.03.2008р. №4620, а земельну ділянку зарахованою до земель запасу міст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платити з 30.09.2009р. орендну плату за фактичне користування земельною ділянкою на вул.К.Мініна,15 площею 0,0097г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платити  з 15.11.2010р. орендну плату за фактичне користування земельною ділянкою на вул.Цецинській,46 площею 0,1300га. По завершеню терміну отримати вказану земельну ділянку в оренду для обслуговування житлового будинку,господарських будівель та споруд на вул.Цецинській,46 площею 0,1300г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PublicRel</cp:lastModifiedBy>
  <cp:lastPrinted>2011-03-03T14:44:00Z</cp:lastPrinted>
  <dcterms:modified xsi:type="dcterms:W3CDTF">2011-05-13T09:35:00Z</dcterms:modified>
  <cp:revision>2149</cp:revision>
  <dc:subject/>
  <dc:title>Додаток 5</dc:title>
</cp:coreProperties>
</file>