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8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8.04.2011 № 158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та оренду земельних ділянок та внесення змін в рішення міської ради з цих питань</w:t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1.</w:t>
      </w:r>
      <w:r>
        <w:rPr/>
        <w:t xml:space="preserve"> 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</w:rPr>
        <w:t>в постійне  користування (додаток</w:t>
      </w:r>
      <w:r>
        <w:rPr>
          <w:b/>
          <w:sz w:val="24"/>
        </w:rPr>
        <w:t xml:space="preserve"> 1) (матеріали на сесію не виносилися).</w:t>
      </w:r>
    </w:p>
    <w:p>
      <w:pPr>
        <w:pStyle w:val="Footnote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 w:val="28"/>
          <w:szCs w:val="28"/>
        </w:rPr>
        <w:t>в постійне користування  (додаток 2)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(</w:t>
      </w:r>
      <w:r>
        <w:rPr>
          <w:b/>
          <w:szCs w:val="28"/>
        </w:rPr>
        <w:t xml:space="preserve">додаток 3) </w:t>
      </w:r>
      <w:r>
        <w:rPr>
          <w:b/>
          <w:sz w:val="24"/>
        </w:rPr>
        <w:t>(матеріали на сесію                            не виносилися).</w:t>
      </w:r>
    </w:p>
    <w:p>
      <w:pPr>
        <w:pStyle w:val="Footnot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Надати комунальній медичній установі «Амбулаторія загальної практики-сімейної медицини №1» </w:t>
      </w:r>
      <w:r>
        <w:rPr>
          <w:szCs w:val="28"/>
        </w:rPr>
        <w:t xml:space="preserve">земельну ділянку на </w:t>
      </w:r>
      <w:r>
        <w:rPr>
          <w:b/>
          <w:szCs w:val="28"/>
        </w:rPr>
        <w:t>вул.Борщівській,4-6</w:t>
      </w:r>
      <w:r>
        <w:rPr>
          <w:szCs w:val="28"/>
        </w:rPr>
        <w:t xml:space="preserve"> площею 0,1528га в постійне користування для обслуговування нежитлових приміщень будівель (підстава: лист КМУ «Амбулаторія загальної практики-сімейної медицини №1», зареєстрований  01.06.2010р. за №15-2790, свідоцтво про право власності на нерухоме майно від 25.03.210р.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1 Вважати таким, що втратить чинність  з моменту державної реєстрації державного акта на право постійного  користування землею на вул.Борщівській,4-6</w:t>
      </w:r>
      <w:r>
        <w:rPr>
          <w:szCs w:val="28"/>
        </w:rPr>
        <w:t xml:space="preserve"> </w:t>
      </w:r>
      <w:r>
        <w:rPr>
          <w:b/>
          <w:szCs w:val="28"/>
        </w:rPr>
        <w:t>пункт 11.2</w:t>
      </w:r>
      <w:r>
        <w:rPr>
          <w:szCs w:val="28"/>
        </w:rPr>
        <w:t xml:space="preserve"> рішення 26 сесії міської ради V скликання від 27.03.2008р. №544 «Про надання в оренду та користування земельними ділянками, припинення права користування земельними ділянками та внесення змін в раніше прийняті рішення» в частині надання комунальній медичній установі  «Амбулаторія загальної практики-сімейної медицини №1» земельної ділянки на вул.Боршівській,4 площею 0,0363га для обслуговування будівлі (філії поліклініки) в постійне користування в зв´язку із зміною умов користування землею та </w:t>
      </w:r>
      <w:r>
        <w:rPr>
          <w:b/>
          <w:szCs w:val="28"/>
        </w:rPr>
        <w:t>вважати таким, що втратив чинність</w:t>
      </w:r>
      <w:r>
        <w:rPr>
          <w:szCs w:val="28"/>
        </w:rPr>
        <w:t xml:space="preserve"> державний акт на право постійного користування  землею від 08.08.2008р. №030880900033, виданий комунальній медичній установі  «Амбулаторія загальної практики-сімейної медицини №1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илучити у професійно-технічного училища №8 м.Чернівці Чернівецької області </w:t>
      </w:r>
      <w:r>
        <w:rPr>
          <w:b w:val="false"/>
          <w:sz w:val="28"/>
          <w:szCs w:val="28"/>
        </w:rPr>
        <w:t>частину земельної ділянки на вул.Руській,198 га площею 0,0072га надану рішенням 29 сесії міської ради V скликання                    від 26.06.2008р. №614 (пункт 6 дод.2) «Про надання в постійне користування земельних ділянок, припинення права користування земельними ділянками, відміну та внесення змін в раніше прийняті рішення» у постійне користування для обслуговування нежитлових будівель (гуртожитку, навчальних корпусів та стадіону) за згодою (підстава: лист Чернівецького ПТУ №8 від 11.03.2011р.№01/89, лист Чернівецького ПТУ №8                      від 09.11.2010р.№01/315, рішення МВК від 08.11.2010р.№758/20).</w:t>
      </w:r>
    </w:p>
    <w:p>
      <w:pPr>
        <w:pStyle w:val="Normal"/>
        <w:jc w:val="both"/>
        <w:rPr/>
      </w:pPr>
      <w:r>
        <w:rPr>
          <w:b/>
          <w:szCs w:val="28"/>
        </w:rPr>
        <w:tab/>
        <w:t>5.1. Надати спеціалізованій дитячо-юнацькій школі олімпійського резерву м.Чернівці з стрільби із лука</w:t>
      </w:r>
      <w:r>
        <w:rPr>
          <w:szCs w:val="28"/>
        </w:rPr>
        <w:t xml:space="preserve">, земельну ділянку на </w:t>
      </w:r>
      <w:r>
        <w:rPr>
          <w:b/>
          <w:szCs w:val="28"/>
        </w:rPr>
        <w:t>вул.Руській,198</w:t>
      </w:r>
      <w:r>
        <w:rPr>
          <w:szCs w:val="28"/>
        </w:rPr>
        <w:t xml:space="preserve"> га площею 0,0072га у постійне користування для реконструкції спортивного залу та допоміжних приміщень (підстава: лист спеціалізованої дитячо-юнацької школи олімпійського резерву м.Чернівці з стрільби із лука, зареєстрований 09.12.2010р. за №16-6312, рішення МВК від 08.11.2010р.№758/2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2. Встановити </w:t>
      </w:r>
      <w:r>
        <w:rPr>
          <w:szCs w:val="28"/>
        </w:rPr>
        <w:t>обмеження</w:t>
      </w:r>
      <w:r>
        <w:rPr>
          <w:b/>
          <w:szCs w:val="28"/>
        </w:rPr>
        <w:t xml:space="preserve"> </w:t>
      </w:r>
      <w:r>
        <w:rPr>
          <w:szCs w:val="28"/>
        </w:rPr>
        <w:t>згідно зі ст.111 Земельного кодексу України у використанні, а саме:</w:t>
      </w:r>
      <w:r>
        <w:rPr>
          <w:b/>
          <w:szCs w:val="28"/>
        </w:rPr>
        <w:t xml:space="preserve"> </w:t>
      </w:r>
      <w:r>
        <w:rPr>
          <w:szCs w:val="28"/>
        </w:rPr>
        <w:t>професійно-технічному училищу №8 м.Чернівці Чернівецької області надавати вільний безперешкодний проїзд (прохід) до земельної ділянки спеціалізованої дитячо-юнацької школи олімпійського резерву м.Чернівці з стрільби із лука через частину земельної ділянки на вул.Руській,198 площею 0,0434га. Обмеження, вказані в цьому пункті підлягають державній реєстрації (підстава: лист Чернівецького                          ПТУ №8 від 11.03.2011р.№01/89)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b w:val="false"/>
          <w:sz w:val="28"/>
          <w:szCs w:val="28"/>
        </w:rPr>
        <w:t>Зобов´язати професійно-технічне училище №8 м.Чернівці Чернівецької області замовити виготовлення технічної документації по наданню в постійне користування земельної ділянки на вул.Руській,198 площею 3,1134га для обслуговування будівель (гуртожитку, навчальних корпусів та стадіону) та подати її в управління Держкомзему у м.Чернівці для видачі державного акта на право постійного користування на земельну ділянку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Секретар Чернівецької міської ради</w:t>
        <w:tab/>
        <w:t xml:space="preserve">               </w:t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PublicRel</cp:lastModifiedBy>
  <cp:lastPrinted>2011-03-17T13:08:00Z</cp:lastPrinted>
  <dcterms:modified xsi:type="dcterms:W3CDTF">2011-05-13T09:42:00Z</dcterms:modified>
  <cp:revision>820</cp:revision>
  <dc:subject/>
  <dc:title>                                                                                                                           </dc:title>
</cp:coreProperties>
</file>