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>
          <w:lang w:val="ru-RU"/>
        </w:rPr>
      </w:pPr>
      <w:r>
        <w:rPr/>
        <w:t xml:space="preserve"> 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 8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 xml:space="preserve"> скликання</w:t>
      </w:r>
    </w:p>
    <w:p>
      <w:pPr>
        <w:pStyle w:val="Normal"/>
        <w:ind w:left="9360" w:firstLine="720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8.04.2011 № 1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34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Буковинка -2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.Барбюса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16 сесії міської ради У скликання від 27.04.2007р. №302              (п.4 дод.3),  договір купівлі-продажу нежитлового приміщення  №2534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0.05.2002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Куліковський Анд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ська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2 сесії міської ради УІ скликання від 25.01.2011р. №29              (п.5 дод.3),  витяги про реєстрацію права власності на нерухоме майно від 21.05.2009р. №22801221 та від 20.09.2010р. №27368820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PublicRel</cp:lastModifiedBy>
  <cp:lastPrinted>2010-11-05T14:58:00Z</cp:lastPrinted>
  <dcterms:modified xsi:type="dcterms:W3CDTF">2011-05-13T09:46:00Z</dcterms:modified>
  <cp:revision>2370</cp:revision>
  <dc:subject/>
  <dc:title>Додаток 8</dc:title>
</cp:coreProperties>
</file>