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8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b/>
          <w:u w:val="single"/>
        </w:rPr>
        <w:t>28.04.2011 № 157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млій Андрій Іван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ломийська,9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не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млія А.І. зареєстрована  07.02.2011р. за №Ш-9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 xml:space="preserve"> 29.11.2010р.  №2817162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шул Ольг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04-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нежитлов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шул О.В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 12.03.2011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 №К-1621, витяги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0.01.2006р. №9628601 т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22.05.2006р. №10707005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ільне українсько-німецьке підприємство у формі товариства з обмеженою відповідальністю «Буковест»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ка, 13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0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добудови до адміністрати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емлі запасу міст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 ТзОВ «Буковест» зареєстрована 31.03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7-1425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купівлі-продаж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8.07.2001р. б/н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купівлі-продажу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 14.10.1997р. №15762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Style13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uk-UA"/>
      </w:rPr>
    </w:pPr>
    <w:r>
      <w:rPr>
        <w:b/>
        <w:lang w:val="uk-UA"/>
      </w:rPr>
      <w:t>Продовження додатку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PublicRel</cp:lastModifiedBy>
  <cp:lastPrinted>2011-03-11T10:40:00Z</cp:lastPrinted>
  <dcterms:modified xsi:type="dcterms:W3CDTF">2011-05-13T09:45:00Z</dcterms:modified>
  <cp:revision>624</cp:revision>
  <dc:subject/>
  <dc:title>                          Додаток  3</dc:title>
</cp:coreProperties>
</file>