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8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</w:t>
      </w:r>
      <w:r>
        <w:rPr>
          <w:b/>
          <w:u w:val="single"/>
        </w:rPr>
        <w:t>28.04.2011 № 157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землекористувачів, яким  продовжуються терміни оренди земельних  ділянок</w:t>
      </w:r>
    </w:p>
    <w:p>
      <w:pPr>
        <w:pStyle w:val="Normal"/>
        <w:jc w:val="center"/>
        <w:rPr>
          <w:b/>
          <w:b/>
          <w:color w:val="333300"/>
          <w:sz w:val="10"/>
        </w:rPr>
      </w:pPr>
      <w:r>
        <w:rPr>
          <w:b/>
          <w:color w:val="333300"/>
          <w:sz w:val="10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sz w:val="20"/>
                <w:szCs w:val="20"/>
              </w:rPr>
              <w:t xml:space="preserve">Продовження </w:t>
            </w:r>
            <w:r>
              <w:rPr>
                <w:sz w:val="22"/>
                <w:szCs w:val="22"/>
              </w:rPr>
              <w:t>терміну  оренди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>Данилюк Вітал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Комарова,29-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торгового павільйон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анилюка В.В. зареєстрована 10.02.2012р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 №Д-1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2.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9.12.2004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5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1р.</w:t>
            </w:r>
          </w:p>
        </w:tc>
      </w:tr>
      <w:tr>
        <w:trPr>
          <w:trHeight w:val="184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по експлуатації індивідуальних гаражів №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Жасминна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будівель та автомобільних гараж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ПЕІГ №8 зареєстрована 14.03.2011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-1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12.2008р. №55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5.2011р.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овариство з обмеженою відповідальніс тю «ППМ-ГРУП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281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ої будівлі (магазин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ст Т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ПМ-ГРУП» зареєстрований 02.03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-971, свідоцтво про право власності на нерухоме майно від 14.10.2010р. серія САС№7577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6.2007р. №37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7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е підприємство «Корфос» з колективною формою власност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Винниченка,</w:t>
            </w:r>
          </w:p>
          <w:p>
            <w:pPr>
              <w:pStyle w:val="Normal"/>
              <w:jc w:val="center"/>
              <w:rPr/>
            </w:pPr>
            <w:r>
              <w:rPr/>
              <w:t>117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малої архітектурної форми (пункт технічного обслуговування автомобіл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П «Корфос» зареєстрована 28.03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8-1362, акт технічної комісії про прийняття стаціонарної малої архітектурної форми в експлуатаці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05.02.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2.11.2004р. №15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11.2011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Діалар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ережанська,</w:t>
            </w:r>
          </w:p>
          <w:p>
            <w:pPr>
              <w:pStyle w:val="Normal"/>
              <w:jc w:val="center"/>
              <w:rPr/>
            </w:pPr>
            <w:r>
              <w:rPr/>
              <w:t>біля будинковолодінь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7-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говува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«Діалар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02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7-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02.2012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4.2009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58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4.2011р.</w:t>
            </w:r>
          </w:p>
        </w:tc>
      </w:tr>
    </w:tbl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964" w:gutter="0" w:header="68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>Продовження додатку 1</w:t>
    </w:r>
  </w:p>
  <w:p>
    <w:pPr>
      <w:pStyle w:val="Footer"/>
      <w:rPr>
        <w:b/>
        <w:b/>
        <w:lang w:val="uk-UA"/>
      </w:rPr>
    </w:pPr>
    <w:r>
      <w:rPr>
        <w:b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01.01.2011р. договір оренди землі від 09.12.2004р. №155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29.04.2011р. договір оренди землі від 30.04.2009р. №583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PublicRel</cp:lastModifiedBy>
  <cp:lastPrinted>2011-04-06T16:50:00Z</cp:lastPrinted>
  <dcterms:modified xsi:type="dcterms:W3CDTF">2011-05-13T09:45:00Z</dcterms:modified>
  <cp:revision>1607</cp:revision>
  <dc:subject/>
  <dc:title>Додаток 5</dc:title>
</cp:coreProperties>
</file>