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3790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сесія VI скликання </w:t>
      </w:r>
    </w:p>
    <w:p>
      <w:pPr>
        <w:pStyle w:val="Normal"/>
        <w:ind w:hanging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 пленарне засідання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14.04.2011 №  154</w:t>
      </w:r>
      <w:r>
        <w:rPr>
          <w:i/>
          <w:szCs w:val="28"/>
        </w:rPr>
        <w:t xml:space="preserve"> </w:t>
        <w:tab/>
        <w:tab/>
        <w:t xml:space="preserve">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435" w:hanging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ind w:left="435" w:hanging="0"/>
        <w:jc w:val="center"/>
        <w:rPr/>
      </w:pPr>
      <w:r>
        <w:rPr>
          <w:b/>
          <w:szCs w:val="28"/>
        </w:rPr>
        <w:t>Про структуру,  загальну чисельність виконавчих органів Чернівецької міської ради та витрати на їх утримання на 2011 рік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еруючись частиною першою статті 11, пунктами  5-6 частини 1 статті 26, статтею 54 Закону України “Про місцеве самоврядування в Україні”, Чернівецька міська рад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5" w:hanging="0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орити у структурі виконавчих органів Чернівецької міської ради:</w:t>
      </w:r>
    </w:p>
    <w:p>
      <w:pPr>
        <w:pStyle w:val="Normal"/>
        <w:ind w:firstLine="708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1.1.Управління надзвичайних ситуацій  та  мобілізаційної роботи, ліквідувавши управління з питань надзвичайних ситуацій та цивільного захисту населення і відділ мобілізаційної роботи та координації дій з правоохоронними орга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  <w:lang w:eastAsia="uk-UA"/>
        </w:rPr>
        <w:t xml:space="preserve">1.2.Відділ з питань оформлення дозвільних документів («Дозвільний центр») за рахунок зменшення чисельності департаменту економіки на                   3 одиниці. 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  <w:lang w:eastAsia="uk-UA"/>
        </w:rPr>
        <w:t>1.3.Відділ організаційної роботи та контролю, ліквідувавши організаційний відділ та відділ з питань контролю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  <w:lang w:eastAsia="uk-UA"/>
        </w:rPr>
        <w:t>1.4.Відділ інформації, зв’язків з громадськістю та міжнародних відносин, ліквідувавши відділ міжнародних відносин та зв’язків з громадськістю і відділ інформації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</w:t>
      </w:r>
      <w:r>
        <w:rPr>
          <w:color w:val="000000"/>
        </w:rPr>
        <w:t xml:space="preserve"> Установити,  що виконавчі органи міської ради,  які ліквідуються згідно з пунктом 1 цього рішення, продовжують виконувати свої повноваження до передачі таких  повноважень  відповідним  новоствореним виконавчим органам Чернівецької міської рад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Ліквідувати </w:t>
      </w:r>
      <w:r>
        <w:rPr>
          <w:color w:val="000000"/>
          <w:szCs w:val="28"/>
          <w:lang w:eastAsia="uk-UA"/>
        </w:rPr>
        <w:t>відділ інвестицій, передавши його функції і повноваження департаменту економіки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Затвердити структуру виконавчих органів Чернівецької міської ради  на 2011 рі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527"/>
        <w:gridCol w:w="1116"/>
        <w:gridCol w:w="1116"/>
      </w:tblGrid>
      <w:tr>
        <w:trPr>
          <w:trHeight w:val="25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з/п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 xml:space="preserve">Структура 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Кількість штатних одиниць</w:t>
            </w:r>
          </w:p>
        </w:tc>
      </w:tr>
      <w:tr>
        <w:trPr>
          <w:trHeight w:val="7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uk-UA"/>
              </w:rPr>
            </w:pPr>
            <w:r>
              <w:rPr>
                <w:b/>
                <w:bCs/>
                <w:szCs w:val="28"/>
                <w:lang w:eastAsia="uk-U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Станом на 14.04.20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Станом на 01.07.2011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иконавчий комітет, у тому числі штатних одиниць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організаційної роботи та контролю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+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3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кадрової роботи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4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інформації, зв’язків з громадськістю та міжнародних відносин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 + 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5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комп’ютерно-технічного забезпечення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6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бухгалтерського обліку та звітності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7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Господарське управління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8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Загальний відділ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1</w:t>
            </w:r>
          </w:p>
        </w:tc>
      </w:tr>
      <w:tr>
        <w:trPr>
          <w:trHeight w:val="3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9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Патронатний відділ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0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Юридичне управління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1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 xml:space="preserve">Департамент економіки;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6</w:t>
            </w:r>
          </w:p>
        </w:tc>
      </w:tr>
      <w:tr>
        <w:trPr>
          <w:trHeight w:val="34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2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Департамент житлово-комунального господарства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3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Департамент містобудівного комплексу та земельних відносин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5</w:t>
            </w:r>
          </w:p>
        </w:tc>
      </w:tr>
      <w:tr>
        <w:trPr>
          <w:trHeight w:val="669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4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надзвичайних ситуацій та мобілізаційної роботи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 + 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5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оформлення дозвільних документів  («Дозвільний центр»)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6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культури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7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освіти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8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охорони здоров’я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  <w:tr>
        <w:trPr>
          <w:trHeight w:val="56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19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по фізичній культурі та спорту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праці та соціального захисту населення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1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Фінансове управління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2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Архівний відділ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3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державних закупівель</w:t>
            </w:r>
            <w:r>
              <w:rPr>
                <w:color w:val="000000"/>
                <w:szCs w:val="28"/>
                <w:lang w:eastAsia="uk-UA"/>
              </w:rPr>
              <w:t>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4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охорони культурної спадщини;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</w:t>
            </w:r>
          </w:p>
        </w:tc>
      </w:tr>
      <w:tr>
        <w:trPr>
          <w:trHeight w:val="72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5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 xml:space="preserve">Відділ державної реєстрації;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6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інвестицій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4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7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у справах сім’ї та молоді;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4.28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Служба у справах дітей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5. Затвердити загальну чисельність </w:t>
      </w:r>
      <w:r>
        <w:rPr>
          <w:szCs w:val="28"/>
        </w:rPr>
        <w:t xml:space="preserve">виконавчих органів і апарату </w:t>
      </w:r>
      <w:r>
        <w:rPr/>
        <w:t>Чернівецької міської ради на 2011 рік:</w:t>
      </w:r>
    </w:p>
    <w:p>
      <w:pPr>
        <w:pStyle w:val="Normal"/>
        <w:ind w:firstLine="567"/>
        <w:jc w:val="both"/>
        <w:rPr/>
      </w:pPr>
      <w:r>
        <w:rPr/>
        <w:t xml:space="preserve">- станом на 14.04.2011 – 268 (двісті шістдесят вісім) штатних одиниць. </w:t>
      </w:r>
    </w:p>
    <w:p>
      <w:pPr>
        <w:pStyle w:val="Normal"/>
        <w:ind w:firstLine="567"/>
        <w:jc w:val="both"/>
        <w:rPr/>
      </w:pPr>
      <w:r>
        <w:rPr/>
        <w:t xml:space="preserve">- станом на 01.07.2011 – 259 (двісті п’ятдесят дев’ять) штатних одиниць. </w:t>
      </w:r>
    </w:p>
    <w:p>
      <w:pPr>
        <w:pStyle w:val="Normal"/>
        <w:ind w:firstLine="70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color w:val="000000"/>
        </w:rPr>
        <w:t>6.</w:t>
      </w:r>
      <w:r>
        <w:rPr/>
        <w:t xml:space="preserve"> </w:t>
      </w:r>
      <w:r>
        <w:rPr>
          <w:szCs w:val="28"/>
        </w:rPr>
        <w:t>Затвердити на 2011 рік витрати на утримання виконавчих органів Чернівецької міської ради  в  сумі 22450,0 тис. грн</w:t>
      </w:r>
      <w:r>
        <w:rPr/>
        <w:t>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/>
        <w:t xml:space="preserve">7. Визнати таким, що втратило чинність, рішення 6 сесії </w:t>
      </w:r>
      <w:r>
        <w:rPr>
          <w:szCs w:val="28"/>
        </w:rPr>
        <w:t xml:space="preserve">Чернівецької </w:t>
      </w:r>
      <w:r>
        <w:rPr/>
        <w:t>міської ради VІ скликання  від 31.03.2011 № 72 «Про структуру, штати виконавчих органів і апарату Чернівецької міської ради, витрат на їх утримання на 2011 рік»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8.  Реорганізованим та новоутвореним виконавчим органам міської ради подати на затвердження нові положення протягом 3-х місяців.</w:t>
      </w:r>
    </w:p>
    <w:p>
      <w:pPr>
        <w:pStyle w:val="Normal"/>
        <w:ind w:left="36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color w:val="000000"/>
        </w:rPr>
        <w:t>9.</w:t>
      </w:r>
      <w:r>
        <w:rPr/>
        <w:t xml:space="preserve"> </w:t>
      </w:r>
      <w:r>
        <w:rPr>
          <w:szCs w:val="28"/>
        </w:rPr>
        <w:t xml:space="preserve">Організацію </w:t>
      </w:r>
      <w:r>
        <w:rPr/>
        <w:t xml:space="preserve"> виконання цього рішення покласти на секретаря виконкому Чернівецької міської ради Васильчишина О.М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/>
        <w:t>10. Контроль за виконанням цього рішення покласти на секретаря Чернівецької міської ради Михайлішина В.М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кретар Чернівецької міської ради </w:t>
        <w:tab/>
        <w:tab/>
        <w:tab/>
        <w:t xml:space="preserve">             В. Михайлішин </w:t>
      </w:r>
    </w:p>
    <w:p>
      <w:pPr>
        <w:pStyle w:val="Normal"/>
        <w:ind w:left="705" w:hanging="70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5" w:hanging="70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5" w:hanging="70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5" w:hanging="70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5" w:hanging="70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5" w:hanging="70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2:00Z</dcterms:created>
  <dc:creator>WiZaRd</dc:creator>
  <dc:description/>
  <cp:keywords/>
  <dc:language>en-US</dc:language>
  <cp:lastModifiedBy>PublicRel</cp:lastModifiedBy>
  <dcterms:modified xsi:type="dcterms:W3CDTF">2011-04-27T06:13:00Z</dcterms:modified>
  <cp:revision>2</cp:revision>
  <dc:subject/>
  <dc:title> </dc:title>
</cp:coreProperties>
</file>