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7 </w:t>
      </w:r>
      <w:r>
        <w:rPr>
          <w:b/>
          <w:sz w:val="32"/>
          <w:szCs w:val="32"/>
        </w:rPr>
        <w:t xml:space="preserve">сесія  </w:t>
      </w:r>
      <w:r>
        <w:rPr>
          <w:b/>
          <w:sz w:val="32"/>
          <w:szCs w:val="32"/>
          <w:u w:val="single"/>
          <w:lang w:val="en-US"/>
        </w:rPr>
        <w:t>VI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ІІ пленарне засідання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  <w:lang w:val="ru-RU"/>
        </w:rPr>
        <w:t>14</w:t>
      </w:r>
      <w:r>
        <w:rPr>
          <w:szCs w:val="28"/>
          <w:u w:val="single"/>
        </w:rPr>
        <w:t>.04.2011</w:t>
      </w:r>
      <w:r>
        <w:rPr>
          <w:szCs w:val="28"/>
        </w:rPr>
        <w:t xml:space="preserve">  № </w:t>
      </w:r>
      <w:r>
        <w:rPr>
          <w:i/>
          <w:szCs w:val="28"/>
        </w:rPr>
        <w:t>145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хід виконання міської цільової Програми розвитку туризму за   2004-2010 роки, затвердженої рішенням 23 сесії міської ради 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08.07.2004 року №491 та затвердження Програми розвитку туризму в місті Чернівцях на 2011-2012 ро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ідповідно до статті 26 закону України «Про місцеве самоврядування в Україні», закону України «Про туризм», Стратегії розвитку Чернівецької області на період до 2015 року, рішення ІІ сесії обласн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1.12.2010 року №21-2/10 «Про Програму розвитку туризму в Чернівецькій області на 2011-2012 роки», Стратегічного плану розвитку міста Чернівців на  2004 - 2011 роки, Стратегії підвищення конкурентоспроможності міста Чернівців, заслухавши інформацію департаменту економіки міської ради про хід виконання міської цільової Програми розвитку туризму на 2004-2010 роки та розглянувши пропозиції виконавчих органів міської ради щодо Програми розвитку туризму в місті Чернівцях на 2011-2012 роки, Чернівецька міська рада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 А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Інформацію про хід виконання міської цільової Програми розвитку туризму за 2004-2010 роки,</w:t>
      </w:r>
      <w:r>
        <w:rPr>
          <w:b/>
          <w:szCs w:val="28"/>
        </w:rPr>
        <w:t xml:space="preserve"> </w:t>
      </w:r>
      <w:r>
        <w:rPr>
          <w:szCs w:val="28"/>
        </w:rPr>
        <w:t>затвердженої рішенням 23 сесії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08.07.2004 року №491, взяти до уваги (додається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Зняти з контролю рішення 23 сесії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08.07.2004 року №491 «Про затвердження міської цільової Програми розвитку туризму на 2004-2010 ро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Затвердити Програму розвитку туризму в місті Чернівцях на 2011-2012 роки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Виконавчим органам міської ради забезпечити організацію виконання заходів Програми розвитку туризму в місті Чернівцях на             2011-2012 роки та інформувати департамент економіки міської ради щоквартально до 5 числа місяця, наступного за звітним період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Департаменту економіки міської ради (Хімійчук С.М.) забезпечити координацію діяльності щодо виконання основних заходів з реалізації Прогр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та директора департаменту економіки міської ради Хімійчук С.М. 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9. </w:t>
      </w:r>
      <w:r>
        <w:rPr>
          <w:szCs w:val="28"/>
        </w:rPr>
        <w:t>Контроль за виконанням рішення покласти на постійну комісію міської ради з питань економіки, підприємництва та туризм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4:00Z</dcterms:created>
  <dc:creator>none</dc:creator>
  <dc:description/>
  <cp:keywords/>
  <dc:language>en-US</dc:language>
  <cp:lastModifiedBy>PublicRel</cp:lastModifiedBy>
  <cp:lastPrinted>2011-04-19T17:06:00Z</cp:lastPrinted>
  <dcterms:modified xsi:type="dcterms:W3CDTF">2011-06-02T14:03:00Z</dcterms:modified>
  <cp:revision>39</cp:revision>
  <dc:subject/>
  <dc:title> </dc:title>
</cp:coreProperties>
</file>