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74620</wp:posOffset>
            </wp:positionH>
            <wp:positionV relativeFrom="paragraph">
              <wp:posOffset>-274320</wp:posOffset>
            </wp:positionV>
            <wp:extent cx="495300" cy="690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Style16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 xml:space="preserve">7 сесія </w:t>
      </w: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>І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ІІ пленарне засідання</w:t>
      </w:r>
    </w:p>
    <w:p>
      <w:pPr>
        <w:pStyle w:val="Normal"/>
        <w:jc w:val="center"/>
        <w:rPr>
          <w:b/>
          <w:b/>
          <w:bCs/>
          <w:spacing w:val="56"/>
          <w:sz w:val="32"/>
          <w:szCs w:val="32"/>
        </w:rPr>
      </w:pPr>
      <w:r>
        <w:rPr>
          <w:b/>
          <w:bCs/>
          <w:spacing w:val="56"/>
          <w:sz w:val="32"/>
          <w:szCs w:val="32"/>
        </w:rPr>
        <w:t>РІШЕННЯ</w:t>
      </w:r>
    </w:p>
    <w:p>
      <w:pPr>
        <w:pStyle w:val="Normal"/>
        <w:jc w:val="center"/>
        <w:rPr>
          <w:szCs w:val="28"/>
        </w:rPr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>14.04.2011 №_143                                                                                  м. Чернівці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Про затвердження інвестиційних проектів, право реалізації яких надаватиметься переможцям інвестиційних конкурсів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-1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пункту 22 частини першої статті 26, частини п’ятої статті 60 та статті 73 Закону України «Про місцеве самоврядування в Україні», Земельного кодексу України, Положення про умови та порядок здійснення інвестиційної діяльності в м. Чернівцях, затвердженого рішенням 32 сесі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 від 11.09.2008 р. № 692, рішень  54 сесі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 від 24.06.2010 р. №1384 «Про внесення змін до Положення про умови та порядок здійснення інвестиційної діяльності в м. Чернівцях, затвердженого рішенням 32 сесі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 від 11.09.2008 р. № 692»,  37 сесі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 від 26.02.2009 р. № 869 «Про затвердження переліку об’єктів інвестування та підготовку інвестиційних проектів», пункту 2 рішення 47 сесі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 від 24.12.2009 р. № 1170 «Про надання юридичним особам містобудівних умов і обмежень забудови земельних ділянок та внесення змін в раніше прийняте рішення» та пунктів 3,4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ішення 58 сесі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 від 14.10.2010 р. № 1449 «Про затвердження технічного паспорта, умов продажу на аукціоні права оренди земельної ділянки несільськогосподарського призначення, внесення змін та відміну окремих рішень міської ради», Чернівецька міська рад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>
          <w:b/>
          <w:lang w:val="ru-RU"/>
        </w:rPr>
        <w:tab/>
      </w:r>
      <w:r>
        <w:rPr>
          <w:b/>
        </w:rPr>
        <w:t>Затвердити</w:t>
      </w:r>
      <w:r>
        <w:rPr/>
        <w:t xml:space="preserve"> інвестиційні проекти, право реалізації яких надаватиметься переможцям інвестиційних конкурсів, згідно з додатк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b/>
        </w:rPr>
        <w:t>2.</w:t>
        <w:tab/>
      </w:r>
      <w:r>
        <w:rPr/>
        <w:t>Департаменту економіки (Хімійчук С.М.) здійснити заходи з підготовки та проведення інвестиційних конкурсів, передбачених              розділом 7 Положення про умови та порядок здійснення інвестиційної діяльності в м. Чернівцях, затвердженого</w:t>
      </w:r>
      <w:r>
        <w:rPr>
          <w:szCs w:val="28"/>
        </w:rPr>
        <w:t xml:space="preserve"> рішенням 32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1.09.2008 р. № 692, </w:t>
      </w:r>
      <w:r>
        <w:rPr/>
        <w:t>відповідно до затверджених інвестиційних проекті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b/>
          <w:lang w:val="ru-RU"/>
        </w:rPr>
        <w:t>3.</w:t>
        <w:tab/>
      </w:r>
      <w:r>
        <w:rPr>
          <w:b/>
        </w:rPr>
        <w:t xml:space="preserve"> </w:t>
      </w:r>
      <w:r>
        <w:rPr/>
        <w:t xml:space="preserve">Конкурсній комісії з проведення інвестиційних конкурсів </w:t>
      </w:r>
      <w:r>
        <w:rPr>
          <w:lang w:val="ru-RU"/>
        </w:rPr>
        <w:t xml:space="preserve">                </w:t>
      </w:r>
      <w:r>
        <w:rPr/>
        <w:t xml:space="preserve">до </w:t>
      </w:r>
      <w:r>
        <w:rPr>
          <w:lang w:val="ru-RU"/>
        </w:rPr>
        <w:t>16.05</w:t>
      </w:r>
      <w:r>
        <w:rPr/>
        <w:t>.2011 р. затвердити умови проведення конкурсів та конкурсну документацію відповідно до затверджених інвестиційних проектів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autoSpaceDE w:val="false"/>
        <w:ind w:right="45" w:hanging="0"/>
        <w:jc w:val="both"/>
        <w:rPr/>
      </w:pPr>
      <w:r>
        <w:rPr>
          <w:b/>
          <w:bCs/>
          <w:szCs w:val="28"/>
        </w:rPr>
        <w:tab/>
      </w:r>
      <w:r>
        <w:rPr>
          <w:b/>
          <w:bCs/>
          <w:szCs w:val="28"/>
          <w:lang w:val="ru-RU"/>
        </w:rPr>
        <w:t>4.</w:t>
        <w:tab/>
      </w:r>
      <w:r>
        <w:rPr>
          <w:szCs w:val="28"/>
        </w:rPr>
        <w:t>Інформацію про хід виконання рішення подати міській раді до 01.10.2011 року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5.</w:t>
        <w:tab/>
      </w:r>
      <w:r>
        <w:rPr/>
        <w:t>Рішення набуває чинності з моменту його прийняття та підлягає розміщенню на офіційному веб-порталі міської ради в мережі Інтернет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jc w:val="both"/>
        <w:rPr/>
      </w:pPr>
      <w:r>
        <w:rPr/>
        <w:tab/>
      </w:r>
      <w:r>
        <w:rPr>
          <w:b/>
        </w:rPr>
        <w:t xml:space="preserve">6. </w:t>
      </w:r>
      <w:r>
        <w:rPr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, директора  департаменту економіки міської ради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7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ab/>
        <w:t>7.</w:t>
        <w:tab/>
      </w:r>
      <w:r>
        <w:rPr/>
        <w:t>Контроль за виконанням рішення покласти на постійні комісії міської ради з питань земельних відносин, архітектури та будівництва та з питань економіки,  підприємництва та туриз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>В.Михайліш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даток до ріш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</w:t>
      </w:r>
      <w:r>
        <w:rPr>
          <w:b/>
          <w:sz w:val="26"/>
          <w:szCs w:val="26"/>
        </w:rPr>
        <w:t>7 сесії міської рад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</w:t>
      </w: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 xml:space="preserve"> скликання   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пленарне засідання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</w:t>
      </w:r>
      <w:r>
        <w:rPr>
          <w:b/>
          <w:sz w:val="26"/>
          <w:szCs w:val="26"/>
        </w:rPr>
        <w:t xml:space="preserve">14.04 .2011 №143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вестиційні проекти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аво реалізації, яких надаватиметься переможцям інвестиційних конкурсі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Будівництво та влаштування  рекреаційного комплексу на                                 вул. Слов’янській,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9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’єкт інвестува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дівництво та влаштування рекреаційного комплексу на вул. Слов’янській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иторія проек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площа земельної ділянки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768 га (проект відведення земельної ділянки затверджений рішенням 41 сесії Чернівецької міської ради V скликання від 25.06.2009 р. №982, внесені зміни пунктами 3,4 рішення 58 сесії Чернівецької міської ради V скликання від 14.10.2010 р. №1449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ничний відсоток  забудови земельної ділян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нична висота будівлі/споруд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чна висота будівлі 15 метрі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а орієнтовна вартість влаштування об’єк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млн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ви користування земельною ділянкою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аві оренди строком 10 років з обов’язковим нотаріальним посвідченням договору оренди земельної ділян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лаштування об’єк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 роки з моменту виготовлення, погодження та затвердження проектної документації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розробки проектної документа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рік з моменту отримання містобудівних умов та обмеження забудови земельної ділянки та інших вихідних дани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жерело фінансування об’єкта інвестува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 рахунок власних або залучених коштів учас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єстраційний внес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чікувані результат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передбачає забезпечення виконання містобудівних умов та обмежень забудови земельної ділянки та нормативних вимог  для функціонування сучасного влаштування рекреаційного комплексу для відпочинку та оздоровлення, комплексного благоустрою всієї території розміщенн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ізація інвестиційного проекту  надасть можливість покращити туристичну інфраструктуру міста, створити нові робочі місця, ліквідувати осередок стихійних сміттєзвалищ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. Будівництво плавального басейну на проїзді Парковому, 1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9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’єкт інвестува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дівництво плавального басейну на проїзді Парковому,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иторія проек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площа земельної ділянки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06 га (проект відведення земельної ділянки затверджений рішенням 58 сесії Чернівецької міської ради V скликання від 14.10.2010р.  № 144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ничний відсоток  забудови земельної ділян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нична висота будівлі/споруд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межах вимог, встановлених частиною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Правил використання та забудови території міста Чернівців для цієї зон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а орієнтовна вартість влаштування об’єк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 3 до 9 млн. грн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ви користування земельною ділянкою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а ділянка  площею 0,1806 га   рішенням 58 сесії Чернівецької міської ради  V скликання від 14.10.2010 р. №1440 надана в постійне користування управлінню з питань  фізичної культури та спорту міської ради для будівництва плавального басейну на проїзді Парковому, 12 з метою проведення інвестиційного конкурсу. 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сля здачі об’єкта в експлуатацію земельна ділянка передається інвестору в довгострокову оренд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лаштування об’єк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рік з моменту виготовлення, погодження та затвердження проектної документації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розробки проектної документа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рік з моменту отримання містобудівних умов та обмеження забудови земельної ділянки та інших вихідних дани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жерело фінансування об’єкта інвестува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 рахунок власних або залучених коштів учас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єстраційний внес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чікувані результат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передбачає будівництво сучасного плавального басейну з автономним підігрівом води та допоміжною інфраструктурою для забезпечення повноцінного функціонування басейну. Відкриття нового спортивного об’єкта забезпечить надання послуг якісного рівня: розвиток водних видів спорту серед населення; навчання плаванню дітей та підлітків міст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ізація інвестиційного проекту покращить соціальну інфраструктуру міста, сприятиме популяризації здорового способу життя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Секретар міської ради                                    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737373"/>
      <w:sz w:val="17"/>
      <w:szCs w:val="17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5:31:00Z</dcterms:created>
  <dc:creator>*</dc:creator>
  <dc:description/>
  <cp:keywords/>
  <dc:language>en-US</dc:language>
  <cp:lastModifiedBy>PublicRel</cp:lastModifiedBy>
  <dcterms:modified xsi:type="dcterms:W3CDTF">2011-04-21T11:31:00Z</dcterms:modified>
  <cp:revision>2</cp:revision>
  <dc:subject/>
  <dc:title/>
</cp:coreProperties>
</file>