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У К Р А Ї Н А</w:t>
      </w:r>
    </w:p>
    <w:p>
      <w:pPr>
        <w:pStyle w:val="Style12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7 сесія VІ склика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ІІ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4.04.2011 №134</w:t>
      </w:r>
      <w:r>
        <w:rPr>
          <w:bCs/>
          <w:sz w:val="28"/>
          <w:szCs w:val="28"/>
        </w:rPr>
        <w:t xml:space="preserve">       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>Про надання ТзОВ «Мікроринок Прут» земельної ділянки на вул.Ю.Гагаріна,70 та відміну раніше прийнятих рішень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розглянувши проект відведення                        земельної ділянки ТзОВ «Мікроринок «Прут»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Затвердити проект відведення та надати товариству з обмеженою відповідальністю «Мікроринок «Прут» </w:t>
      </w:r>
      <w:r>
        <w:rPr>
          <w:sz w:val="28"/>
          <w:szCs w:val="28"/>
        </w:rPr>
        <w:t xml:space="preserve">земельну ділянку на вул.Ю.Гагаріна,70 площею 0,1811 га в оренду на 3 (три) роки для обслуговування мікроринку  (підстава: дозвіл на складання проекту відведення- рішення 56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скликання </w:t>
      </w:r>
      <w:r>
        <w:rPr>
          <w:sz w:val="28"/>
          <w:szCs w:val="28"/>
        </w:rPr>
        <w:t>від 26.08.2010р. №1410 (пункт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Вважати таким, що втратить  чинність з моменту державної реєстрації договору оренди землі на вул.Ю.Гагаріна,70 пункт 9.2</w:t>
      </w:r>
      <w:r>
        <w:rPr>
          <w:sz w:val="28"/>
          <w:szCs w:val="28"/>
        </w:rPr>
        <w:t xml:space="preserve"> рішення 14 сесії міської ради IV скликання від  25.09.2003р. </w:t>
      </w:r>
      <w:r>
        <w:rPr>
          <w:b/>
          <w:sz w:val="28"/>
          <w:szCs w:val="28"/>
        </w:rPr>
        <w:t>№293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раніше прийнятих рішень та внесення змін в раніше прийняті рішення» </w:t>
      </w:r>
      <w:r>
        <w:rPr>
          <w:b/>
          <w:sz w:val="28"/>
          <w:szCs w:val="28"/>
        </w:rPr>
        <w:t xml:space="preserve">та пункт 8 </w:t>
      </w:r>
      <w:r>
        <w:rPr>
          <w:sz w:val="28"/>
          <w:szCs w:val="28"/>
        </w:rPr>
        <w:t xml:space="preserve">рішення 9 сесії міської ради V скликання від 29.11.2006р. </w:t>
      </w:r>
      <w:r>
        <w:rPr>
          <w:b/>
          <w:sz w:val="28"/>
          <w:szCs w:val="28"/>
        </w:rPr>
        <w:t>№164</w:t>
      </w:r>
      <w:r>
        <w:rPr>
          <w:sz w:val="28"/>
          <w:szCs w:val="28"/>
        </w:rPr>
        <w:t xml:space="preserve"> «Про надання в оренду земельних ділянок, продовження ринкам міста терміну оренди земельних ділянок та відміну раніше прийнятих рішень» в частині надання товариству з обмеженою відповідальністю «Мікроринок «Прут» земельної ділянки на вул.Ю.Гагаріна,70 площею 0,1170 га в оренду до 01.10.2011р. для обслуговування мікроринку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лі від 21.11.2003р. №1002, укладений між міською радою та ТзОВ «Мікроринок Прут».   </w:t>
      </w:r>
    </w:p>
    <w:p>
      <w:pPr>
        <w:pStyle w:val="Footnote"/>
        <w:ind w:firstLine="708"/>
        <w:jc w:val="both"/>
        <w:rPr/>
      </w:pPr>
      <w:r>
        <w:rPr>
          <w:b/>
          <w:sz w:val="28"/>
        </w:rPr>
        <w:t>1.2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на вул.Ю.Гагаріна,70 встановити  охоронну зону проходження ЛЕП площею 0,0107га, каналізації площею 0,0056га. Обмеження, вказані в цій примітці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Зобов’язати ТзОВ «Мікроринок Прут» укласти протягом                         45 календарних днів з дня прийняття цього рішення з Чернівецькою міською радою договір оренди землі та сплатити кошти на розвиток соціально-культурної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важати таким, що втратив чинність</w:t>
      </w:r>
      <w:r>
        <w:rPr>
          <w:sz w:val="28"/>
          <w:szCs w:val="28"/>
        </w:rPr>
        <w:t xml:space="preserve"> пункт  92.3 рішення 9 сесії міської ради IV скликання від 27.02.2003р. №172 «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» в частині надання спільному підприємству  «Ринок Буковинський» земельної ділянки на вул.І.Стасюка площею 0,0240 га в оренду до 27.12.2003р. для організації торгівлі непродовольчими товарами та </w:t>
      </w:r>
      <w:r>
        <w:rPr>
          <w:b/>
          <w:sz w:val="28"/>
          <w:szCs w:val="28"/>
        </w:rPr>
        <w:t>вважати припиненим</w:t>
      </w:r>
      <w:r>
        <w:rPr>
          <w:sz w:val="28"/>
          <w:szCs w:val="28"/>
        </w:rPr>
        <w:t xml:space="preserve"> договір оренди земельної ділянки від 08.04.2003р. №518, укладений між міською радою та СП «Ринок Буковинський» в зв´язку із закінченням терміну оренди (підстава: лист СП «Ринок Буковинський», зареєстрований 12.01.2011р. до №04-5545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направити СП «Ринок Буковинський» </w:t>
      </w:r>
      <w:r>
        <w:rPr>
          <w:color w:val="FF0000"/>
          <w:sz w:val="28"/>
          <w:szCs w:val="28"/>
        </w:rPr>
        <w:t>до 01.05.2011р</w:t>
      </w:r>
      <w:r>
        <w:rPr>
          <w:sz w:val="28"/>
          <w:szCs w:val="28"/>
        </w:rPr>
        <w:t>. листа-повідомлення із витягом з цього ріше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Земельну ділянку на вул.І.Стасюка площею 0,0240га зарахувати до земель запасу міста (вільна)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й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В.Михайлішин</w:t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50:00Z</dcterms:created>
  <dc:creator>*</dc:creator>
  <dc:description/>
  <cp:keywords/>
  <dc:language>en-US</dc:language>
  <cp:lastModifiedBy>*</cp:lastModifiedBy>
  <cp:lastPrinted>2011-02-10T16:55:00Z</cp:lastPrinted>
  <dcterms:modified xsi:type="dcterms:W3CDTF">2011-04-22T09:00:00Z</dcterms:modified>
  <cp:revision>53</cp:revision>
  <dc:subject/>
  <dc:title> </dc:title>
</cp:coreProperties>
</file>