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7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І 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ІІ пленарне засідання</w:t>
      </w:r>
    </w:p>
    <w:p>
      <w:pPr>
        <w:pStyle w:val="Heading1"/>
        <w:spacing w:lineRule="auto" w:line="240"/>
        <w:rPr/>
      </w:pPr>
      <w:r>
        <w:rPr/>
        <w:t>Р І Ш Е Н Н Я</w:t>
      </w:r>
    </w:p>
    <w:p>
      <w:pPr>
        <w:pStyle w:val="Heading1"/>
        <w:spacing w:lineRule="auto" w:line="24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14.04.2011 №132</w:t>
      </w:r>
      <w:r>
        <w:rPr>
          <w:sz w:val="28"/>
        </w:rPr>
        <w:t xml:space="preserve">                                                                         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в рішення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</w:rPr>
        <w:t>згідно з матеріалами інвентаризації земель</w:t>
      </w:r>
      <w:r>
        <w:rPr>
          <w:b/>
          <w:sz w:val="28"/>
        </w:rPr>
        <w:t xml:space="preserve"> (</w:t>
      </w:r>
      <w:r>
        <w:rPr>
          <w:sz w:val="28"/>
        </w:rPr>
        <w:t>додаток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</w:rPr>
        <w:t>2.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 xml:space="preserve">Затвердити список членів садівничих товариств, яким вносяться зміни в площі та нумерацію земельних ділянок згідно з матеріалами інвентаризації земель </w:t>
      </w:r>
      <w:r>
        <w:rPr>
          <w:sz w:val="28"/>
          <w:szCs w:val="28"/>
        </w:rPr>
        <w:t>(додаток 2)</w: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3.  Передати Григоровичу Василю Миколайовичу </w:t>
      </w:r>
      <w:r>
        <w:rPr>
          <w:sz w:val="28"/>
          <w:szCs w:val="28"/>
        </w:rPr>
        <w:t>безоплатно у власність земельну ділянку №26 в садівничому товаристві «Джерельце» на вул.Веренчанській площею 0,0549га для ведення садівництва згідно з матеріалами інвентаризації земель (підстава: заява Григоровича В.М., зареєстрована 06.12.2007р. за №Г-6658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>3.1 Відміни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53</w:t>
      </w:r>
      <w:r>
        <w:rPr>
          <w:b/>
          <w:sz w:val="28"/>
        </w:rPr>
        <w:t xml:space="preserve"> додатку 1 </w:t>
      </w:r>
      <w:r>
        <w:rPr>
          <w:sz w:val="28"/>
        </w:rPr>
        <w:t xml:space="preserve">до рішення виконавчого комітету міської ради від 11.01.1994р.№4/1 «Про передачу земельних ділянок у приватну власність» в частині передачі Григоровичу Василю Миколайовичу безоплатно у власність земельної ділянки №26 площею 0,0500га в садівничому товаристві «Джерельце» на вул.Веренчанській та </w:t>
      </w:r>
      <w:r>
        <w:rPr>
          <w:b/>
          <w:sz w:val="28"/>
        </w:rPr>
        <w:t xml:space="preserve">пункт 48 додатку 7 </w:t>
      </w:r>
      <w:r>
        <w:rPr>
          <w:sz w:val="28"/>
        </w:rPr>
        <w:t>до рішення виконавчого комітету міської ради від 06.07.1999р. №</w:t>
      </w:r>
      <w:r>
        <w:rPr>
          <w:b/>
          <w:sz w:val="28"/>
        </w:rPr>
        <w:t>475/14</w:t>
      </w:r>
      <w:r>
        <w:rPr>
          <w:sz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щодо внесення змін в площу земельної ділянки №26 в зв´зку із проведенням інвентаризації земель</w:t>
      </w:r>
      <w:r>
        <w:rPr>
          <w:sz w:val="28"/>
          <w:szCs w:val="28"/>
        </w:rPr>
        <w:t xml:space="preserve">. </w:t>
      </w:r>
    </w:p>
    <w:p>
      <w:pPr>
        <w:pStyle w:val="Footnote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26 встановити  охоронну зону ЛЕП площею 0,0178га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4. Передати Лоскутовій Іветті Євгенівні </w:t>
      </w:r>
      <w:r>
        <w:rPr>
          <w:sz w:val="28"/>
          <w:szCs w:val="28"/>
        </w:rPr>
        <w:t>безоплатно у власність земельну ділянку №1 в садівничому товаристві «Цілина» на вул.Заставнянській площею 0,0440га для ведення садівництва згідно з матеріалами інвентаризації земель (підстава: заява Лоскутової І.Є., зареєстрована 18.11.2008р. за №Л-5321, довідка садівничого товариства від 10.11.2008р.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1 Відмінити пункт 17 додатку </w:t>
      </w:r>
      <w:r>
        <w:rPr>
          <w:sz w:val="28"/>
          <w:szCs w:val="28"/>
        </w:rPr>
        <w:t xml:space="preserve"> до рішення виконавчого комітету міської ради від 04.05.1994р. №241/9 «Про передачу земельних ділянок у приватну власність» в частині передачі Ласкутовій Івені Євгенівні безоплатно у власність земельної ділянки №1 в садівничому товаристві «Цілина» на вул.Заставнянській площею 0,0400га для ведення садівництва в зв´язку із помилкою в прізвищі, імені та згідно з матеріалами інвентаризації земель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</w:t>
      </w:r>
      <w:r>
        <w:rPr/>
        <w:t>.</w:t>
      </w:r>
      <w:r>
        <w:rPr>
          <w:b/>
          <w:sz w:val="28"/>
          <w:szCs w:val="28"/>
        </w:rPr>
        <w:t xml:space="preserve"> Передати Магзер Надії Йосипівні </w:t>
      </w:r>
      <w:r>
        <w:rPr>
          <w:sz w:val="28"/>
          <w:szCs w:val="28"/>
        </w:rPr>
        <w:t>безоплатно у власність земельну ділянку №20 в садівничому товаристві «Фаянс» на вул.Генічеській площею 0,0635га для ведення садівництва згідно з матеріалами інвентаризації земель (підстава: заява Магзер Н.Й., зареєстрована 07.10.2009р. за №М-548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1 Відмінити пункт 329 додатку 6</w:t>
      </w:r>
      <w:r>
        <w:rPr>
          <w:sz w:val="28"/>
          <w:szCs w:val="28"/>
        </w:rPr>
        <w:t xml:space="preserve"> до рішення виконавчого комітету міської ради від 03.03.1998р. №184/5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Кучірці (Кучірка) Надії Йосипівні безоплатно у власність земельної ділянки №20 в садівничому товаристві «Фаянс» на вул.Генічеській площею 0,0580га для ведення садівництва в зв´язку із зміною прізвища (підстава: свідоцтво про одруження  від 27.12.1996р. І-МИ№004085)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6. Затвердити садівничому товариству «Грибок» </w:t>
      </w:r>
      <w:r>
        <w:rPr>
          <w:sz w:val="28"/>
          <w:szCs w:val="28"/>
        </w:rPr>
        <w:t>проект відведення земельної ділянки на вул.Д.Лукіяновича площею 0,0632 га для приєднання до садівничого товариства «Грибок» для сінокосіння в оренду на 3 (три) роки в зв´язку із тим, що земельна ділянка знаходиться в захисній смузі струмка (підстава: дозвіл на складання проекту відведення- рішення 46 сесії міської ради V склкикання від 26.11.2009р. №1126 (пункт 15), рішення 56 сесії міської ради V скликання від 26.08.2010р. №1408 (пункт 13.5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7. Затвердити матеріали інвентаризації та передати </w:t>
      </w:r>
      <w:r>
        <w:rPr>
          <w:b/>
          <w:bCs/>
          <w:sz w:val="28"/>
          <w:szCs w:val="28"/>
        </w:rPr>
        <w:t>Безручак Марині Дмитрівн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езоплатно у власність земельну ділянку №1 в садівничому товаристві «Галантерейник» на вул.Заставнянській площею 0,0500га для ведення садівництва (підстава: рішення 47 сесії міської ради            У скликання від 24.12.2009р. №1163 (пункт 129 додатку 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8. Затвердити матеріали інвентаризації та передати Лінченко Миколі Миколайовичу </w:t>
      </w:r>
      <w:r>
        <w:rPr>
          <w:sz w:val="28"/>
          <w:szCs w:val="28"/>
        </w:rPr>
        <w:t xml:space="preserve">безоплатно у власність земельну ділянку №127 в садівничому товаристві «Кварц-1» на вул.Кронштадській площею 0,0545 га для ведення садівництва (підстава: рішення 4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8.01.2010р. №1215 (пункт 79 додатку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мовити Поляк Оксані Петрівні </w:t>
      </w:r>
      <w:r>
        <w:rPr>
          <w:sz w:val="28"/>
          <w:szCs w:val="28"/>
        </w:rPr>
        <w:t>у передачі у власність земельної ділянки №8 в садівничому товаристві «Берізка-2</w:t>
      </w:r>
      <w:r>
        <w:rPr>
          <w:sz w:val="28"/>
          <w:szCs w:val="27"/>
        </w:rPr>
        <w:t xml:space="preserve">» на                              вул.Заставнянській  площею </w:t>
      </w:r>
      <w:r>
        <w:rPr>
          <w:sz w:val="28"/>
          <w:szCs w:val="28"/>
        </w:rPr>
        <w:t xml:space="preserve">0,0427га для ведення садівництва в зв´язку із використаним правом на безоплатну приватизацію земельної ділянки (підстава: </w:t>
      </w:r>
      <w:r>
        <w:rPr>
          <w:sz w:val="28"/>
        </w:rPr>
        <w:t>ст. 116 Земельного кодексу України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мовити Тарабасу Івану Миколайовичу </w:t>
      </w:r>
      <w:r>
        <w:rPr>
          <w:sz w:val="28"/>
          <w:szCs w:val="28"/>
        </w:rPr>
        <w:t>у передачі у власність земельної ділянки №64 в садівничому товаристві «Берізка-2</w:t>
      </w:r>
      <w:r>
        <w:rPr>
          <w:sz w:val="28"/>
          <w:szCs w:val="27"/>
        </w:rPr>
        <w:t xml:space="preserve">» на                              вул.Заставнянській  площею </w:t>
      </w:r>
      <w:r>
        <w:rPr>
          <w:sz w:val="28"/>
          <w:szCs w:val="28"/>
        </w:rPr>
        <w:t xml:space="preserve">0,0457га для ведення садівництва в зв´язку із використаним правом на безоплатну приватизацію земельної ділянки (підстава: </w:t>
      </w:r>
      <w:r>
        <w:rPr>
          <w:sz w:val="28"/>
        </w:rPr>
        <w:t>ст. 116 Земельного кодексу України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1. Внести зміни: 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1.1 В пункт 8.5</w:t>
      </w:r>
      <w:r>
        <w:rPr>
          <w:sz w:val="28"/>
          <w:szCs w:val="28"/>
        </w:rPr>
        <w:t xml:space="preserve"> підпункт 28 рішення виконавчого комітету міської ради від 07.04.1998р. №273/7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Гнетій Миколі Прокоповичу безоплатно у власність земельної ділянки № 40 в садівничому товаристві «Сільбуд» на вул.Заставнянській площею 0,0395га для ведення садівництва, а саме площу «0,0395га» замінити на площу </w:t>
      </w:r>
      <w:r>
        <w:rPr>
          <w:b/>
          <w:sz w:val="28"/>
          <w:szCs w:val="28"/>
        </w:rPr>
        <w:t>«0,0464га»</w:t>
      </w:r>
      <w:r>
        <w:rPr>
          <w:sz w:val="28"/>
          <w:szCs w:val="28"/>
        </w:rPr>
        <w:t xml:space="preserve"> згідно з матеріалами інвентаризації земель (заява: Ладнєвої В.М. зареєстрована 01.10.2010р. за №Л-5017; свідоцтво про право на спадщину за законом від 01.06.2001р.              №3-786).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1.2 В пункт 146 додатку 7</w:t>
      </w:r>
      <w:r>
        <w:rPr>
          <w:sz w:val="28"/>
          <w:szCs w:val="28"/>
        </w:rPr>
        <w:t xml:space="preserve"> до рішення міськвиконкому від 18.04.2000р.№</w:t>
      </w:r>
      <w:r>
        <w:rPr>
          <w:b/>
          <w:sz w:val="28"/>
          <w:szCs w:val="28"/>
        </w:rPr>
        <w:t xml:space="preserve">308/8 </w:t>
      </w:r>
      <w:r>
        <w:rPr>
          <w:sz w:val="28"/>
          <w:szCs w:val="28"/>
        </w:rPr>
        <w:t xml:space="preserve">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Крушніцькій Ядвігі Мар’янівні безоплатно у власність земельної ділянки № 191 в садівничому товаристві «Природа» на вул.Золочівській площею 0,0468га для ведення садівництва, а саме: слова «Крушніцька Ядвіга Мар’янівна» </w:t>
      </w:r>
      <w:r>
        <w:rPr>
          <w:b/>
          <w:sz w:val="28"/>
          <w:szCs w:val="28"/>
        </w:rPr>
        <w:t xml:space="preserve">замінити словами «Крушницька Ядвіга Мар’янівна» </w:t>
      </w:r>
      <w:r>
        <w:rPr>
          <w:sz w:val="28"/>
          <w:szCs w:val="28"/>
        </w:rPr>
        <w:t xml:space="preserve">та </w:t>
      </w:r>
      <w:r>
        <w:rPr>
          <w:b/>
          <w:sz w:val="28"/>
          <w:szCs w:val="28"/>
        </w:rPr>
        <w:t>відмінити</w:t>
      </w:r>
      <w:r>
        <w:rPr>
          <w:sz w:val="28"/>
          <w:szCs w:val="28"/>
        </w:rPr>
        <w:t xml:space="preserve">  державний акт на право приватної власності на землю від 30.08.2004р. П№11250 (не виданий) (підстава: заява Крушницької Я.М., зареєстрована 03.12.2010р. за №К-5994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3 В пункт 1424 додатку 6</w:t>
      </w:r>
      <w:r>
        <w:rPr>
          <w:sz w:val="28"/>
          <w:szCs w:val="28"/>
        </w:rPr>
        <w:t xml:space="preserve"> до рішення міськвиконкому від 03.03.1998р. </w:t>
      </w:r>
      <w:r>
        <w:rPr>
          <w:b/>
          <w:sz w:val="28"/>
          <w:szCs w:val="28"/>
        </w:rPr>
        <w:t>№184/5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Шах Катерині Іванівні земельної ділянки №35 в садівничому товаристві «Кварц-2» на вул.Димківській площею 0,0610га у власність для ведення садівництва, а саме слова «Шах Катерина Іванівна» замінити словами </w:t>
      </w:r>
      <w:r>
        <w:rPr>
          <w:b/>
          <w:sz w:val="28"/>
          <w:szCs w:val="28"/>
        </w:rPr>
        <w:t>«Штогра Катерина Іванівна»</w:t>
      </w:r>
      <w:r>
        <w:rPr>
          <w:sz w:val="28"/>
          <w:szCs w:val="28"/>
        </w:rPr>
        <w:t xml:space="preserve"> в зв’язку із зміною прізвища  та </w:t>
      </w:r>
      <w:r>
        <w:rPr>
          <w:b/>
          <w:sz w:val="28"/>
          <w:szCs w:val="28"/>
        </w:rPr>
        <w:t>відмінити</w:t>
      </w:r>
      <w:r>
        <w:rPr>
          <w:sz w:val="28"/>
          <w:szCs w:val="28"/>
        </w:rPr>
        <w:t xml:space="preserve"> державний акт на право приватної власності на землю від 27.08.2004р. Ш №10843 (не виданий) (підстава: заява Штогри К.І., зареєстрована 15.11.2010р. за №Ш-5675; свідоцтво про розірвання шлюбу від 03.10.1996р. №30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1.4 В пункт 3 додатку 1</w:t>
      </w:r>
      <w:r>
        <w:rPr>
          <w:sz w:val="28"/>
          <w:szCs w:val="28"/>
        </w:rPr>
        <w:t xml:space="preserve"> до рішення 56 сесії міської ради У скликання від 26.08.2010р. №1408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Сташкевичу Отто  Михайловичу земельної ділянки №3 в садівничому товаристві «Меркурій» на вул.В.Василевської площею 0,0687га для ведення садівництва, а саме: слова «» </w:t>
      </w:r>
      <w:r>
        <w:rPr>
          <w:b/>
          <w:sz w:val="28"/>
          <w:szCs w:val="28"/>
        </w:rPr>
        <w:t>замінити словами «»</w:t>
      </w:r>
      <w:r>
        <w:rPr>
          <w:sz w:val="28"/>
          <w:szCs w:val="28"/>
        </w:rPr>
        <w:t xml:space="preserve"> в зв’язку із допущеною помилкою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>12.</w:t>
      </w:r>
      <w:r>
        <w:rPr>
          <w:sz w:val="28"/>
        </w:rPr>
        <w:t xml:space="preserve"> Зобов’язати осіб, зазначених у цьому рішенні замовити виготовлення Державних актів на право власності на землю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громадян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4.</w:t>
      </w:r>
      <w:r>
        <w:rPr>
          <w:sz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15. </w:t>
      </w:r>
      <w:r>
        <w:rPr>
          <w:sz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В.Михайліш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15:00Z</dcterms:created>
  <dc:creator>Contr2</dc:creator>
  <dc:description/>
  <cp:keywords/>
  <dc:language>en-US</dc:language>
  <cp:lastModifiedBy>*</cp:lastModifiedBy>
  <cp:lastPrinted>2011-02-04T10:25:00Z</cp:lastPrinted>
  <dcterms:modified xsi:type="dcterms:W3CDTF">2011-04-22T08:44:00Z</dcterms:modified>
  <cp:revision>1715</cp:revision>
  <dc:subject/>
  <dc:title>       </dc:title>
</cp:coreProperties>
</file>