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7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ІІ пленарне засідання</w:t>
      </w:r>
    </w:p>
    <w:p>
      <w:pPr>
        <w:pStyle w:val="Heading2"/>
        <w:jc w:val="center"/>
        <w:rPr/>
      </w:pPr>
      <w:r>
        <w:rPr>
          <w:u w:val="none"/>
        </w:rPr>
        <w:t xml:space="preserve">                                                                                                                       </w:t>
      </w:r>
      <w:r>
        <w:rPr/>
        <w:t xml:space="preserve">14.04.2011 №131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127"/>
        <w:gridCol w:w="2834"/>
        <w:gridCol w:w="2410"/>
        <w:gridCol w:w="1275"/>
        <w:gridCol w:w="1418"/>
        <w:gridCol w:w="1843"/>
        <w:gridCol w:w="1509"/>
        <w:gridCol w:w="1185"/>
      </w:tblGrid>
      <w:tr>
        <w:trPr>
          <w:trHeight w:val="11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Акостакіой Валентин Вале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Іліуци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емельної ділянки, наданої  в оренду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костакіой В.В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ля ведення садівницт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говір орен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4.12.2009р. №6194).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остакіой  В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 15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А-5680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2.05.2009р. №315/9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довідка ЧМКТІ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12.2010р. №2640.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Старчук Вероня Ман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мська,2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емельної ділянки, наданої  в оренду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говір орен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10.11.2006ёр. №3242).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рчук В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5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5689, витяг про реєстрацію права власності на нерухоме майно від 13.04.2005р. №6999946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Оленюк Штефан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емельної ділянки, наданої  в оренду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говір орен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7.2005р. №1996).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ленюк Ш.П.,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реєстрована 13.12.2010р. за  №681/5, свідоцтво про право власності на житловий будинок від 11.05.1998р. №2329,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тяг про реєстрацію права власності на нерухоме майно від 26.10.2004р. №519531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Столяр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івецька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емельної ділянки, наданої  в оренду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говір орен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8.2005р. №2083).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толяр В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06.12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С-5732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1.05.2004р. №3534792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атан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емельної ділянки, наданої  в оренду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говір орен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7.11.2005р. №2307).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Катан О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 06.12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за №К-6016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7.01.2009р. №21690201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ашняк Олександр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Кочубея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  для ведення городництва (договір оренди земельної ділянки від 25.02.2004р. №114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шняка О.Д., зареєстрована 21.12.2010р. за №П-6232, витяг про реєстрацію права власності на нерухоме майно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07.08.2003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9399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Хабайло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Налепки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  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ельної ділянки від 27.12.2004р. №160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байло М.Г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13.12.2010р. за №Х-6097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ід 22.03.2004р. №313736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Вишневський Іван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ольська,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садів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договір оренди від 12.07.2005р. №1981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Вишневського І.О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03.12.2010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В-5970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30.10.200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-526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Дрогомерецька Наталія Васи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договір оренди від 24.06.2005р. №1951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рогомерицької Н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5.11.2010р. за №Д-5857, витяг про реєстрацію права власності на нерухоме майно від 27.11.2003р. №2112367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Рюма Антоні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шад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 для ведення городництва (договір оренди земл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11.06.2008р. №4933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юми А.І., зареєстрована 13.12.2010р. за №Р-6095, витяг про реєстрацію права власності на нерухоме майно від 29.03.2004р. №3202543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Кожевніков Михайло 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Тореза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Кожевнікову М.К. в оренду для ведення городництва  (договір оренди від 31.07.2006р. №2970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жевнікова М.К зареєстрована 17.11.2010р. за №К-573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26.04.2004р.  №3439974.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Українець Веронік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 від 29.08.2005р. №2078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аїнець В.О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6.11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У-5710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ідоцтво про право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6.02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ія САС №739958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Олійник Володимир Сергій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мська,2-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 в оренду для ведення са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від 22.02.2010р. №6379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ійник В.С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 15.11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за №О-5691,свідоцтво про право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2.06.2006р. серія ЯЯЯ №43327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Музичук Руслан Володими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ичук Оле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ичук Михайли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Халтуріна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в «межах червоної лінії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5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індивідуального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ори оренди від 04.05.2006р. №2768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05.2006р. №2767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Р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О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М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3.12.2010р. за №М-5992 та №М-5992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на житл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0.09.2001р. №37641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Пирля Мінодора Наз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рля Микола Олександр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и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від 20.12.2007р. №4352.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ля Н.Н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ля М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6.11.2010р. за №П-5356, 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7.06.1990р. №795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12.2004р. №6077705.</w:t>
            </w:r>
          </w:p>
        </w:tc>
      </w:tr>
      <w:tr>
        <w:trPr>
          <w:trHeight w:val="17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Міська Ал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від 22.11.2005р. №2343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ької А.В.,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22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М-5798/2,договори дарув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 24.01.1998р. №1020 т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3.07.1986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1-84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FootnoteCharacters"/>
                <w:rStyle w:val="FootnoteAnchor"/>
                <w:color w:val="000000"/>
              </w:rPr>
              <w:footnoteReference w:id="18"/>
            </w:r>
            <w:r>
              <w:rPr>
                <w:color w:val="000000"/>
              </w:rPr>
              <w:t xml:space="preserve">Малек Сергій Степанович </w:t>
            </w:r>
          </w:p>
          <w:p>
            <w:pPr>
              <w:pStyle w:val="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з’єднання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>від 03.07.2006р. №2880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алек С.С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зареєстрована 30.11.2010р.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 №М-5915,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свідоцтво про право на спадщину за заповітом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від 24.10.1994р. №1473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color w:val="000000"/>
              </w:rPr>
              <w:footnoteReference w:id="19"/>
            </w:r>
            <w:r>
              <w:rPr>
                <w:color w:val="000000"/>
              </w:rPr>
              <w:t xml:space="preserve">Кулик Станіслава Йосипі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Гуцульсь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в оренду для ведення індивідуального садівниц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3.09.2004р. №1399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улик С.Й,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реєстрована 01.12.2010р. за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№</w:t>
            </w:r>
            <w:r>
              <w:rPr>
                <w:color w:val="000000"/>
                <w:sz w:val="12"/>
                <w:szCs w:val="12"/>
              </w:rPr>
              <w:t xml:space="preserve">К-5947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ід 16.08.2004р. №4456528.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color w:val="000000"/>
              </w:rPr>
              <w:footnoteReference w:id="20"/>
            </w:r>
            <w:r>
              <w:rPr>
                <w:color w:val="000000"/>
              </w:rPr>
              <w:t xml:space="preserve">Фищук Галина Петрі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Кримська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09.2008р. №5224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щук Г.П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.11.2010р. за №Ф-5709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витяги про реєстрацію права власності на нерухоме майно від 10.10.2007р. №16227523 та від 11.10.2007р. №1625346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Старчук Іван Георгійович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а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 (договір оренди від  18.07.2006р. №2928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чука І.Г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2.11.2010р. за №С-547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3.1982р. №36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відоцтво про право на спадщину за заповітом від 21.10.200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373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11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-400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color w:val="000000"/>
              </w:rPr>
              <w:footnoteReference w:id="22"/>
            </w:r>
            <w:r>
              <w:rPr>
                <w:color w:val="000000"/>
              </w:rPr>
              <w:t xml:space="preserve">Волошина Любов Юріїв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FootnoteCharacter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color w:val="00000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карпатська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 (договір оренди від  05.09.2008р. №5234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лошиної Л.Ю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.11.2010р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№В-5786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ідоцтво про право власності на житловий будинок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ід 21.03.2002р. №14338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color w:val="000000"/>
              </w:rPr>
              <w:footnoteReference w:id="23"/>
            </w:r>
            <w:r>
              <w:rPr>
                <w:color w:val="000000"/>
              </w:rPr>
              <w:t xml:space="preserve">Міська Алла Васи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жанська,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 (договір оренди від  22.11.2005р. №2342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іської А.В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.11.2010р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№М-5798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оговори дарування від 24.01.1998р. №1020 та від 23.07.1986р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№</w:t>
            </w:r>
            <w:r>
              <w:rPr>
                <w:color w:val="000000"/>
                <w:sz w:val="14"/>
                <w:szCs w:val="14"/>
              </w:rPr>
              <w:t>1-84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Байдюк Віталій Несте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Варшавський,1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 оренду для ведення індивідуального садівництва  (договір оренди землі  від 07.02.2005р. №1693).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юка В.Н зареєстрована 14.12.2010р. за №Б-61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9.03.2004р. №3021238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>Деркач Вячеслав Володими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ч 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Вільшини,61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в оренду для ведення городництва  (договір оренди від 05.09.2008р. №5232).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кача В.В зареєстрована  20.12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Д-62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0.10.1996р.  №ДС-50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color w:val="000000"/>
              </w:rPr>
              <w:footnoteReference w:id="26"/>
            </w:r>
            <w:r>
              <w:rPr>
                <w:color w:val="000000"/>
              </w:rPr>
              <w:t xml:space="preserve">Рудик Олена Михай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жанськ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 №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 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их ділянок, які  надан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удик М.К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оренду для ведення городництва та садівництва  (договори орен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741 та №17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1.03.2005р.).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дик О.М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реєстрована 06.12.2010р. за №Р-5996 т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№</w:t>
            </w:r>
            <w:r>
              <w:rPr>
                <w:color w:val="000000"/>
                <w:sz w:val="14"/>
                <w:szCs w:val="14"/>
              </w:rPr>
              <w:t>Р-5996/2, витяг про реєстрацію права власності на нерухоме майно від 04.08.2010р. №26920447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color w:val="000000"/>
              </w:rPr>
              <w:footnoteReference w:id="27"/>
            </w:r>
            <w:r>
              <w:rPr>
                <w:color w:val="000000"/>
                <w:sz w:val="26"/>
                <w:szCs w:val="26"/>
              </w:rPr>
              <w:t>Архангельський Олексій Ігорович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убрівсь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, яка над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 оренду для ведення городницт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договір  оренди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12.07.2005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985)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Архангельського О.І..,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зареєстрована 06.12.2010р. 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 xml:space="preserve">за </w:t>
            </w:r>
          </w:p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№</w:t>
            </w:r>
            <w:r>
              <w:rPr>
                <w:color w:val="000000"/>
                <w:sz w:val="11"/>
                <w:szCs w:val="11"/>
              </w:rPr>
              <w:t>А-6001,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1"/>
                <w:szCs w:val="11"/>
              </w:rPr>
              <w:t>витяг  про реєстрацію права власності  на нерухоме майно від 06.07.2004р. №4059402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color w:val="000000"/>
              </w:rPr>
              <w:footnoteReference w:id="28"/>
            </w:r>
            <w:r>
              <w:rPr>
                <w:color w:val="000000"/>
              </w:rPr>
              <w:t xml:space="preserve">Звєрєва Світлана Ігорівна 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верева Ізабелла Василівна 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пранець Світлана Михай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Охтир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говір оренди  землі від 16.03.2005р. №1734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вєрєвої С.І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веревої І.В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пранець С.М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.12.2010р. за №З-6034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ідоцтво про право власності на житло від 01.08.1997р. №24360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відоцтва  про право на спадщину за законом від 01.03.2007р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№</w:t>
            </w:r>
            <w:r>
              <w:rPr>
                <w:color w:val="000000"/>
                <w:sz w:val="14"/>
                <w:szCs w:val="14"/>
              </w:rPr>
              <w:t>5-378 та від 30.08.2004р. серія ВВМ №019617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 xml:space="preserve">Бурлака Роксолана Сергії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фій Стефанія Костянтинівна </w:t>
            </w:r>
          </w:p>
          <w:p>
            <w:pPr>
              <w:pStyle w:val="Normal"/>
              <w:jc w:val="center"/>
              <w:rPr>
                <w:rStyle w:val="FootnoteCharacters"/>
                <w:color w:val="000000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color w:val="00000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авнянсь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 індивідуального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говір оренди землі від 19.05.2005р. №1878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рлаки Р.С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тафій С.К.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.12.2010р. за №Б-6170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тяг про реєстрацію права власності на нерухоме майно від 17.03.2004р. №3098911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 xml:space="preserve">Лазарук Ольга Стефан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нницька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28.03.2007р. №3589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Лазарук О.С., зареєстрована 26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Л-5886, витяг про реєстрацію права власності на нерухоме майно від 29.12.2004р. №60869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 xml:space="preserve">Біленко Арнольд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киселівська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л.№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межах «червоної лінії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л.№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их ділянок, наданих в оренду для ведення городництва (договори оренди землі від 13.10.2005р. №2203 та №220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Біленка А.Д., зареєстрована 19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Б-5771 т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5771/2, витяг про державну реєстрацію прав від 05.10.2010р. №2754235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Мудряк Стефан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</w:t>
            </w:r>
            <w:r>
              <w:rPr>
                <w:sz w:val="14"/>
                <w:szCs w:val="14"/>
              </w:rPr>
              <w:t xml:space="preserve"> землі</w:t>
            </w:r>
            <w:r>
              <w:rPr>
                <w:sz w:val="16"/>
                <w:szCs w:val="16"/>
              </w:rPr>
              <w:t xml:space="preserve"> від 10.01.2008р. №437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дряк С.І зареєстрована 22.11.2010р. за №М-5436/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відоцтво про право власності на житловий будинок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4.10.1988р. №9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 xml:space="preserve">Сакуляк Зоя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Дунайський,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</w:t>
            </w:r>
            <w:r>
              <w:rPr>
                <w:sz w:val="14"/>
                <w:szCs w:val="14"/>
              </w:rPr>
              <w:t xml:space="preserve"> землі</w:t>
            </w:r>
            <w:r>
              <w:rPr>
                <w:sz w:val="16"/>
                <w:szCs w:val="16"/>
              </w:rPr>
              <w:t xml:space="preserve"> від 31.07.2006р. №298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уляк З.М зареєстрована 24.11.2010р. за №С-584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11.2000р. №29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4"/>
            </w:r>
            <w:r>
              <w:rPr/>
              <w:t xml:space="preserve">Війчук Микола Манолій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Рильського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яка надана Війчуку М.М. в оренду для ведення городництва 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08.11.2004р. №1493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йчука М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3.12.2010р. за №В-635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6.12.2003р. №2444905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5"/>
            </w:r>
            <w:r>
              <w:rPr/>
              <w:t xml:space="preserve">Слепенюк Григорій Василь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датково в межах «червоних ліній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Слепенюку Г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оренду для ведення городництва 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29.01.2010р. №6320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лепенюка Г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0.12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С-620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3.06.1994р. №2480.</w:t>
            </w:r>
          </w:p>
        </w:tc>
      </w:tr>
      <w:tr>
        <w:trPr>
          <w:trHeight w:val="27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 xml:space="preserve">Маковійчук Євге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ійчук Є.І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(договір оренди</w:t>
            </w:r>
            <w:r>
              <w:rPr>
                <w:sz w:val="14"/>
                <w:szCs w:val="14"/>
              </w:rPr>
              <w:t xml:space="preserve"> землі</w:t>
            </w:r>
            <w:r>
              <w:rPr>
                <w:sz w:val="16"/>
                <w:szCs w:val="16"/>
              </w:rPr>
              <w:t xml:space="preserve"> від 25.11.2009р. №6165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овійчук Є.І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17.12.2010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№М-6184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09.08.2006р. №11493152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7"/>
            </w:r>
            <w:r>
              <w:rPr/>
              <w:t xml:space="preserve">Пенкін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8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датково  в межах «червоних ліній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кіну В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12.08.2004р. №1345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енкіна В.І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16.12.2010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П-61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свідоцтво про право власності на житловий будинок від 21.07.1999р. №13606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 xml:space="preserve">Бабюк Ємілі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Стефани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юк Є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31.03.2005р. №1789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юк Є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1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2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19.07.2004р. №4181665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9"/>
            </w:r>
            <w:r>
              <w:rPr/>
              <w:t xml:space="preserve">Алексєєва Вікторія Іванівна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 в межах «червоних ліній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єєвій В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21.03.2005р. №1736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єєвої В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12.2010р. за №А-612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житлового будинку від 04.03.1997р. №12391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0"/>
            </w:r>
            <w:r>
              <w:rPr/>
              <w:t xml:space="preserve">Лазоряк Василь Іван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ий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оряку В.І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індивідуального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08.10.2004р. №1434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зоряка В.І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21.12.2010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Л-6223, свідоцтво про право власності на житловий будинок від 14.03.2002р. №14332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1"/>
            </w:r>
            <w:r>
              <w:rPr/>
              <w:t xml:space="preserve">Тімку Іван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імку Галина Васил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9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імку І.Г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мку Г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12.05.2008р. №4859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мку І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мку Г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3659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5.02.2009р. №2198148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Труфін Дмитро Євге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фин Мінодор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бинчук Анжел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Труфин Руслан Дмитр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 в межах «червоних ліній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ін Д.Є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ин М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чук А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ин Р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17.12.2004р. №1569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ін Д.Є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ин М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нчук А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фин Р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1.12.2010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622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 власності на нерухоме майно від 14.10.2003р. №171824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Маніліч Михайло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ніліч Євген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ніліч Тетя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Маніліч Галина Іван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стицька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ілічу М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ренду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21.04.2008р. №4767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іліча М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іліча Є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іліч Т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іліч Г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0р.за №М-622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 від 19.01.1996р. №2110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Арсеній Оксана Володимир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</w:t>
            </w:r>
          </w:p>
          <w:p>
            <w:pPr>
              <w:pStyle w:val="Normal"/>
              <w:jc w:val="center"/>
              <w:rPr/>
            </w:pPr>
            <w:r>
              <w:rPr/>
              <w:t>41-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Арсеній В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говір оренди землі від 01.12.2008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463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еній О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30.07.2010р.за №А-4192, витяг про реєстрацію права власності на нерухоме майно від 23.12.2004р. №600001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Козар Валентин Дмитр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полоків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Козару В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4.04.2005р. №1797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ра В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2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К-637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9.04.2003р. №326821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мельянова (Таралло)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Людмила Михай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ельяновій (Таралло) Л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лі від 16.03.2005р. №1733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Ємельянової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аралло) Л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8.12.2010р. за №Є-3095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3.08.2010р. №26899955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6"/>
            </w:r>
            <w:r>
              <w:rPr/>
              <w:t xml:space="preserve">Козлов Валерій Борис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</w:t>
            </w:r>
          </w:p>
          <w:p>
            <w:pPr>
              <w:pStyle w:val="Normal"/>
              <w:jc w:val="center"/>
              <w:rPr/>
            </w:pPr>
            <w:r>
              <w:rPr/>
              <w:t>46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у В.Б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говір оренди землі від 27.05.2003р. №655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лова В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.12.201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К-641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від 13.04.2001р. №1110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7"/>
            </w:r>
            <w:r>
              <w:rPr/>
              <w:t xml:space="preserve">Гаврилець Д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ня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ець Д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говір оренди землі від 22.11.2004р. №152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ець Д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2.2010р. за №Г-481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1.02.2008р. №17837390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8"/>
            </w:r>
            <w:r>
              <w:rPr/>
              <w:t xml:space="preserve">Мудряк Октав’ян Флор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 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як О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3.03.2005р. №1760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дряк О.Ф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12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М-546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від 23.06.1980р. №1794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9"/>
            </w:r>
            <w:r>
              <w:rPr/>
              <w:t xml:space="preserve">Никифорюк Володимир Василь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ифорюк В.В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9.03.2009р. №5752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Никифорюк В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12.2010р. за №Н-635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9.10.2007р. №1621987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0"/>
            </w:r>
            <w:r>
              <w:rPr/>
              <w:t xml:space="preserve">Звонецький Ів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 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ецькому І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2.11.2004р. №1505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онецького І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2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З-619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6.04.2004р. №3276412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51"/>
            </w:r>
            <w:r>
              <w:rPr/>
              <w:t xml:space="preserve">Чобан Андрій Іван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бан А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2.03.2005р. №175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бан А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2.2010р. за №Ч-641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о про право власності на нерухоме майно від 16.09.2004р. №150835. 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52"/>
            </w:r>
            <w:r>
              <w:rPr/>
              <w:t xml:space="preserve">Ганзюк Оксана Віктор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зюк О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1.11.2005р. №2337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нзюк О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01.2011р. за №Г-1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5.06.2004р. №3971396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3"/>
            </w:r>
            <w:r>
              <w:rPr/>
              <w:t xml:space="preserve">Гакман Григо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кман Г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6.05.2003р. №650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кман Г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.01.2011р. за №Г-2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півлі-продажу від 30.08.200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2-44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FootnoteCharacters"/>
                <w:rStyle w:val="FootnoteAnchor"/>
              </w:rPr>
              <w:footnoteReference w:id="54"/>
            </w:r>
            <w:r>
              <w:rPr/>
              <w:t xml:space="preserve">Штефанюк Василь Георгій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ефанюк Катерина Васил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Цецинська (Краматорська),</w:t>
            </w:r>
          </w:p>
          <w:p>
            <w:pPr>
              <w:pStyle w:val="Normal"/>
              <w:jc w:val="center"/>
              <w:rPr/>
            </w:pPr>
            <w:r>
              <w:rPr/>
              <w:t>25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юк В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юк К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03.02.2004р. №111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юк В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юк К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06.01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Ш-3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4.07.2003р. №921157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5"/>
            </w:r>
            <w:r>
              <w:rPr/>
              <w:t xml:space="preserve">Урсуляк Людми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Гангал О.В. (мати) для ведення городництва (договір оренди землі від 19.09.2002р. №18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суляк Л.І. зареєстрована 17.01.2011р. за №У-23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31.10.2007р. №16475700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6"/>
            </w:r>
            <w:r>
              <w:rPr/>
              <w:t xml:space="preserve">Турчинська Орис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3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0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 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чинській О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ведення городництва (договір оренди землі від 08.04.2003р. №512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рчинської О.М. зареєстрована 17.01.2011р. за №Т-242, свідоцтво про право власності на нерухоме майн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від 17.06.2005р. №11130123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7"/>
            </w:r>
            <w:r>
              <w:rPr/>
              <w:t xml:space="preserve">Лисих Елеонора Аркадії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тумська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3.04.2004р. №1198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Лисих Е.А. зареєстрована 22.12.2010р. за №Л-6345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02.09.2003р. №1374935. 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8"/>
            </w:r>
            <w:r>
              <w:rPr/>
              <w:t xml:space="preserve">Антонюк Людмила Федо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Антонюк Л.Ф. в оренду для ведення городництва  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02.06.2003р. №690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Л.Ф зареєстрована 12.01.2011р. за №А-112/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власності на нерухоме майно від 22.09.2006р.  серія ЯЯЯ №5910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9"/>
            </w:r>
            <w:r>
              <w:rPr/>
              <w:t xml:space="preserve">Петраш Сільва Йосип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 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Петраш С.Й. в оренду для ведення городництва  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22.10.2004р. №147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аш С.П зареєстрована 10.01.2011р. за №П-4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відоцтво про право власності на житловий будинок від 11.11.1980р. №4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0"/>
            </w:r>
            <w:r>
              <w:rPr/>
              <w:t xml:space="preserve">Мудрий Іван Пет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 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Мудрому І.П. в оренду для ведення городництва  (договір оренди </w:t>
            </w:r>
            <w:r>
              <w:rPr>
                <w:sz w:val="14"/>
                <w:szCs w:val="14"/>
              </w:rPr>
              <w:t>землі</w:t>
            </w:r>
            <w:r>
              <w:rPr>
                <w:sz w:val="16"/>
                <w:szCs w:val="16"/>
              </w:rPr>
              <w:t xml:space="preserve"> від 27.06.2008р. №5067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дрого І.П зареєстрована 05.01.2011р. за №М-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 гірського районного суду від 15.11.2002р. №2-47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1"/>
            </w:r>
            <w:r>
              <w:rPr/>
              <w:t xml:space="preserve">Райляну Ган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их ділянок, наданих  в оренду для ведення індивідуального садівництва (договори оренди землі від 16.03.2006р. №2615 та від 16.03.2006р. №261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Райляну Г.І., зареєстрована 17.01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Р-246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6.11.2007р. №16556202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Олена Леонід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.Ковпака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20.02.2008р. №4540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вчук О.Л. зареєстрована 25.01.2011р. за №К-477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8.06.2006р. №10886965.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2"/>
            </w:r>
            <w:r>
              <w:rPr/>
              <w:t xml:space="preserve">Балахтар Микола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хтар Антоні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 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1.04.2003р. №573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хтар М.Д.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хтар А.С. зареєстрована 26.01.2010р. за №Б-540, договір купівлі – продаж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06.2002р. №506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3"/>
            </w:r>
            <w:r>
              <w:rPr/>
              <w:t xml:space="preserve">Костенюк Олександр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остенюк Наталія Пав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родок О.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лі від 03.02.2004р. №1112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тенюк О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нюк Н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2.10.2010р.за №К-2290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5.2008р. №18986740.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Секретар міської ради</w:t>
        <w:tab/>
        <w:tab/>
        <w:tab/>
        <w:t xml:space="preserve">                                                                                           </w:t>
        <w:tab/>
        <w:t>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3.12.2010р. до 24.02.2012р. договір оренди землі від 04.12.2009р. №61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договір оренди землі від 10.11.2006р. №324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договір оренди землі від 27.07.2005р. №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 договір оренди землі від 29.08.2005р. №208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 договір оренди землі від 07.11.2005р. №230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6р. до 24.02.2012р. договір оренди земельної ділянки від 25.02.2004р. №114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   договір оренди земельної ділянки від 27.12.2004р. №16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важати поновленим з 15.11.2007р. до 24.02.2012р.  договір оренди землі від 12.07.2005р. №1981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24.06.2005р. №195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1.2011р. до 24.02.2012р. договір оренди землі від 11.06.2008р. №493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8.02.2011р. до 24.02.2012р.  договір оренди землі від 31.07.2006р. №297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  договір оренди землі від 29.08.2005р. №207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1.02.2011р. до 24.02.2012р.   договір оренди землі від 22.02.2010р. №6379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и від 15.11.2008р. до 24.02.2012р.  договори оренди землі від 04.05.2006р. №2767 та №276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0.2010р. до 24.02.2012р.  договір оренди землі від 20.12.2007р. №435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 договір оренди землі від 22.11.2005р. №234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9р. до 24.02.2012р.  договір оренди землі від 03.07.2006р. №288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важати поновленим з 15.11.2007р. до 24.02.2012р.  договір оренди землі від 13.09.2004р. №1399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  договір оренди землі від 04.09.2008р. №522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9р.  до 24.02.2012р. договір оренди землі від 18.07.2006р. №292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  договір оренди землі від 05.09.2008р. №5234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  договір оренди землі від 22.11.2005р. №234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договір оренди землі від 07.02.2005р. №1693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 до 24.02.2012р. договір оренди землі від 05.09.2008 р. №523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 договір оренди землі від 21.03.2005р. №1741 та вважати поновленим з 15.11.2007р. до 24.02.2012р.договір оренди землі від 05.09.2008р. №174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 договір оренди землі від 12.07.2005 р. №1985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 договір оренди землі від  16.03.2005р. №173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 договір оренди землі від  19.05.2005р. №187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важати поновленим з 15.11.2010р. до 24.02.2012р. договір оренди землі від 28.03.2007р. №3589. 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и з 15.11.2008р. до 24.02.2012р.  договори оренди землі від 13.10.2005р. №2203 та №220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договір оренди землі від 10.01.2008р. №4374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31.07.2006р. №2986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08.11.2004р. №149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8.01.2011р. до 24.02.2012р. договір оренди землі від 29.01.2010р. №6320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4.11.2010р. до 24.02.2012р. договір оренди землі від 25.11.2009р. №6165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30.12.2008р. до 24.02.2012р. договір оренди землі від 12.08.2004р. №1345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30.12.2008р. до 24.02.2012р. договір оренди землі від 31.03.2005р. №1789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21.03.2005р. №1736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5р. до 24.02.2012р. договір оренди землі від 08.10.2004р. №1434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договір оренди землі від 12.05.2008р. №4859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7.11.2007р. до 24.02.2012р. договір оренди землі від 17.12.2004р. №1569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договір оренди землі від 21.04.2008р. №4767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договір оренди землі від 01.12.2008р. №5463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договір оренди землі від 14.04.2005р. №1797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4р. до 24.02.2012р. договір оренди землі від 27.05.2003р. №655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22.11.2004р. №1524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23.03.2005р. №1760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8.03.2011р. до 24.02.2012р. договір оренди землі від 19.03.2009р. №5752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12.11.2004р. №1505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договір оренди землі від 22.03.2005р. №1754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21.11.2005р. №2337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5.03.2004р. до 24.02.2012р. договір оренди землі від 26.05.2003р. №650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6р. до 24.02.2012р. договір оренди землі від 03.02.2004р. №1111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 з 15.11.2008р. до 24.02.2012р. договір оренди земельної ділянки від 19.09.2002р. №186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3р. до 24.02.2012р. договір оренди земельної ділянки від 08.04.2003р. №512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6р. до 24.02.2012р. договір оренди земельної ділянки від 23.04.2004р. №1198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 договір оренди землі від 02.06.2003 р. №690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7р. до 24.02.2012р. договір оренди землі від 22.10.2004р. №1474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0р. до 24.02.2012р.  договір оренди землі від 27.06.2008р. №5067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и з 15.11.2009р.  до 24.02.2012р.  договори оренди землі від 16.03.2006р. №2615 та від 16.03.2006р. №2614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8р. до 24.02.2012р.договір оренди землі від 11.04.2003р. №573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9р. до 24.02.2012р.договір оренди землі від 03.02.2004р. №11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*</cp:lastModifiedBy>
  <cp:lastPrinted>2011-02-11T14:08:00Z</cp:lastPrinted>
  <dcterms:modified xsi:type="dcterms:W3CDTF">2011-04-22T08:41:00Z</dcterms:modified>
  <cp:revision>32</cp:revision>
  <dc:subject/>
  <dc:title>Додаток  6</dc:title>
</cp:coreProperties>
</file>