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 1        </w:t>
      </w:r>
    </w:p>
    <w:p>
      <w:pPr>
        <w:pStyle w:val="Heading"/>
        <w:tabs>
          <w:tab w:val="clear" w:pos="708"/>
          <w:tab w:val="left" w:pos="10620" w:leader="none"/>
          <w:tab w:val="left" w:pos="11340" w:leader="none"/>
          <w:tab w:val="left" w:pos="1152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 рішення  7 сесі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ІІ пленарне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14.04.2011 №1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     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іб, яким надається дозвіл на складання проектів відведення земельних ділянок у власність у зв´язку із зміною їх цільового призначення</w:t>
      </w:r>
    </w:p>
    <w:tbl>
      <w:tblPr>
        <w:tblW w:w="152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520"/>
        <w:gridCol w:w="2340"/>
        <w:gridCol w:w="1080"/>
        <w:gridCol w:w="2340"/>
        <w:gridCol w:w="1440"/>
        <w:gridCol w:w="216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юридичної особи або ПІБ землекористувача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 знаходження юридичної особи або  місце реєстрації землекористувача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земель-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(використання)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яких земель відводиться земельна ділян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ліщук Василь Василь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Уральська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рахунок власної земельної ділянки №4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садівничому  товаристві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Перлина»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державний акт на право приватної власності на землю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ід 06.05.2005р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color w:val="000000"/>
                <w:sz w:val="14"/>
                <w:szCs w:val="14"/>
              </w:rPr>
              <w:t>010580900137)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а  Іліщука В.В.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а 16.12.2010р.   №   І-616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 15.04.2009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58/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одрівський Василь Степанович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Стрийськ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рахунок земельної ділянки наданої у власність для ведення садівництва (державний акт від 23.10.2001р. Л№827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а Колодрівського В.С.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а 21.01.2011р. за №К-420, рішення МВК від 09.09.2003р. №701/1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  <w:r>
              <w:rPr>
                <w:color w:val="000000"/>
                <w:sz w:val="28"/>
                <w:szCs w:val="28"/>
              </w:rPr>
              <w:t xml:space="preserve">Пристайко Олександр Василь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Ніжинськ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7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ої ділянки, яка надана Пристайку В.І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оренду для ведення городництва  (договір оренди землі  від 03.04.2006р. №2676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тайко О.В.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еєстрована 06.12.2010р. за №П-601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тяг про реєстрацію права власності на нерухоме майно від 25.01.2008р. №17500186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/>
      </w:pPr>
      <w:r>
        <w:rPr>
          <w:b/>
          <w:sz w:val="28"/>
        </w:rPr>
        <w:t>Секретар міської ради</w:t>
        <w:tab/>
        <w:t xml:space="preserve">                                </w:t>
        <w:tab/>
        <w:tab/>
        <w:tab/>
        <w:tab/>
        <w:tab/>
        <w:tab/>
        <w:tab/>
        <w:tab/>
        <w:tab/>
        <w:t xml:space="preserve">        В.Михайлішин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ажати поновленими від 15.11.2009р. до 24.02.2012р.  договір оренди землі від 03.04.2006р. №267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31:00Z</dcterms:created>
  <dc:creator>*</dc:creator>
  <dc:description/>
  <cp:keywords/>
  <dc:language>en-US</dc:language>
  <cp:lastModifiedBy>*</cp:lastModifiedBy>
  <cp:lastPrinted>2010-04-09T10:16:00Z</cp:lastPrinted>
  <dcterms:modified xsi:type="dcterms:W3CDTF">2011-04-22T08:42:00Z</dcterms:modified>
  <cp:revision>244</cp:revision>
  <dc:subject/>
  <dc:title/>
</cp:coreProperties>
</file>