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     </w:t>
      </w:r>
      <w:r>
        <w:rPr/>
        <w:t>Додаток  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</w:t>
      </w:r>
      <w:r>
        <w:rPr>
          <w:b/>
          <w:bCs/>
        </w:rPr>
        <w:t>до  рішення  7 сесії міської рад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</w:t>
        <w:tab/>
        <w:tab/>
        <w:tab/>
        <w:tab/>
        <w:tab/>
        <w:t xml:space="preserve"> ІІ пленарне засідання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                                           </w:t>
      </w:r>
      <w:r>
        <w:rPr>
          <w:b/>
          <w:bCs/>
        </w:rPr>
        <w:tab/>
        <w:tab/>
        <w:tab/>
        <w:t xml:space="preserve">    </w:t>
      </w:r>
      <w:r>
        <w:rPr>
          <w:b/>
          <w:bCs/>
          <w:u w:val="single"/>
        </w:rPr>
        <w:t xml:space="preserve">14.04.2011 №130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осіб, яким надається дозвіл на складання проектів відведення земельних ділянок безоплатно у власність</w:t>
      </w:r>
    </w:p>
    <w:p>
      <w:pPr>
        <w:pStyle w:val="Normal"/>
        <w:ind w:firstLine="720"/>
        <w:jc w:val="center"/>
        <w:rPr/>
      </w:pPr>
      <w:r>
        <w:rPr/>
      </w:r>
    </w:p>
    <w:tbl>
      <w:tblPr>
        <w:tblW w:w="1526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2"/>
        <w:gridCol w:w="2700"/>
        <w:gridCol w:w="2520"/>
        <w:gridCol w:w="2340"/>
        <w:gridCol w:w="1080"/>
        <w:gridCol w:w="2340"/>
        <w:gridCol w:w="1440"/>
        <w:gridCol w:w="2160"/>
      </w:tblGrid>
      <w:tr>
        <w:trPr>
          <w:trHeight w:val="1335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зва юридичної особи або ПІБ землекористувача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Місце знаходження юридичної особи або  місце реєстрації землекористувача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ієнтовна площа земель-ної ділянки (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призначення земельної ділян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рахунок яких земель відводиться земельна ділян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скалюк Ольга Григо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.Красіна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інвентарна справ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Москалюк О.Г., зареєстрована 16.11.2010р. за №М-5724, свідоцтво про право на спадщину за законом від 28.03.1997р. №ДС-121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стюк Іларій Михайл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ленова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інвентарна справ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Костюка І.Г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єстрована 18.11.2010р. за №К-5752, свідоцтво про право власності на нерухоме майно від 13.07.2010р. №30943945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клов Михайло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лузька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ня садівниц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ельної ділянки наданої в постійне користування для ведення садівництва (державний акт №1821від 27.03.2001р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клова М.І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реєстрована 17.11.2010р. за №К-2866/2. 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зар Любов Михайлі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Рогізнянська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інвентарна справ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Лазар Л.М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реєстрова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2.2010р. за №Л-5946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яг про реєстрацію права власності на нерухоме майно від 11.10.2010р. №27596396.</w:t>
            </w:r>
          </w:p>
        </w:tc>
      </w:tr>
      <w:tr>
        <w:trPr>
          <w:trHeight w:val="174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китюк Валентина Івані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Заставнянська,</w:t>
            </w:r>
          </w:p>
          <w:p>
            <w:pPr>
              <w:pStyle w:val="Normal"/>
              <w:jc w:val="center"/>
              <w:rPr/>
            </w:pPr>
            <w:r>
              <w:rPr/>
              <w:t>103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інвентарна справ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итюк В.І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реєстрована 18.11.2010р. №М-5759, витяг про реєстрацію права власності на нерухоме майн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29.09.2009р. №23989719.</w:t>
            </w:r>
          </w:p>
        </w:tc>
      </w:tr>
      <w:tr>
        <w:trPr>
          <w:trHeight w:val="174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жокар Георгій Василь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ронштадська,</w:t>
            </w:r>
          </w:p>
          <w:p>
            <w:pPr>
              <w:pStyle w:val="Normal"/>
              <w:jc w:val="center"/>
              <w:rPr/>
            </w:pPr>
            <w:r>
              <w:rPr/>
              <w:t>57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інвентарна справ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Кожокар Г.В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єстрована 22.11.2010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№К-5807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відка ЧКОБТІ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22.11.2010р. №2585.</w:t>
            </w:r>
          </w:p>
        </w:tc>
      </w:tr>
      <w:tr>
        <w:trPr>
          <w:trHeight w:val="174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тонюк Віктор Анатолій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анилівська,2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6"/>
                <w:szCs w:val="16"/>
              </w:rPr>
              <w:t>(інвентарна справ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Антонюка В.А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єстрована 23.11.2010р. за №А-5825,договір купівлі-продажу недобудованого будинку від 07.05.1997р. №3ДС-585.</w:t>
            </w:r>
          </w:p>
        </w:tc>
      </w:tr>
      <w:tr>
        <w:trPr>
          <w:trHeight w:val="174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ркез Михайло Георгій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Топорівська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інвентарна справ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кез М.Г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реєстрована 26.11.2010р.за  №Ч-5885, свідоцтво про право власності  на житловий будинок від 01.02.1974р. №4242.</w:t>
            </w:r>
          </w:p>
        </w:tc>
      </w:tr>
      <w:tr>
        <w:trPr>
          <w:trHeight w:val="174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черян Катерина Василі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Жасминна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удівництва та  обслуговування житлового будинку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інвентарна справ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Кучерян К.В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реєстрована 15.12.2010р. за №К-6139,свідоцтво про право на спадщину за законом від 06.03.2002р. №3-335, рішення МВ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12.07.1957р. №31213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74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влю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Заморока) </w:t>
            </w:r>
          </w:p>
          <w:p>
            <w:pPr>
              <w:pStyle w:val="Normal"/>
              <w:jc w:val="center"/>
              <w:rPr/>
            </w:pPr>
            <w:r>
              <w:rPr/>
              <w:t>Яросла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ндрій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С.Галицького,</w:t>
            </w:r>
          </w:p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інвентарна справ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гр. Савлюка Я.А., зареєстрована 23.11.2010р. за  №С-5816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итяг про реєстрацію права власності на нерухоме майно від 21.01.2004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2620429.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4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іла Людмила Заха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одорівська,</w:t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інвентарна справ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Білої Л.З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реєстрована 13.12.2010р. за №Б-6100, договір від 18.05.1982р. №1-390, свідоцтво про право на спадщину за законом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21.05.1984р. №1-371.</w:t>
            </w:r>
          </w:p>
        </w:tc>
      </w:tr>
      <w:tr>
        <w:trPr>
          <w:trHeight w:val="174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ідонько Валерій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О.Маковея,</w:t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інвентарна справ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Бідонько В.В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єстрована 07.12.2010р. за №Б-993/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говір купівлі-продажу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06.05.1996р. №6дс-280.</w:t>
            </w:r>
          </w:p>
        </w:tc>
      </w:tr>
      <w:tr>
        <w:trPr>
          <w:trHeight w:val="174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игоряк Вероніка Іл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.</w:t>
            </w:r>
          </w:p>
          <w:p>
            <w:pPr>
              <w:pStyle w:val="Normal"/>
              <w:jc w:val="center"/>
              <w:rPr/>
            </w:pPr>
            <w:r>
              <w:rPr/>
              <w:t>Калинівський,</w:t>
            </w:r>
          </w:p>
          <w:p>
            <w:pPr>
              <w:pStyle w:val="Normal"/>
              <w:jc w:val="center"/>
              <w:rPr/>
            </w:pPr>
            <w:r>
              <w:rPr/>
              <w:t>14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5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інвентарна справ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Григоряк В.І., зареєстрована 16.12.2010р. за   №Г-6159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итяг про реєстрацію права власності на нерухоме майн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ід 04.06.2010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26314928.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74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осу Микола Іван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Альпійська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інвентарна справ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су М.І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реєстрова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.02.2010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Г-126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ідоцтво про право на спадщину за заповітом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03.12.2001р. №4-431.</w:t>
            </w:r>
          </w:p>
        </w:tc>
      </w:tr>
      <w:tr>
        <w:trPr>
          <w:trHeight w:val="174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Добровольський Віктор Вікто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Жванецька,17-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і обслуговування житлового будинку, господарських будівель та споруд (фундамен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Добровольського В.В. зареєстрована 14.07.2010р. за №Д-3943, рішення Першотравневого районного суду м.Чернівці від 08.06.2010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2-1716/2010р., довідка ЧКОБТІ від  05.07.2010р. №1297.</w:t>
            </w:r>
          </w:p>
        </w:tc>
      </w:tr>
      <w:tr>
        <w:trPr>
          <w:trHeight w:val="174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Кушнарюк Ольга Івані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ріхівська,</w:t>
            </w:r>
          </w:p>
          <w:p>
            <w:pPr>
              <w:pStyle w:val="Normal"/>
              <w:jc w:val="center"/>
              <w:rPr/>
            </w:pPr>
            <w:r>
              <w:rPr/>
              <w:t>62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Кушнарюк О.І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реєстрова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2.2010р. за №К-6348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яг про реєстрацію права власності на нерухоме майно від 05.05.2010р. №26035505.</w:t>
            </w:r>
          </w:p>
        </w:tc>
      </w:tr>
      <w:tr>
        <w:trPr>
          <w:trHeight w:val="174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йко Тамара Миколаї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О.Вільшини,35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інвентарна справ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Бойко Т.М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реєстрова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2.2010р. за №Б-6206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відка ЧКОБТІ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17.12.2010р. №2886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4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уркан Орися Олександ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.</w:t>
            </w:r>
          </w:p>
          <w:p>
            <w:pPr>
              <w:pStyle w:val="Normal"/>
              <w:jc w:val="center"/>
              <w:rPr/>
            </w:pPr>
            <w:r>
              <w:rPr/>
              <w:t>Заліщицький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ркан О.О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реєстрована 29.11.2010р. за №Ц-5893, свідоцтво про право особистої власності на житловий будинок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ід 13.08.1993р. №68796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74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рунь Юрій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олочівська, біля садівничого товариства «Приро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ведення садівниц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рава забудо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ява  Хруня Ю.В., зареєстрована 20.01.2010р. за №Х-340, довідка Чернівецького міського комунального виробничого тресту зеленого господарства та протизсувних робіт від 04.01.2011р. №3 </w:t>
            </w:r>
          </w:p>
        </w:tc>
      </w:tr>
      <w:tr>
        <w:trPr>
          <w:trHeight w:val="174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омова Домка Микол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Здоров’я,4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гара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ромової Д.М. зареєстрована 13.01.2011р. за  №Г-16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тяг про реєстрацію права власності на нерухоме майно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ід 21.12.2010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28439021.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6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ловата Лідія Вікто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раматорська,</w:t>
            </w:r>
          </w:p>
          <w:p>
            <w:pPr>
              <w:pStyle w:val="Normal"/>
              <w:jc w:val="center"/>
              <w:rPr/>
            </w:pPr>
            <w:r>
              <w:rPr/>
              <w:t>22-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датков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ини земельної ділянки, що знаходиться в орендному користуванні Головатої Л.В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говір оренди землі від 12.07.2010р. №6678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Головатої Л.В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єстрована 05.01.2011р. №Г-14, свідоцтво про право власності на нерухоме майно від 15.10.2009р. №28686472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74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lang w:val="ru-RU"/>
              </w:rPr>
              <w:footnoteReference w:id="3"/>
            </w:r>
            <w:r>
              <w:rPr>
                <w:lang w:val="ru-RU"/>
              </w:rPr>
              <w:t xml:space="preserve">Обслуговуючий </w:t>
            </w:r>
            <w:r>
              <w:rPr/>
              <w:t xml:space="preserve"> </w:t>
            </w:r>
            <w:r>
              <w:rPr>
                <w:lang w:val="ru-RU"/>
              </w:rPr>
              <w:t xml:space="preserve">житлово-будівельний кооператив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«СТВ-ГАРАНТ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Червоноармійсь-ка,1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говування багатоквартирного житлового будин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ласної площею 0,0601га та орендованої площею 0,0150 га земельних ділянок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крипи Т.В. (державний акт на право власності земельної ділянки від 20.02.2007р.№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010780900175, договір оренди землі від 26.03.2008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4635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ЖБК «СТВ-ГАРАНТ»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реєстрована 28.01.2011р. №13-401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ртифікат відповідності від 19.01.2011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ЧВ 000424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таріально посвідчена заява  Скрипи Т.В. від 27.01.2011р. №271.</w:t>
            </w:r>
          </w:p>
        </w:tc>
      </w:tr>
      <w:tr>
        <w:trPr>
          <w:trHeight w:val="174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адчук 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Лідія Іллі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осковської Олімпіади,25-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Для будівництва і обслуговування житлового будинку, господарських будівель та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02г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за рахунок власної земельної ділянки для будівництва та обслуговування житлового будинку (державний акт на право власності на земельну ділянку від 20.02.2007р. №010780900085) та площею 0,0338га за рахунок земель запасу міс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Осадчук Л.І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реєстрована 22.03.2010р. за №О-1939, рішення виконавчого комітету міської ради від 21.01.2010р. №15/1 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22.05.2007р. №407/9, договір купівлі-продажу земельної ділянки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09.02.2006р. №488.</w:t>
            </w:r>
          </w:p>
        </w:tc>
      </w:tr>
    </w:tbl>
    <w:p>
      <w:pPr>
        <w:pStyle w:val="Footnot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note"/>
        <w:rPr/>
      </w:pPr>
      <w:r>
        <w:rPr>
          <w:b/>
          <w:bCs/>
          <w:sz w:val="28"/>
        </w:rPr>
        <w:t>Секретар міської ради</w:t>
        <w:tab/>
        <w:t xml:space="preserve">                                                     </w:t>
        <w:tab/>
        <w:tab/>
        <w:tab/>
        <w:tab/>
        <w:t xml:space="preserve">                                    В.Михайлішин</w:t>
      </w:r>
    </w:p>
    <w:p>
      <w:pPr>
        <w:pStyle w:val="Head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Продовження додатку 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обов</w:t>
      </w:r>
      <w:r>
        <w:rPr>
          <w:sz w:val="22"/>
          <w:szCs w:val="22"/>
          <w:lang w:val="ru-RU"/>
        </w:rPr>
        <w:t>’</w:t>
      </w:r>
      <w:r>
        <w:rPr>
          <w:sz w:val="22"/>
          <w:szCs w:val="22"/>
        </w:rPr>
        <w:t>язати Добровольського В.В. забезпечувати безперешкодний доступ для прокладання та обслуговування водовідвідного колектора.</w:t>
      </w:r>
    </w:p>
  </w:footnote>
  <w:footnote w:id="3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>
          <w:b/>
        </w:rPr>
        <w:t>Встановити обмеження</w:t>
      </w:r>
      <w:r>
        <w:rPr/>
        <w:t xml:space="preserve"> у використанні земельної ділянки на  вул.Червоноармійській,104, такого змісту: </w:t>
      </w:r>
      <w:r>
        <w:rPr>
          <w:b/>
        </w:rPr>
        <w:t>заборонити</w:t>
      </w:r>
      <w:r>
        <w:rPr/>
        <w:t xml:space="preserve"> влаштування шлагбаумів та запірних пристроїв на між будинкових проїздах; </w:t>
      </w:r>
      <w:r>
        <w:rPr>
          <w:b/>
        </w:rPr>
        <w:t xml:space="preserve">заборонити </w:t>
      </w:r>
      <w:r>
        <w:rPr/>
        <w:t xml:space="preserve">ведення городництва та садівництва на прибудинковій території; </w:t>
      </w:r>
      <w:r>
        <w:rPr>
          <w:b/>
        </w:rPr>
        <w:t xml:space="preserve">заборонити </w:t>
      </w:r>
      <w:r>
        <w:rPr/>
        <w:t xml:space="preserve">влаштування без дозволу органів місцевого самоврядування тимчасових та капітальних споруд. </w:t>
      </w:r>
      <w:r>
        <w:rPr>
          <w:b/>
        </w:rPr>
        <w:t>Улаштування</w:t>
      </w:r>
      <w:r>
        <w:rPr/>
        <w:t xml:space="preserve"> огорожі земельної ділянки здійснюється лиш за погодженням з управлінням містобудування та архітектури ДМБК та ЗВ міської ради (глава 29 Правил використання та забудови території м.Чернівці); </w:t>
      </w:r>
      <w:r>
        <w:rPr>
          <w:b/>
        </w:rPr>
        <w:t>утримувати</w:t>
      </w:r>
      <w:r>
        <w:rPr/>
        <w:t xml:space="preserve"> прибудинкову територію відповідно до тимчасових Правил благоустрою м.Чернівців. Обмеження, вказані в цій примітці підлягають державній реєстрації  відповідно до чинного Законодавства.</w:t>
      </w:r>
    </w:p>
    <w:p>
      <w:pPr>
        <w:pStyle w:val="Footnote"/>
        <w:rPr/>
      </w:pP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7:47:00Z</dcterms:created>
  <dc:creator>Яворенко</dc:creator>
  <dc:description/>
  <cp:keywords/>
  <dc:language>en-US</dc:language>
  <cp:lastModifiedBy>*</cp:lastModifiedBy>
  <cp:lastPrinted>2011-02-02T16:46:00Z</cp:lastPrinted>
  <dcterms:modified xsi:type="dcterms:W3CDTF">2011-04-22T07:38:00Z</dcterms:modified>
  <cp:revision>683</cp:revision>
  <dc:subject/>
  <dc:title>Додаток  5</dc:title>
</cp:coreProperties>
</file>