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>до  рішення 7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ІІ пленарне засідання</w:t>
      </w:r>
    </w:p>
    <w:p>
      <w:pPr>
        <w:pStyle w:val="Normal"/>
        <w:ind w:left="7080" w:firstLine="708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>14.04.2011 №1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нюк Тетяна Григорі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нюк Василь Микола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иханюк Руслан Васильович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качук Наталія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окостянтинівська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10.1954р. №101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2.05.1998р.№2760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ндрик Олен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ачук Іван Василь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лобідськ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06.09.1955р. №511/17 §13, рішення 47 сесії міської ради У скликання від 24.12.2009р. №1163 (д.2 п.5), витяг про реєстрацію права власності на нерухоме майно від 05.02.2008р. №17623150,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3.02.1992р. №339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нжевський Орест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нжевська Марія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штано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Сад гірської районної ради від 02.06.1978р. №142/12, рішення 47 сесії міської ради У скликання від 24.12.2009р. №116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.2 п.9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05.02.2004р. №2751992,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ід 21.06.1993р. №151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цюк Оксана Влади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сюк Юлія Мироні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ілору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ВК від 20.02.1957р. №89/4,свідоцтво про право власності від 24.06.1988р. №1-749, свідоцтво про право власності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4.06.1988р. №1-751. 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ляк Лідія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игорчук Зіновія Степ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.Пархоменка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04.12.1953р. №1275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6.199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1-1079,договір купівлі-продаж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1.1980р. №1-56. </w:t>
            </w:r>
          </w:p>
        </w:tc>
      </w:tr>
      <w:tr>
        <w:trPr>
          <w:trHeight w:val="16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Чорней Констянти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ьєва Софія 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тонова Іри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каньов Андрій Леонід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іліївська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ід 26.03.1954р. №306,витяг про реєстрацію права власності на нерухоме майно від 14.12.2009р. №24777128, свідоцтва про право власності на житловий будин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8.06.1994р. №9428 та від 02.07.1999р. №32454.</w:t>
            </w:r>
          </w:p>
        </w:tc>
      </w:tr>
      <w:tr>
        <w:trPr>
          <w:trHeight w:val="16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номарьова Наталія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роченко Світлана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нюк Арту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ушка Анатолій Едуард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.Джержи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14.05.1954р. №561,договір купівлі-продажу від 22.03.2000р.№995,свідоцтва про право власності на житло від 29.08.1995р. №15620 та від 13.03.1997р. №23160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5.05.2003р.№4-1218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енко (Валівоць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Анатолій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Баськова Ніна Остаф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Бешега Ілля  Степ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ий Борис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ий Олександр Борис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а Галина Ник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а Наталія 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линянська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5.1954р. №544,свідоцтва про права власності на житло від 22.10.1996р. №2528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8.09.1997р. №25374 та від 12.01.1999р. №29611, свідоцтво про право на спадщину за законом від 24.12.2009р. №4-4517,витяг про реєстрацію права власності від 28.02.2007р.№13727920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едвідь Інна Володими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відь Анастасія Володими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Маковея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6.03.1954р. №295,витяг про реєстрацію права власності на нерухоме майно від 11.03.2008р. №18047970, рішення 47 сесії міської ради У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4.12.2009р. №116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2 п.23)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дняк Мико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ідняк Ілля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ович Роман Іллі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олетарська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0.07.1970р. №349/13, рішення 47 сесії міської ради У скликання від 24.12.2009р. №116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2 п.16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про реєстрацію права власності на нерухоме майно від 25.11.2003р. №2092738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ипова Параска Феодот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іпов Олександр Фом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іпова Катерина Олексіївна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іпова Анастас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Осіпов Олексій Олександ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Пархоменка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1.1954р. №34-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1.1954р., витяг про реєстрацію права власності на нерухоме майно від 18.10.2005р. №8669090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t xml:space="preserve">Бржосніовська Олена Георгіївна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жосніовський Олег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жосніовський Юрій Володими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Обертинська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44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5 (п’ять) років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4.1954р.№547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0.05.2010р. №26171991, договір купівлі-продажу від 27.11.2000р. №5560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йзі Рит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йзі Наталія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ифорюк Микола Микола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йзі Антоніна Віта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чубея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8.1953р. №79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від 24.12.2008р. №25922612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Барляк Галина Петрі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ураківський Петро Пе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30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про поділ майна подружжя від 18.08.2006р. №1319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½ житлового будинк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8.2006р. №1349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аленко Олександр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ліц Ін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іцман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ВК від 12.04.1957р. №171/7, витяги про реєстрацію права власності на нерухоме майно від 11.03.2008р. №18048365 та від 27.04.2010р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98087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рстюк Георгій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рстюк Юліан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у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гарлицьк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5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5 (п’ять) ро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12.1953р. №129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власності на нерухоме майно від 20.07.2003р. №14107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7.12.2010р. №7254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сараба Захар Павл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сараба Ні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іщанний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6.08.1955р. №472, свідоцтва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0.07.1992р.№1953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9.07.1992р. №1539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черяга Дмитро Мефод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інін Володимир Вікторович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ініна Олександра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інін Максим Володими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нівськ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 - 0,0011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- 0,0003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5 (п’ять) років</w:t>
            </w:r>
            <w:r>
              <w:rPr>
                <w:sz w:val="22"/>
                <w:szCs w:val="22"/>
              </w:rPr>
              <w:t>(додатково в межах «червоної лінії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3.02.1954р.№144, свідоцтва про права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7.2010р. №220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10.2005р. №8637752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щук Василина Пантеле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копчук Олександ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пільська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12.1953р. №129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12.2003р. №2185061.</w:t>
            </w:r>
          </w:p>
        </w:tc>
      </w:tr>
      <w:tr>
        <w:trPr>
          <w:trHeight w:val="16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несюк Галина Богда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лєєва Таїсія Володими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лєєв Анатолій Юр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лєєв Юрій Олекс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лєєв Сергій Юр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рновець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дія Онуф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рожине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11.1953р. №1218, 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0.06.2010р. №26371890 та від  18.05.2009р. №2275323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 від 04.10.1996р. №20318, договір довічного утримання від 05.11.1996р. №218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  <w:t>Секретар міської ради</w:t>
        <w:tab/>
        <w:t xml:space="preserve">                                                     </w:t>
        <w:tab/>
        <w:tab/>
        <w:tab/>
        <w:tab/>
        <w:t xml:space="preserve">                             В.Михайлішин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.111 Земельного кодексу України, а саме: на земельній ділянці на вул. О.Маковея,7 площею 0,0782га встановити водоохоронну зону струмка. Обмеження, вказані в цій примітці підлягають державній реєстрації відповідно до чинного Законодавства.</w:t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становити обмеження згідно зі ст.111 Земельного кодексу України, а саме: на земельній ділянці на вул.Руській,157 площею 0,0042га встановити охоронну зону газопроводу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0-07-29T15:57:00Z</cp:lastPrinted>
  <dcterms:modified xsi:type="dcterms:W3CDTF">2011-04-22T07:34:00Z</dcterms:modified>
  <cp:revision>1400</cp:revision>
  <dc:subject/>
  <dc:title>Додаток  2</dc:title>
</cp:coreProperties>
</file>