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 </w:t>
      </w:r>
      <w:r>
        <w:rPr/>
        <w:t>Додаток  1</w:t>
      </w:r>
    </w:p>
    <w:p>
      <w:pPr>
        <w:pStyle w:val="Normal"/>
        <w:jc w:val="right"/>
        <w:rPr/>
      </w:pPr>
      <w:r>
        <w:rPr>
          <w:b/>
          <w:bCs/>
          <w:lang w:val="uk-UA"/>
        </w:rPr>
        <w:t>до  рішення  7 сесії міської ради</w:t>
      </w:r>
    </w:p>
    <w:p>
      <w:pPr>
        <w:pStyle w:val="Heading2"/>
        <w:ind w:left="7080" w:hanging="0"/>
        <w:rPr/>
      </w:pPr>
      <w:r>
        <w:rPr/>
        <w:t xml:space="preserve">      </w:t>
      </w:r>
      <w:r>
        <w:rPr/>
        <w:t xml:space="preserve">V скликання </w:t>
      </w:r>
    </w:p>
    <w:p>
      <w:pPr>
        <w:pStyle w:val="Heading2"/>
        <w:ind w:left="7080" w:hanging="0"/>
        <w:rPr/>
      </w:pPr>
      <w:r>
        <w:rPr/>
        <w:t xml:space="preserve">                      </w:t>
      </w:r>
      <w:r>
        <w:rPr/>
        <w:t>ІІ пленарне засідання</w:t>
      </w:r>
    </w:p>
    <w:p>
      <w:pPr>
        <w:pStyle w:val="Heading2"/>
        <w:ind w:left="7080" w:hanging="0"/>
        <w:jc w:val="left"/>
        <w:rPr/>
      </w:pPr>
      <w:r>
        <w:rPr>
          <w:lang w:val="ru-RU"/>
        </w:rPr>
        <w:t xml:space="preserve">                                        </w:t>
      </w:r>
      <w:r>
        <w:rPr>
          <w:u w:val="single"/>
          <w:lang w:val="ru-RU"/>
        </w:rPr>
        <w:t>14.04</w:t>
      </w:r>
      <w:r>
        <w:rPr>
          <w:u w:val="single"/>
        </w:rPr>
        <w:t>.2011 №____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162"/>
        <w:gridCol w:w="1080"/>
        <w:gridCol w:w="1080"/>
        <w:gridCol w:w="1092"/>
        <w:gridCol w:w="1068"/>
        <w:gridCol w:w="916"/>
        <w:gridCol w:w="1064"/>
        <w:gridCol w:w="1771"/>
        <w:gridCol w:w="19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45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1080"/>
        <w:gridCol w:w="1080"/>
        <w:gridCol w:w="1080"/>
        <w:gridCol w:w="1080"/>
        <w:gridCol w:w="900"/>
        <w:gridCol w:w="1080"/>
        <w:gridCol w:w="1800"/>
        <w:gridCol w:w="1980"/>
      </w:tblGrid>
      <w:tr>
        <w:trPr>
          <w:tblHeader w:val="true"/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шнір Сергій Михай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іл.№1-0,0037г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«в межах червоної лінії»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іл.№2-0,0414г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 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2.10.1990р. №350/1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1.04.2010р. №25751523.</w:t>
            </w:r>
          </w:p>
        </w:tc>
      </w:tr>
      <w:tr>
        <w:trPr>
          <w:trHeight w:val="1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ермак Борис Олександр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ий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50 сесії міської ради У скликання від 30.03.2010р. №1270 (п.7 д.1),рішення МВК від 21.04.1987р. №120/4,довідка ЧМКБТІ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2.10.2009р. №1334.</w:t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гапій Анатолій Олександ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спа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8 сесії міської ради У скликання від 28.01.2010р. №1215 (п.96 д.1), рішення МВК від 13.02.1954р. №153,витяг про реєстрацію права власності на нерухоме майно від 29.12.2009р. №24955210.</w:t>
            </w:r>
          </w:p>
        </w:tc>
      </w:tr>
      <w:tr>
        <w:trPr>
          <w:trHeight w:val="2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цуляк Іван Василь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8.11.1958р. №493/2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9.05.2005р. №7292044.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прович Степан Микола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хове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9.1955р. №511/17§1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47 сесії міської ради У скликання від 24.12.2009р. №1163 (п.97 д.1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л 14.08.2008р. №19893056.</w:t>
            </w:r>
          </w:p>
        </w:tc>
      </w:tr>
      <w:tr>
        <w:trPr>
          <w:trHeight w:val="2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овій Степан Ів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.Квітковськ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47 сесії міської ради У скликання від 24.12.2009р. №1163 (п.136 д.1), 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2.03.2007р. №13972916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Сад гірської районної ради 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1.06.1997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35/11.</w:t>
            </w:r>
          </w:p>
        </w:tc>
      </w:tr>
      <w:tr>
        <w:trPr>
          <w:trHeight w:val="1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асницький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митро Василь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цу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48 сесії міської ради У скликання від 28.01.2010р. №1215 (п.123 д.1), 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1.09.2008р. №2006519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08.1992р. №434/15.</w:t>
            </w:r>
          </w:p>
        </w:tc>
      </w:tr>
      <w:tr>
        <w:trPr>
          <w:trHeight w:val="17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інка Надія Юрії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щана,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0.08.1996р.№568/17 та від 13.10.2009р. №718/19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відка ЧМКБТ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17.12.2009р. №1553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ійник Іван Пет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щан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06.08.1955р. №472/15 §1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8 сесії міської ради У скликання від 28.01.2010р. №1215 (д.1п.53), договір дарування від 18.03.1976р. №781.</w:t>
            </w:r>
          </w:p>
        </w:tc>
      </w:tr>
      <w:tr>
        <w:trPr>
          <w:trHeight w:val="1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ковійчук Тетяна Георгії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Авіацій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49 сесії міської ради У скликання від 25.02.2010р. №1241 (п.7 д.1), 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ід 30.12.2009р. №24958735, рішення  МВК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12.1953р. №1282.</w:t>
            </w:r>
          </w:p>
        </w:tc>
      </w:tr>
      <w:tr>
        <w:trPr>
          <w:trHeight w:val="1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таєнкова Зіновія Васил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.Степового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1.07.1969р. №352/1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відоцтво про право на спадщину за заповіт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2.07.1993р. №1-1508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треску Алла Пет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матор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4.01.1989р. №12/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 23.06.2010р. №26499184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влова Олена Дмит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жанська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4.06.1954р. №671, витяг про реєстрацію права власності на нерухоме майно від  18.10.2005р. №8668304. 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епелиця Віктор Степ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онячн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9.12.1988р. №363/1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КОБТІ від 17.03.2010р. №593 (96%)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льничук Михайло Юрі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.Степового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50 сесії міської ради У скликання від 30.03.2010р. №1270 (п.12 дод.1), рішення МВК від 13.02.1993р. №53/4, договір про надання в безстрокове користування земельної ділянки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5.03.1973р. №5-2078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иселиця Зоіка Миколаї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івсь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51 сесії міської ради У скликання від 29.04.2010р. №1302 (п.12 дод.1), договір купівлі продажу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0.10.1959р. №1-3440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лапак Вадим Воло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н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4.01.954р. №1954, договір купівлі-продажу від 20.07.1995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 дс-298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йко Віктор Василь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ховський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5.09.1973р. №459/20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житловий будинок від 28.05.1993р. №8609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ніш Ганна Михайл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ибоц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7.03.1987р. №78/3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1.06.2010р. №26480938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оваріу Емілія Ілл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арков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3.1962р. №518/2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житловий будинок від 24.07.1991р. №7062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ндей Микола Василь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7 сесії міської ради У скликання від 24.12.2009р. №1163 (п.33 д.1), рішення МВК від 06.08.1955р. №472/15§25, договір дарування від 18.02.1992р. №372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нійчук Іван Ів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Стефани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9 сесії міської ради У скликання від 25.02.2010р. №1241 (п.17 д.1), рішення МВК від 16.01.1990р. №13/1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удряк Валентин Порф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Штоли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3.04.1993р. №179/6,довідка МКБТ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22.03.2007р. №527(99 %)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Воронка Георгій Фло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квирська,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3.11.1956р. №425/21 т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8.05.1991р. №188/1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 на житловий будинок від 29.07.1991р. №7070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азієва Марія Пет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епов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 24.07.1959р. №366/15, рішення 47 сесії міської ради У скликання від 24.12.2009р. №1163 (д.1 п.84), свідоцтво про право власності на житловий будинок від 04.03.1985р. №5497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ар Софія Степан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унайська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Сад гірської районної ради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1.06.1979р. №135/1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7 сесії міської ради У скликання від 24.12.2009р. №1163 (д.1 п.28), свідоцтво про праов на спадщину за заповітом від 21.12.2007р. №10993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лануца Іван Олексі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ий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6.09.1986р. №330/1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МКБТІ від 17.09.2010р. №1585 (100%)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йка Олексій Микола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рошиловградсь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29.12.1988р. №363/13, рішення 50 сесії міської ради У скликання від 30.03.2010р. №1270 (д.1 п.14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3.2005р. №6724623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лецька Веоріка Георгії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жниць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1.06.1971р. №259/1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2.02.2010р. №25298111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ток Роман Нат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порівський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8.08.1987р. №241/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КОБТІ від 15.10.2009р. №2720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льчук Дмитро Пет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від 06.08.1953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2/15</w:t>
            </w:r>
            <w:r>
              <w:rPr>
                <w:sz w:val="16"/>
                <w:szCs w:val="16"/>
                <w:lang w:val="uk-UA"/>
              </w:rPr>
              <w:t xml:space="preserve"> §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-купівлі продажу від 08.03.2008р. №1805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бак Валентина Віктор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виконком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гірської районної ради від 10.09.1954р. №445, рішення 48 сесії міської ради У скликання від 28.01.2010р. №1215 (п.125 д.1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від 05.09.199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С-440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зюк Тетяна Ілл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Смоленська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6.12.1953р.№137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ДМБКЗВ №05/3442 від 01.09.2010р., витяг про реєстрацію права власності на нерухоме майно від 02.06.2005р. №7412164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тчак Микола Микола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ожинецька14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5.03.1957р. №350/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1.09.2005р. №8415057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менчук Зонік Михай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Іліуци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11.1971р. №513/22, свідоцтво про право власності на житловий будинок від 11.05.1979р. №4737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ргіш Інна Іван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заводська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66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12.1953р. №1289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итяг про реєстрацію права власності на нерухоме майно від 16.06.2009р. №23023252. 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чинта Дмитро Георгі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Гарас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Першотравневого виконавчого комітету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 19.04.1988р.№96/5  та від 25.04.1989р. №133/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9.09.1989р. №250/1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житловий будинок від 12.05.1989р.№5963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ндулович Орест Вікто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ерлинн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21.11.1989р. №338/15, довідка ЧКОБТІ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26.07.2007р. №1504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95 %)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люк Микола Георгі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жницька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4.07.1954р. №88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відоцтво про право власності на нерухоме майно від 21.04.2009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ерія САС №041339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ладиш Леся Михайлі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жанська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,0094г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5.1954р. №67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3.03.2006р. №10177943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Глущак Ілля Орест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.Степового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9.1971р. №398/17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7 сесії міської ради У скликання від 24.12.2009р. №1163 (п.76 д.1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говір купівлі-продажу житлового будинку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9.10.1999р. №2217.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твейчук Віталій Матвій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ртківс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4.06.1954р. №673, рішення 51 сесії міської ради У скликання від 29.04.2010р. №1302 (п.9 д.1), витяг 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8.11.2008р. №20960692.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>Секретар міської ради</w:t>
        <w:tab/>
        <w:t xml:space="preserve">                                                     </w:t>
        <w:tab/>
        <w:tab/>
        <w:tab/>
        <w:tab/>
        <w:t xml:space="preserve">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11-03-30T08:27:00Z</cp:lastPrinted>
  <dcterms:modified xsi:type="dcterms:W3CDTF">2011-04-22T07:30:00Z</dcterms:modified>
  <cp:revision>2548</cp:revision>
  <dc:subject/>
  <dc:title>Додаток  1</dc:title>
</cp:coreProperties>
</file>