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b/>
        </w:rPr>
        <w:t>до  рішення 7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ІІ пленарне засідання </w:t>
      </w:r>
    </w:p>
    <w:p>
      <w:pPr>
        <w:pStyle w:val="Normal"/>
        <w:ind w:left="9360" w:firstLine="720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14.04.2011 №12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526"/>
        <w:gridCol w:w="2267"/>
        <w:gridCol w:w="989"/>
        <w:gridCol w:w="2270"/>
        <w:gridCol w:w="1842"/>
        <w:gridCol w:w="1954"/>
        <w:gridCol w:w="73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 мітка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йсан Микола Васильович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ереяславська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гараж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05.06.2012р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звіл на складання проекту відведення рішення  37 сесії міської ради У скликання від 26.02.2009р. №84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додаток 3 пункт 28), договір оренди нерухомого майна (гаража) №218/Г від 06.07.2007р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шневський Микола Васильович </w:t>
            </w:r>
          </w:p>
          <w:p>
            <w:pPr>
              <w:pStyle w:val="Normal"/>
              <w:jc w:val="center"/>
              <w:rPr/>
            </w:pPr>
            <w:r>
              <w:rPr/>
              <w:t>(інвалід І групи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Ентузіастів,9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становлення та обслуговування металевого гараж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звіл на складання проекту відведення рішення 22 сесії міської ради V скликання від 29.11.2007р. №453 (пункт 7), рішення 48 сесії міської ради У скликання від 28.01.2010р. №1212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п.9.1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цул (Паламар) Світлана Вікт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Цецинська, біля будинку №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садівниц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11.2015р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18 сесії міської ради V скликання від 12.07.2007р. №351 (пункт 50 додатку 3), рішення 26 сесії міської ради V скликання від 27.03.2008р. №544 (пункт 60.5), рішення 54 сесії міської ради від 24.06.2010р. №1368 (пункт 10.4).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___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13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га Віорел Флорійович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емирівська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55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звіл на складання проекту відведення- рішення 42 сесії міської ради V скликання           від 16.07.2009р. №1006 (д.3 п.3) витяг про реєстрацію права власності на нерухоме майно від 18.01.2008р. №17417719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инарець Віктор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(інвалід ІІ групи)</w:t>
            </w:r>
          </w:p>
          <w:p>
            <w:pPr>
              <w:pStyle w:val="Normal"/>
              <w:jc w:val="center"/>
              <w:rPr/>
            </w:pPr>
            <w:r>
              <w:rPr/>
              <w:t>Свинарець Сергій Іванович</w:t>
            </w:r>
          </w:p>
          <w:p>
            <w:pPr>
              <w:pStyle w:val="Normal"/>
              <w:jc w:val="center"/>
              <w:rPr/>
            </w:pPr>
            <w:r>
              <w:rPr/>
              <w:t>(інвалід ІІ групи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Першотрав нева,2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3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лаштування збірно-розбірного металевого гаража для зберігання інвалідних візків з мотоприво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30.04.2013р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звіл на складання проекту відведення рішення 51 сесії міської ради У скликання                 від 29.04.2010р. №131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 п.1.10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оль Роман Ілліч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.Красіна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29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рішення 49 сесії 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 скликання                 від 25.02.2010р. №1239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(дод.3 п.1), свідоцтво про право на спадщину за законом від 20.05.1957р. №695, свідоцтво про право на спадщину за заповітом від 20.03.1992р. №695, свідоцтво про право на спадщину за законом від 11.07.2000р. №1710.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Костик Оксана Степ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Кримська, </w:t>
            </w:r>
          </w:p>
          <w:p>
            <w:pPr>
              <w:pStyle w:val="Normal"/>
              <w:jc w:val="center"/>
              <w:rPr/>
            </w:pPr>
            <w:r>
              <w:rPr/>
              <w:t>6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рішення 56 сесії міської ради  У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26.08.2010р. №140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.16 д.3), витяг про реєстрацію права власності на нерухоме майно від 26.11.2009р. №24591094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калюк Орест Олекс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вацька Ніна Як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вацький Володимир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Жасминна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472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звіл на складання проекту відведення рішення 50 сесії міської ради У скликання                  від 30.03.2010р. №1266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 п.2 дод.3), витяг про реєстрацію права власності на нерухоме майно від 03.10.2005р. №8512696, свідоцтва про право на спадщину за законом від 11.03.1999р. №2-2200, від 15.09.2005р. №4-2841, від 27.03.2002р. №2-1291, свідоцтво про право власності від 27.03.2002р. №2-129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бузова Людмила Франц-Отт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зелецька,10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2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звіл на складання проекту відведення рішення 50 сесії міської ради У скликання від 30.03.2010р. №1266 (п.1 дод.3), довідка ЧМКБТІ від 22.10.2007р. №1669 (6 % готовності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иганкова Лідія Анто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иганков Михайло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Оршівська,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24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звіл на складання проекту відведення рішення 43 сесії міської ради У скликання від 27.08.2009р. №1024 (п.5 дод.3), свідоцтво про власності на житло від 22.03.1994р. №922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ренка Стелуца Дмитрівна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жницька,1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865 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звіл на складання проекту відведення рішення 56 сесії міської ради У скликання від 26.08.2010р. №1405 (п.28 дод.3),  договір купівлі-продажу від 12.06.2000р. №478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ерстюк Ігор Штеф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.</w:t>
            </w:r>
          </w:p>
          <w:p>
            <w:pPr>
              <w:pStyle w:val="Normal"/>
              <w:jc w:val="center"/>
              <w:rPr/>
            </w:pPr>
            <w:r>
              <w:rPr/>
              <w:t>Калинівський,          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7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звіл на складання проекту відведення рішення 56 сесії міської ради У скликання від 26.08.2010р. №1405 (п.17 дод.3),  витяги про реєстрацію права власності на нерухоме майно від 26.06.2007р № 15048587 та від 09.10.2007р. №162148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пович Наталія Василівна 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Журавлина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звіл на складання проекту відведення рішення 58 сесії міської ради У скликання від 14.10.2010р. №1441 (п.2 дод.3),  витяг про реєстрацію права власності на нерухоме майно від 18.08.2004р №448868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бут Марія Станіславівна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Стефаника,59/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17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звіл на складання проекту відведення рішення 56 сесії міської ради У скликання від 26.08.2010р. №1405 (п.6 дод.3),  витяг про реєстрацію права власності на нерухоме майно від 20.02.2007р №136331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ушевський Дмитро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тушевська Надія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Руська,18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6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звіл на складання проекту відведення рішення 48 сесії міської ради У скликання від 28.01.2010р. №1212 (п.14 дод.3),  договір купівлі продажу від 07.08.2002р. №1439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оропадик Олександр Володими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Т.Шевченка,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гараж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звіл на складання проекту відведення – рішенням 37 сесії міської ради V скликання від 26.02.2009р. №845 (дод.3 п.5), витяг про реєстрацію права власності на нерухоме майно від 10.11.2009р. №2440295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Секретар міської ради</w:t>
        <w:tab/>
        <w:t xml:space="preserve">      </w:t>
        <w:tab/>
        <w:tab/>
        <w:tab/>
        <w:tab/>
        <w:tab/>
        <w:tab/>
        <w:tab/>
        <w:tab/>
        <w:tab/>
        <w:tab/>
        <w:t xml:space="preserve"> В.Михайлішин        </w:t>
        <w:tab/>
        <w:tab/>
        <w:tab/>
        <w:tab/>
        <w:tab/>
        <w:tab/>
        <w:tab/>
        <w:tab/>
        <w:tab/>
        <w:t xml:space="preserve">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822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 xml:space="preserve">Продовження додатку </w:t>
    </w:r>
    <w:r>
      <w:rPr>
        <w:sz w:val="20"/>
        <w:szCs w:val="20"/>
        <w:lang w:val="en-US"/>
      </w:rPr>
      <w:t>4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tabs>
          <w:tab w:val="clear" w:pos="720"/>
          <w:tab w:val="left" w:pos="5166" w:leader="none"/>
        </w:tabs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         </w:t>
      </w:r>
      <w:r>
        <w:rPr>
          <w:rStyle w:val="FootnoteCharacters"/>
          <w:sz w:val="20"/>
          <w:szCs w:val="20"/>
        </w:rPr>
        <w:t>?</w:t>
      </w:r>
      <w:r>
        <w:rPr>
          <w:sz w:val="20"/>
          <w:szCs w:val="20"/>
        </w:rPr>
        <w:t xml:space="preserve"> Встановити обмеження згідно зі статтею 111 Земельного кодексу України, а саме: на земельній ділянці на вул.Кримській,6-А площею 0,0063га встановити  охоронну зону проходження газу низького тиску. Обмеження, вказані в цій примітці підлягають державній реєстрації відповідно до чинного законодавства. 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5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5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2:00Z</dcterms:created>
  <dc:creator>K7</dc:creator>
  <dc:description/>
  <cp:keywords/>
  <dc:language>en-US</dc:language>
  <cp:lastModifiedBy>*</cp:lastModifiedBy>
  <cp:lastPrinted>2011-01-27T09:07:00Z</cp:lastPrinted>
  <dcterms:modified xsi:type="dcterms:W3CDTF">2011-04-22T07:20:00Z</dcterms:modified>
  <cp:revision>2845</cp:revision>
  <dc:subject/>
  <dc:title>Додаток 8</dc:title>
</cp:coreProperties>
</file>