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до  рішення  7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ІІ пленарне засідання</w:t>
      </w:r>
    </w:p>
    <w:p>
      <w:pPr>
        <w:pStyle w:val="Normal"/>
        <w:ind w:left="8640" w:firstLine="720"/>
        <w:rPr>
          <w:b/>
          <w:b/>
          <w:u w:val="single"/>
        </w:rPr>
      </w:pPr>
      <w:r>
        <w:rPr>
          <w:b/>
        </w:rPr>
        <w:t xml:space="preserve">                </w:t>
      </w:r>
      <w:r>
        <w:rPr>
          <w:b/>
          <w:u w:val="single"/>
        </w:rPr>
        <w:t>14.04.2011 №129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/>
        <w:t xml:space="preserve">, яким надається дозвіл на складання проектів відведення земельних ділянок в оренду 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3"/>
        <w:gridCol w:w="2410"/>
        <w:gridCol w:w="2409"/>
        <w:gridCol w:w="993"/>
        <w:gridCol w:w="1935"/>
        <w:gridCol w:w="1843"/>
        <w:gridCol w:w="1134"/>
        <w:gridCol w:w="1184"/>
      </w:tblGrid>
      <w:tr>
        <w:trPr>
          <w:trHeight w:val="20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ознік Сергій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вознік Тетян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борова Валент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боров Михайло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хрова Ольг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хров Роман Анд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илевич Тетя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гополов Павло Вале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илевич Сергій Валеріан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цейко Олег І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осковської Олімпіади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3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ява співвласнику будинків, зареєстрована 02.12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В-3129/3, свідоцтва про право власності на квартиру від  27.07.1998р. №9321, від 25.02.1999р. №31804, від 03.03.2009р. №48432, витяг про реєстрацію права  09.12.2004р. №57764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чук Андрій Сал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дільська,</w:t>
            </w:r>
          </w:p>
          <w:p>
            <w:pPr>
              <w:pStyle w:val="Normal"/>
              <w:jc w:val="center"/>
              <w:rPr/>
            </w:pPr>
            <w:r>
              <w:rPr/>
              <w:t>22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ойчука А.С., зареєстрована 30.11.2010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5912, свідоцтво про право власності на житловий будинок від 19.12.2001р. №1428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юк Ігор Костянтин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ров.Піщаний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 ної лінії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аврилюка І.К., зареєстрована 24.11.2010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-5836, витяг про реєстрацію права власності на нерухоме майно від 30.08.2007р. №157632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машевська Анастасія Любомирі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.Лукіянови ча,1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Томашевської А.Л., зареєстрована 06.12.2010р. за №Т-3814, довідка ЧМКБТІ від 23.11.2010р. №2366, договір купівлі-продажу незакінченого будівництвом житлового будинку від 20.03.2002р. №8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карь  Натал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ережанська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аскарь Н.І., зареєстрована 16.12.2010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6143, договір довічного утримання  від 29.07.1996р. №3ДС-6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новецький Микола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.Налєпки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 ної лінії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Тарновецького М.О., зареєстрована 21.12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Т-6228, свідоцтво про право власності на житловий будинок від 15.06.1987р. №1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совський Франц Казимир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 позаду будинковолодін ня №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(в зв´язку із неможливістю використання під будівництво (під´їзд до вигрібної ями) (без права будівництва та зміни цільового призначенн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лосовського Ф.К. зареєстрована  10.01.2011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К-45, лист Садгірської районної у місті ради від 20.11.2011р. №К-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ікевич Іван Андрій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лоруська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Місікевича І.А., зареєстрована 20.01.2011р. за №М-347, витяг про реєстрацію права власності на нерухоме майно від 11.02.2010р. №2529020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бівський Василь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О.Масикевича, 1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ербівського В.Г. зареєстрована  13.01.2011р. за №В-145, витяг про реєстрацію права власності на нерухоме майно від 09.07.2010р.  №266676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пович Наталія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Суворова,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 та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пович Н.П., зареєстрована 09.09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О-4693, витяг про реєстрацію права власності на нерухоме майно від 23.05.2008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893912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марчук Іван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брідсь</w:t>
            </w:r>
          </w:p>
          <w:p>
            <w:pPr>
              <w:pStyle w:val="Normal"/>
              <w:jc w:val="center"/>
              <w:rPr/>
            </w:pPr>
            <w:r>
              <w:rPr/>
              <w:t>ка,15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 та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наданої в оренду для ведення городництва площею 0,0398га (договір оренди землі від 07.10.2005р. №2176 ) та земель запасу міста площею 0,0302г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аламарчука І.М., зареєстрована 18.10.2010р.за №П-5219, витяг про реєстрацію права власності на нерухоме майно від 24.09.2004р. №48453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Жалковський Василь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алковська Окса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алковська Олен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ссу Владислав Аурел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.Шухевича, 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 та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наданої в оренду для ведення садівництва площею 0,0388га (договір оренди землі від 23.04.2009р. №5798) та земель запасу міста площею 0,0312г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Жалковського В.В., Єалковської О.В., Жалковської О.О., Руссу В.А., зареєстрована 31.01.2011р. за №Ж-750, витяг про реєстрацію права власності на нерухоме майно від 07.06.2003р. №728245</w:t>
            </w:r>
          </w:p>
        </w:tc>
      </w:tr>
    </w:tbl>
    <w:p>
      <w:pPr>
        <w:pStyle w:val="Style16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.Михайлішин</w:t>
        <w:tab/>
        <w:tab/>
        <w:tab/>
        <w:tab/>
        <w:tab/>
        <w:tab/>
        <w:tab/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>Продовження додатку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 </w:t>
      </w:r>
      <w:r>
        <w:rPr>
          <w:b/>
        </w:rPr>
        <w:t xml:space="preserve">Продовжити термін оренди до 24.02.2012р.  договору оренди землі від 23.04.2009р. №5798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6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*</cp:lastModifiedBy>
  <cp:lastPrinted>2010-11-29T12:07:00Z</cp:lastPrinted>
  <dcterms:modified xsi:type="dcterms:W3CDTF">2011-04-22T07:19:00Z</dcterms:modified>
  <cp:revision>3682</cp:revision>
  <dc:subject/>
  <dc:title>Додаток  6</dc:title>
</cp:coreProperties>
</file>