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 7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                ІІ пленарне засідання</w:t>
      </w:r>
    </w:p>
    <w:p>
      <w:pPr>
        <w:pStyle w:val="Normal"/>
        <w:ind w:left="9204" w:hanging="0"/>
        <w:rPr>
          <w:b/>
          <w:b/>
          <w:bCs/>
          <w:u w:val="single"/>
          <w:lang w:val="ru-RU"/>
        </w:rPr>
      </w:pPr>
      <w:r>
        <w:rPr>
          <w:b/>
        </w:rPr>
        <w:t xml:space="preserve">        </w:t>
      </w:r>
      <w:r>
        <w:rPr>
          <w:b/>
          <w:u w:val="single"/>
        </w:rPr>
        <w:t>14</w:t>
      </w:r>
      <w:r>
        <w:rPr>
          <w:b/>
          <w:bCs/>
          <w:u w:val="single"/>
          <w:lang w:val="ru-RU"/>
        </w:rPr>
        <w:t>.04.2</w:t>
      </w:r>
      <w:r>
        <w:rPr>
          <w:b/>
          <w:bCs/>
          <w:u w:val="single"/>
        </w:rPr>
        <w:t xml:space="preserve">011 №129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86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алатова  (Харюк) Ганна Степан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латова Вікторія Готгольд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латова Ольга Михайл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карчук Юлія Ярослав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карчук Вікторія Віталії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нчук Тамара Мойсеї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карчук Віталій Олександр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Б.Хмельниць кого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 обслуговування житлового будинку, господарських будівель і споруд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26.06.1953р. №505, свідоцтво про право власності від 25.10.2007р. №46954, свідоцтво про право на спадщину за заповітом від 29.08.199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ДС-465,  свідоцтво про право власності на житло від  03.11.2000р. №36304, свідоцтво про право власност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на житло від 26.04.1994р. №8779, договір довічного утримання від 11.02.1997р. №ИДС-66, свідоцтво  про право на спадщину за заповітом від 29.08.199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ДС-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6"/>
        <w:rPr/>
      </w:pPr>
      <w:r>
        <w:rPr/>
        <w:t xml:space="preserve">Секретар міської ради                                                                                                               В.Михайлішин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1-01-28T10:05:00Z</cp:lastPrinted>
  <dcterms:modified xsi:type="dcterms:W3CDTF">2011-04-22T07:17:00Z</dcterms:modified>
  <cp:revision>294</cp:revision>
  <dc:subject/>
  <dc:title>Додаток 2</dc:title>
</cp:coreProperties>
</file>