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7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ІІ пленарне засідання</w:t>
      </w:r>
    </w:p>
    <w:p>
      <w:pPr>
        <w:pStyle w:val="Normal"/>
        <w:ind w:left="8640" w:firstLine="720"/>
        <w:rPr>
          <w:b/>
          <w:b/>
          <w:u w:val="single"/>
        </w:rPr>
      </w:pPr>
      <w:r>
        <w:rPr>
          <w:b/>
        </w:rPr>
        <w:t xml:space="preserve">     </w:t>
      </w:r>
      <w:r>
        <w:rPr/>
        <w:t xml:space="preserve"> </w:t>
      </w:r>
      <w:r>
        <w:rPr>
          <w:b/>
          <w:u w:val="single"/>
        </w:rPr>
        <w:t>14.04.2011 №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268"/>
        <w:gridCol w:w="1702"/>
        <w:gridCol w:w="993"/>
        <w:gridCol w:w="1702"/>
        <w:gridCol w:w="1419"/>
        <w:gridCol w:w="1413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онюк Ірина Миро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</w:t>
            </w:r>
          </w:p>
          <w:p>
            <w:pPr>
              <w:pStyle w:val="Normal"/>
              <w:jc w:val="center"/>
              <w:rPr/>
            </w:pPr>
            <w:r>
              <w:rPr/>
              <w:t>го,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 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нюк І.М., зареєстрована 09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М-5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7.2006р. №2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Настю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 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9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Настюк С.В., зареєстрована 11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Н-56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3.2010р. №6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Дмитрюк Вікторія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Старолен ківський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бслуговуван ня житлового будинку, господарських будівель і спору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митрюк В.В., зареєстрована 16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57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10.2005р. №2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Дмитрюк Алла Серг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sz w:val="22"/>
                <w:szCs w:val="22"/>
              </w:rPr>
              <w:t xml:space="preserve">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8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Дмитрюк А.С., зареєстрована 18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5749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10.2005р. №2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Нагірняк Алла Аур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.Хмельни цького,101-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Нагірняк А.А., зареєстрована 15.11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Н-5702, додатковий договір №2 до договору оренди нерухомого майна №919/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 30.11.2007р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10.2012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1.2010р.№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0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Ілько В´яче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ько Ольга Григо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.Дзержика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лько В.І., зареєстрована 15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І-569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2.09.2008р. №5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Андроник Георгій Дмит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Б.Хмельницько го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ндроника Г.Д., зареєстрована 02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А-5496, додатковий  договір №2 до договору оренди нерухомого майна №847/Г від 23.11.2007р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.10.2012р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9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0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Брітковий Анто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 ва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ріткового А.І., зареєстрована 07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2.2004р. №1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Завацька Анжела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 ка,20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«в межах 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авацької А.М., зареєстрована 05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5538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11.2005р. №2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Вацек Орест Василь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Рибалка,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індивідуального садів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цека О.В., зареєстрована 19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57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0.2005р. №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sz w:val="27"/>
                <w:szCs w:val="27"/>
              </w:rPr>
              <w:t xml:space="preserve">Стрижиборода </w:t>
            </w:r>
            <w:r>
              <w:rPr/>
              <w:t xml:space="preserve">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61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«в межах 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трижибороди В.І., зареєстрована 08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С-558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0.2005р. №2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Антохов Андрій Анатол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 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       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Антохова А.А., зареєстрована 16.12.2010р. за              №А-61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10.2004р. №1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Калініченко Тамара Іван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 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Калініченко Т.І.,   зареєстрована 10.12.2010р. за .№К-5955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0.05.2007р. № 36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Федосюк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сюк Людмил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.Космоде м´янської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0"/>
                <w:szCs w:val="20"/>
              </w:rPr>
              <w:t>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едосюка В.В., Федосюк Л.М., зареєстрована 25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Ф-58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Паранюк Тетя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ранюк Т.Д., зареєстрована 30.11.2010р. за №П-59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´ять) 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0.2008р. №5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Куца Анжела Ада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расноїль ський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0"/>
                <w:szCs w:val="20"/>
              </w:rPr>
              <w:t>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Куцої А.А. зареєстрована 21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К-622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2.2004р. №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Слобоцька Світла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боцький Сергій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боцький Олександр Сергійович Мартинюк Віор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инюк Стеф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инюк Любов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инюк Даніїл Георгій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инюк Андр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инюк Павл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ява співвласників зареєстрована 22.12.2010р. за №кол-635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 №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Молдован Ольга Тимоф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</w:t>
            </w:r>
            <w:r>
              <w:rPr>
                <w:sz w:val="20"/>
                <w:szCs w:val="20"/>
              </w:rPr>
              <w:t xml:space="preserve">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Молдован О.Т., зареєстрована 06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М-601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05р. №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Пуцак Октябрина Григо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впаторійська, позаду будинковолодіння №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уцак О.Г., зареєстрована 13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6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1.2011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6.2007р. №3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Паленчук Катерин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Литовський, біля будинковолодіння №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ленчук К.А., зареєстрована 13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60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1.2011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1.2005р. №1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Саламанович Гео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нківська, 11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ламановича Г.В., зареєстрована 16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5845/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03р. №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Бойко Анатолій Іван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порізьк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0"/>
                <w:szCs w:val="20"/>
              </w:rPr>
              <w:t>в межах «черво ної лінії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йка А.І., зареєстрована 15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04р. №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Гаврилець Дарія Георгіївна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 ня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 межах «черво ної лінії»)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врилець Д.Г.   зареєстрована 23.12.2010р. за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816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6.11.2004р. № 15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Мазур Наталія Пилип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 рі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 xml:space="preserve"> в межах «черво ної лінії»)</w:t>
            </w:r>
            <w:r>
              <w:rPr/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зур Н.П.   зареєстрована 23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819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4.09.2003р. № 8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Бабюк Єміл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Бабюк Е.І.,   зареєстрована 21.12.2010р. за .№Б-62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31.03.2005р. № 17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Поштарюк Ірина Юрі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 рі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9 </w:t>
            </w: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оштарюк І.Ю.   зареєстрована 20.12.2010р. за .№П-62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4.05.2005р. № 18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Балан Василь Григор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 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 межах «черво ної лінії»)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Балана В.Г.   зареєстрована 15.12.2010р. за .№Б-6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5.2005р. № 18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20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Малек Сергій Степа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 ня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Малека С.С.,   зареєстрована 20.12.2010р. за №М-5915/3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3.07.2006р. № 28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 xml:space="preserve">Гамаль Володимир Іллі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 ня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 xml:space="preserve"> в межах «червоної лінії»)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Гамаля В.І.,   зареєстрована 14.12.2010р. за .№Г-6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2.11.2004р. № 15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 xml:space="preserve">Бабюк Наталія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ля ведення індивідуального  садівництва 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 xml:space="preserve"> в межах «черво 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бюк Н.В., зареєстрована 24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3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(чоти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7.05.2004р. №1224 та №1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3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 xml:space="preserve">Ядернюк Анд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дат 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Ядернюка А.І.,  зареєстрована 22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Я-63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9.2004р. №1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Дорофєєв Олександр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єєв Павл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еєв Серг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еєва Любов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рофеєва Світлан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 цька,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 межах «черво 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орофєєва О.П., Дорофєєва П.О., Дорофєєва С.О., Дорофєєвої Л.О., Дорофєєвої С.Я., зареєстрована 21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62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0.2005р. №2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 xml:space="preserve">Андрусенко Руслан Васильович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 між будинковолодіннями №9 та №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ня </w:t>
            </w:r>
            <w:r>
              <w:rPr>
                <w:sz w:val="26"/>
                <w:szCs w:val="26"/>
              </w:rPr>
              <w:t>городництва</w:t>
            </w:r>
            <w:r>
              <w:rPr/>
              <w:t xml:space="preserve"> (</w:t>
            </w:r>
            <w:r>
              <w:rPr>
                <w:sz w:val="26"/>
                <w:szCs w:val="26"/>
              </w:rPr>
              <w:t>без права будівництва</w:t>
            </w:r>
            <w:r>
              <w:rPr>
                <w:sz w:val="25"/>
                <w:szCs w:val="25"/>
              </w:rPr>
              <w:t xml:space="preserve"> та зміни цільового призначення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2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усенка Р.В.,   зареєстрована 26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№А-5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1.2011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1.10.2008р. № 53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3.04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 xml:space="preserve">Андрусенко Ві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 біля будинковолодіння №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ня </w:t>
            </w:r>
            <w:r>
              <w:rPr>
                <w:sz w:val="26"/>
                <w:szCs w:val="26"/>
              </w:rPr>
              <w:t>городництва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усенка В.В., зареєстрована 26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5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1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3.2008р. №4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Ілащук Людмила Несто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між будинковолодіннями №93 та №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ня городництва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7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лащук Л.Н.   зареєстрована 26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№І-5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1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9.01.2009р. № 55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2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 xml:space="preserve">Чобан Андрій Іванович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 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 межах «черво 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обана А.І.   зареєстрована 28.12.2010р. за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6413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2.03.2005р. № 17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 xml:space="preserve">Качинський Ю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ька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в межах «черво ної лінії»</w:t>
            </w:r>
            <w:r>
              <w:rPr/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чинського Ю.І. зареєстрована 20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3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1.2004р. №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15.11.2008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9"/>
            </w:r>
            <w:r>
              <w:rPr/>
              <w:t xml:space="preserve">Формажу Валерій Георг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65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(захисна смуга струмка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ормажу В.Г., зареєстрована 27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Ф-63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6.2004р. №1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 xml:space="preserve">Куца Марія Дмит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ратовська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цої М.Д., зареєстрована 28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64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1.2011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4.2004р. №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4р.</w:t>
            </w:r>
          </w:p>
        </w:tc>
      </w:tr>
    </w:tbl>
    <w:p>
      <w:pPr>
        <w:pStyle w:val="Style17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7.01.2011р. договір оренди землі від 10.07.2006р. №2897.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1.2010р. договір оренди землі від 25.03.2010р. №6426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9р. договір оренди землі від 14.10.2005р. №22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говір оренди землі від 14.10.2005р. №2209.</w:t>
      </w:r>
    </w:p>
  </w:footnote>
  <w:footnote w:id="6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10.2010р. договір оренди землі від 19.01.2010р. №6290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говір оренди землі від 02.09.2008р. №52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2.10.2010р. договір оренди землі від 21.09.2010р. №676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договір оренди землі від 31.12.2004р. №16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b/>
        </w:rPr>
        <w:t>Вважати поновленим з 01.09.2009р. договір оренди землі від 14.11.2005р. №232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>Вважати поновленим з 15.11.2007р. договір оренди землі від 12.10.2005р. №2196. Після завершення терміну оренди, земельну ділянку на вул.П.Рибалка,43 площею 0,0459 га привести в належний стан та звільнити, вважати припиненим з 25.02.2012р. договір оренди землі від 12.10.2005р. №2196,  а земельну ділянку зарахованою до  земель запасу міст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7.2009р. договір оренди землі від 19.10.2005р. №223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говір оренди земельної ділянки від 05.10.2004р. №1427</w:t>
      </w:r>
    </w:p>
  </w:footnote>
  <w:footnote w:id="1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говір оренди земельної ділянки від 10.05.2007р. №3683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5.2009р. договір оренди земельної ділянки від 07.06.2005р. №1925</w:t>
      </w:r>
    </w:p>
  </w:footnote>
  <w:footnote w:id="16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7.2009р. договір оренди земельної ділянки від 01.10.2008р. №5304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говір оренди земельної ділянки від 25.02.2004р. №114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0.12.2008р.  договір оренди землі від 29.08.2005р. №210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 договір оренди землі від 19.04.2005р. №181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важати поновленим з 15.11.2009р.  договір оренди землі 11.06.2007р. №3779. Відмінити примітку 1 до пункту 3 додатку 1 до рішення 36 сесії міської ради V скликання від 15.01.2009р. №830. Після завершення терміну оренди земельну ділянку на вул.Євпаторійській, позаду будинку №23 площею 0,1000га привести в належний стан та звільнити. Вважати припиненим з 16.11.2011р. договір оренди землі 11.06.2007р. №3779, а земельну ділянку зарахованою до земель запасу міст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важати поновленим з 15.11.2006р.  договір оренди землі 14.01.2005р. №1634. Після завершення терміну оренди земельну ділянку на І пров.Литовському, біля будинковолодіння №15 площею 0,0639га привести в належний стан та звільнити. Вважати припиненим з 15.11.2011р. договір оренди землі  від 14.01.2005р. №1634, а земельну ділянку зарахованою до земель запасу міста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5р.  договір оренди землі від 16.07.2003р. №80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4.2008р.  договір оренди землі від 12.05.2004р. №121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26.11.2004р. №153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8.2008р.  договір оренди землі від 24.09.2003р. №895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31.03.2005р. №1788.</w:t>
      </w:r>
      <w:r>
        <w:rPr/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04.05.2005р. №1853.</w:t>
      </w:r>
      <w:r>
        <w:rPr/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11.05.2005р. №1859.</w:t>
      </w:r>
      <w:r>
        <w:rPr/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 договір оренди землі від 03.07.2006р. №2883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22.11.2004р. №1527.</w:t>
      </w:r>
      <w:r>
        <w:rPr/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25.03.2008р.  договори оренди землі від 17.05.2004р. №1224 та №1225.</w:t>
      </w:r>
      <w:r>
        <w:rPr/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8р.  договір оренди землі від 14.09.2004р. №1404.</w:t>
      </w:r>
      <w:r>
        <w:rPr/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 договір оренди землі від 31.10.2005р. №2284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3.04.2010р. договір оренди землі від 01.10.2008р. №5302. Після закінчення терміну оренди земельну ділянку на вул.Широкій між будинковолодіннями №9 та №11 площею 0,0921га привести в належний стан та звільнити. Вважати припиненим з 16.11.2011р. договір оренди землі від 01.10.2008р. №5302, а земельну ділянку зарахованою до земель запасу міста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10р. договір оренди землі від 21.03.2008р. №4622. Після закінчення терміну оренди земельну ділянку на вул.Січовій, біля будинковолодіння №20 площею 0,0999га привести в належний стан та звільнити. </w:t>
      </w:r>
      <w:r>
        <w:rPr>
          <w:b/>
          <w:sz w:val="18"/>
          <w:szCs w:val="18"/>
        </w:rPr>
        <w:t xml:space="preserve">Відмінити примітку 1 до пункту 7 додатку 1 до рішення 39 сесії міської ради V скликання від 30.04.2009р. №914. </w:t>
      </w:r>
      <w:r>
        <w:rPr>
          <w:b/>
        </w:rPr>
        <w:t>Вважати припиненим з 16.11.2011р. договір оренди землі від 21.03.2008р. №4622, а земельну ділянку зарахованою до земель запасу міст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12.2010р. договір оренди землі від 29.01.2009р. №5580. Після закінчення терміну оренди земельну ділянку на вул.Хотинській між будинковолодіннями №93 та №95 площею 0,1471га привести в належний стан та звільнити. Вважати припиненим з 16.11.2011р. договір оренди землі від 29.01.2009р. №5580, а земельну ділянку зарахованою до земель запасу міста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 15.11.2008р.  договір оренди землі від 22.03.2005р. №1753.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говір оренди земельної ділянки від 28.01.2004р. №1064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говір оренди земельної ділянки від 29.06.2004р. №1306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4р. договір оренди земельної ділянки від 23.04.2004р. №1200. Після закінчення терміну оренди земельну ділянку на вул.Саратовській,2 площею 0,0660га привести в належний стан та звільнити. Вважати припиненим з 16.11.2011р. договір оренди землі, а земельну ділянку на вул.Саратовській,2  площею 0,0660га зарахованою до земель запасу міс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0-10-15T10:37:00Z</cp:lastPrinted>
  <dcterms:modified xsi:type="dcterms:W3CDTF">2011-04-22T07:17:00Z</dcterms:modified>
  <cp:revision>2368</cp:revision>
  <dc:subject/>
  <dc:title>Додаток 5</dc:title>
</cp:coreProperties>
</file>