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до  рішення  7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ІІ пленарне засідання</w:t>
      </w:r>
    </w:p>
    <w:p>
      <w:pPr>
        <w:pStyle w:val="Normal"/>
        <w:ind w:left="9912" w:hanging="0"/>
        <w:rPr/>
      </w:pPr>
      <w:r>
        <w:rPr>
          <w:b/>
        </w:rPr>
        <w:t xml:space="preserve">         </w:t>
      </w:r>
      <w:r>
        <w:rPr>
          <w:b/>
          <w:u w:val="single"/>
        </w:rPr>
        <w:t xml:space="preserve">14.04.2011 №126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/>
        <w:t xml:space="preserve">осіб, яким надається дозвіл на складання проектів відведення земельних ділянок в оренду </w:t>
      </w:r>
    </w:p>
    <w:tbl>
      <w:tblPr>
        <w:tblW w:w="15026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411"/>
        <w:gridCol w:w="2268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 фірма «Ліга-прі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ереяславська,7-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нежитлової будівл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портивний клуб боксу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ТОВ фірми «Ліга-прім», зареєстрована 18.11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7-5920, витяг про реєстрацію права власності на нерухоме майно від 19.02.2008р. №17799337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дряк Флора Георгії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Александ рі,132-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 обслуговування побутового комплекс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их ділянок, які надані Мудряк Ф.Г. для будівництва та обслуговування побутового комплексу (договори оренди від 11.06.2008р. №4943 та від 12.08.2008р. №5156) т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 запасу міста площею 0,0500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дряк Ф.Г. зареєстрована  10.12.2010р. за №М-5466/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Гуцуляк Антон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рокостянтинівська,14-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 (магазин та кафе-бар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449га за рахунок орендованої Гуцуляком А.М. земельної ділянки для обслуговування магазину (договір оренди землі від 24.01.2006р. №2454) та 0,0164 га за рахунок 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п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цуляка А.М. зареєстрована 30.11.2010р. за №Г-5914/2, свідоцтво про право власності на нерухоме майно від 10.01.2008р. №2169756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 Малімонік Ларис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Ентузіастів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1</w:t>
            </w:r>
          </w:p>
          <w:p>
            <w:pPr>
              <w:pStyle w:val="Normal"/>
              <w:jc w:val="center"/>
              <w:rPr/>
            </w:pPr>
            <w:r>
              <w:rPr/>
              <w:t>0,00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№2</w:t>
            </w:r>
          </w:p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будівлі (магазину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ТзОВ «Ринок Головний» (договір оренди землі від 21.03.2007 №3553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ява Малімонік Л.І., зареєстрована 26.11.2010р. за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 xml:space="preserve">М-5872, звернення ТзОВ «Ринок Головний» від 09.12.2010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09/12-1/10, витяг про реєстрацію права власності на нерухоме майно від 01.07.2010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26582378, витяг про реєстрацію права власності на нерухоме майно від 01.07.2010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26582534.</w:t>
            </w:r>
          </w:p>
        </w:tc>
      </w:tr>
    </w:tbl>
    <w:p>
      <w:pPr>
        <w:pStyle w:val="Style13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В.Михайлішин</w:t>
        <w:tab/>
      </w:r>
    </w:p>
    <w:p>
      <w:pPr>
        <w:pStyle w:val="Style13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68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uk-UA"/>
      </w:rPr>
    </w:pPr>
    <w:r>
      <w:rPr>
        <w:b/>
        <w:lang w:val="uk-UA"/>
      </w:rPr>
      <w:t>Продовження додатку 3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8.02.2011р. договір оренди землі від 12.08.2008р. №5156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4:00Z</dcterms:created>
  <dc:creator>*</dc:creator>
  <dc:description/>
  <cp:keywords/>
  <dc:language>en-US</dc:language>
  <cp:lastModifiedBy>*</cp:lastModifiedBy>
  <cp:lastPrinted>2011-01-27T08:59:00Z</cp:lastPrinted>
  <dcterms:modified xsi:type="dcterms:W3CDTF">2011-04-22T08:57:00Z</dcterms:modified>
  <cp:revision>574</cp:revision>
  <dc:subject/>
  <dc:title>                          Додаток  3</dc:title>
</cp:coreProperties>
</file>