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7 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 xml:space="preserve">               </w:t>
        <w:tab/>
        <w:t xml:space="preserve">                                                                              ІІ пленарне засідання</w:t>
      </w:r>
    </w:p>
    <w:p>
      <w:pPr>
        <w:pStyle w:val="Normal"/>
        <w:ind w:left="8640" w:firstLine="720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14.04.2011 №126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землекористувачів, яким  продовжуються терміни оренди земельних  ділянок</w:t>
      </w:r>
    </w:p>
    <w:p>
      <w:pPr>
        <w:pStyle w:val="Normal"/>
        <w:jc w:val="center"/>
        <w:rPr>
          <w:b/>
          <w:b/>
          <w:color w:val="333300"/>
          <w:sz w:val="10"/>
        </w:rPr>
      </w:pPr>
      <w:r>
        <w:rPr>
          <w:b/>
          <w:color w:val="333300"/>
          <w:sz w:val="10"/>
        </w:rPr>
      </w:r>
    </w:p>
    <w:tbl>
      <w:tblPr>
        <w:tblW w:w="1560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8"/>
        <w:gridCol w:w="2127"/>
        <w:gridCol w:w="2127"/>
        <w:gridCol w:w="1702"/>
        <w:gridCol w:w="993"/>
        <w:gridCol w:w="1702"/>
        <w:gridCol w:w="1419"/>
        <w:gridCol w:w="1560"/>
        <w:gridCol w:w="1277"/>
      </w:tblGrid>
      <w:tr>
        <w:trPr>
          <w:trHeight w:val="11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Місце знаходження юридичної особи або місце реєстрації землекористувача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ідстава для продовження терміну оренди земельної ділян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sz w:val="20"/>
                <w:szCs w:val="20"/>
              </w:rPr>
              <w:t xml:space="preserve">Продовження </w:t>
            </w:r>
            <w:r>
              <w:rPr>
                <w:sz w:val="22"/>
                <w:szCs w:val="22"/>
              </w:rPr>
              <w:t>терміну  оренди земельної ділян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риватне підприємство виробничо-комерційна фір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ВВС-Буд Ком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</w:t>
            </w:r>
          </w:p>
          <w:p>
            <w:pPr>
              <w:pStyle w:val="Normal"/>
              <w:jc w:val="center"/>
              <w:rPr/>
            </w:pPr>
            <w:r>
              <w:rPr/>
              <w:t>229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 ня 40-квартирног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ст ПП ВК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ВС-Буд Ком», зареєстрований 13.12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8-63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11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12.2005р. №24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6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Чернівецька дирекція Українського державного підприємства поштового зв´язку «Укрпош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озі вул.Руської-М.Ломонос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 ня кіоску №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ЧД УДПП №3  «Укрпошта», зареєстрована  13.12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8-6363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1.04.2003р. №5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1.2011р.</w:t>
            </w:r>
          </w:p>
        </w:tc>
      </w:tr>
      <w:tr>
        <w:trPr>
          <w:trHeight w:val="19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Підприємець         Найда Володимир Костянтинович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оломийська, 9-Б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78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П Найди В.К.   зареєстрована 05.11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.№Н-1343/2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2.01.2009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553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9.12.2010р.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Жакоті Світла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 ка,109-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продовольчо го магазину з ба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Жакоті С.Д., зареєстрована 07.10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Ж-865, витяг про реєстрацію права власності на нерухоме майно від 15.06.2010р. №26417317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12.2008р. №54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4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Товариство з обмеженою відповідаль-                ністю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«Чернівціавто тран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уська,250-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автоста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ОВ «Чернівціавтотранс» зареєстрована 08.12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7-6279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10.2003р. №9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2.2011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ідприємець Кривой Валентин Семенович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ремоги, 1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квітк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1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ривого В.С. зареєстрована 02.12.2010р. за                №К-903/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Від 12.11.2004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50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Підприємець Костриця Віктор Анд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ніверси- тетська, 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кіоску з продажу пре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Костриці В.А., зареєстрована 29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1121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10.2009р.             № 61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Підприємець Балинський Володимир Петро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 5-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алинського В.П., зареєстрована 17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1066/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7.2005р.             № 19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Підприємець Бурла Лучія Михайлівн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 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малої архітектурної форми (кіоск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урли Л.М. , зареєстрована 02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912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2.2007р.             № 34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Підприємець Харюк Руслан Борислав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львар </w:t>
            </w:r>
          </w:p>
          <w:p>
            <w:pPr>
              <w:pStyle w:val="Normal"/>
              <w:jc w:val="center"/>
              <w:rPr/>
            </w:pPr>
            <w:r>
              <w:rPr/>
              <w:t>Героїв Сталінграду, 9 (всередині кварталу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малої архітектурної форми (кіоску по продажу продовольчих товарів)                 з влаштуванням літнього майдан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Харюка Р.Б. , зареєстрована 03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Х-2382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03.2005р.             № 17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Підприємець Василович Ірина Валентинівн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Стасюка, 8-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асилович І.В, зареєстрована 29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В-1150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7.2007р.             № 38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Підприємець Скрипник  Галина Василі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.Воробкевича, навпроти будинковолодіння № 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рипник Г.В. , зареєстрована 12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1153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5.03.2007р.             № 35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Підприємець Бакалейнік Володимир Манусович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мійська, 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кіоску по ремонту взутт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акалейніка В.М., зареєстрована 30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59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07.2010р.             № 66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Підприємець Руснак Вячеслав Івано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 2 – вул.Червоноармійсь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кіоску по наданню ритуальних по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снака В.І., зареєстрована 30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Р-1729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03.2004р.             № 11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Підприємець Сербінський Артур Штефанович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 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торгового павільйону-ба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ербінського А.Ш., зареєстрована 01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1524/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5.07.2002р.             № 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Підприємець Гуменюк Володимир Григорович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.Полетає- ва, 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торгового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уменюка В.Г., зареєстрована 03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279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6.2008р.             № 5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Підприємець Кузьмін Євген Вікторович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.Стасюка, між будинками                         № 14-А та               № 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узьміна Є.В., зареєстрована 10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2628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7.2009р.             № 6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Підприємець Яремчук Інна Іва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куті </w:t>
            </w:r>
          </w:p>
          <w:p>
            <w:pPr>
              <w:pStyle w:val="Normal"/>
              <w:jc w:val="center"/>
              <w:rPr/>
            </w:pPr>
            <w:r>
              <w:rPr/>
              <w:t>вул.Ентузіасті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та вул.Головної, 204-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в ння мобільної малої архітектурної форми (кіоск по продажу продукт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Яремчук І.І., зареєстрована 30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Я-757/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8.2004р.             № 13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Підприємець Яремчук Інна Іва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уті                  вул.Ентузіастів та вул.Головної, 204-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</w:t>
            </w:r>
            <w:r>
              <w:rPr>
                <w:sz w:val="24"/>
                <w:szCs w:val="24"/>
              </w:rPr>
              <w:t>обслуговував ння</w:t>
            </w:r>
            <w:r>
              <w:rPr>
                <w:sz w:val="22"/>
                <w:szCs w:val="22"/>
              </w:rPr>
              <w:t xml:space="preserve"> мобільної малої архітектурної форми (кіоск по продажу продукт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Яремчук І.І., зареєстрована 30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Я-757/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09.2006р.             № 31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Підприємець Баланда Олег Васильо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Комарова40-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торгового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аланди О.В., зареєстрована 08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60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12.2004р.             № 16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31.12.2010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 xml:space="preserve">Підприємець Рутковська Катерина Михайлі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естиваль- на, 2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торг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утковської К.М., зареєстрована 10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Р-686/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07.2002р.             № 1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30.12.2010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 xml:space="preserve">Підприємець Гімчинська Олена Георгії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 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імчинської О.Г.., зареєстрована 16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61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04.2004р.             № 12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Підприємець Мамчур Павло Івано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Перемоги, 5-Б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становлення та обслуговування малої архітектурної фор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амчура П.І., зареєстрована 10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2441/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3.2006р.             № 26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Підприємець Сопрович Микола Флоро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Д.Лукіяно- вича,108-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продовольч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провича М.Ф., зареєстрована 06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4048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4.2005р.             № 18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 xml:space="preserve">Підприємець Шабан Анатолій </w:t>
            </w:r>
            <w:r>
              <w:rPr>
                <w:sz w:val="27"/>
                <w:szCs w:val="27"/>
              </w:rPr>
              <w:t>Володимирович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Руська, 209-Б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пункту вулканіз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абана А.В., зареєстрована 27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Ш-4199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6.2003р.             № 7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26"/>
            </w:r>
            <w:r>
              <w:rPr/>
              <w:t xml:space="preserve">Підприємець Клейман Лариса Володимирі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Ю.Гагаріна (тролейбусна зупинка «Залізничний вокзал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лейман Л.В., зареєстрована 14.12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61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2.201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7.2010р. №66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10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7"/>
            </w:r>
            <w:r>
              <w:rPr/>
              <w:t>Підприємець Ільїна Юлія Вале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Комарова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-ня малої архітектурної форми (павільйо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Ільїної Ю.В., зареєстрована 27.09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І-49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12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2.2005р. №17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8"/>
            </w:r>
            <w:r>
              <w:rPr/>
              <w:t xml:space="preserve"> </w:t>
            </w:r>
            <w:r>
              <w:rPr/>
              <w:t xml:space="preserve">Підприємець Костенко Наталія Костя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ий Шлях (біля стадіону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-ня торгового павільйону «Бабусині млинці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остенко Н.К., зареєстрована 26.11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-1917/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12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0.06.2006р. №28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9"/>
            </w:r>
            <w:r>
              <w:rPr/>
              <w:t xml:space="preserve"> </w:t>
            </w:r>
            <w:r>
              <w:rPr/>
              <w:t>Підприємець Клейман Іцек Беркович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</w:t>
            </w:r>
          </w:p>
          <w:p>
            <w:pPr>
              <w:pStyle w:val="Normal"/>
              <w:jc w:val="center"/>
              <w:rPr/>
            </w:pPr>
            <w:r>
              <w:rPr/>
              <w:t>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86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-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леймана І.Б., зареєстрована 23.11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-4555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12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4.06.2010р. №65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0"/>
            </w:r>
            <w:r>
              <w:rPr/>
              <w:t>Підприємець Баран Савет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орожинецька1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-ня кіоску по продажу хліба та хлібобулочних вироб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аран С.Г., зареєстрована 24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4602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12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05.2010р. №65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1"/>
            </w:r>
            <w:r>
              <w:rPr/>
              <w:t>Підприємець Мар’янчук   Ольг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.Салтикова-Щедріна,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-ня мобільного торгового павільйону «Грі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ар’янчук О.В., зареєстрована 20.10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52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12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11.2009р. №23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3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2"/>
            </w:r>
            <w:r>
              <w:rPr/>
              <w:t>Підприємець Купченко Віталій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ова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-ня малої архітектурної форми (мобільного торгового павільйону по продажу продуктів харчува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упченка В.В., зареєстрована 26.11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1918/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12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11.2004р. №15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3"/>
            </w:r>
            <w:r>
              <w:rPr/>
              <w:t xml:space="preserve">Підприємець </w:t>
            </w:r>
            <w:r>
              <w:rPr>
                <w:lang w:val="ru-RU"/>
              </w:rPr>
              <w:t xml:space="preserve">Антоновський  Олександр </w:t>
            </w:r>
            <w:r>
              <w:rPr/>
              <w:t>Семе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Комарова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-ня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Антоновського О.С., зареєстрована 26.10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А-46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12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7.2009р. №59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4"/>
            </w:r>
            <w:r>
              <w:rPr/>
              <w:t xml:space="preserve">Підприємець </w:t>
            </w:r>
            <w:r>
              <w:rPr>
                <w:lang w:val="ru-RU"/>
              </w:rPr>
              <w:t xml:space="preserve">Стасюк Василь </w:t>
            </w:r>
            <w:r>
              <w:rPr/>
              <w:t>І</w:t>
            </w:r>
            <w:r>
              <w:rPr>
                <w:lang w:val="ru-RU"/>
              </w:rPr>
              <w:t>ванови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  Героїв Сталінграду,</w:t>
            </w:r>
          </w:p>
          <w:p>
            <w:pPr>
              <w:pStyle w:val="Normal"/>
              <w:jc w:val="center"/>
              <w:rPr/>
            </w:pPr>
            <w:r>
              <w:rPr/>
              <w:t>4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-ня торгового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тасюка В.І., зареєстрована 26.10.2010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53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12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2.2009р. №56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1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color w:val="333300"/>
              </w:rPr>
              <w:footnoteReference w:id="35"/>
            </w:r>
            <w:r>
              <w:rPr>
                <w:color w:val="333300"/>
              </w:rPr>
              <w:t xml:space="preserve">Підприємець Герич Іван Андрійо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вул.В.Комарова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0,0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16"/>
                <w:szCs w:val="16"/>
              </w:rPr>
              <w:t>Заява Герича І.А., зареєстрована 29.10.2010р. за</w:t>
            </w:r>
          </w:p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 №</w:t>
            </w:r>
            <w:r>
              <w:rPr>
                <w:color w:val="333300"/>
                <w:sz w:val="16"/>
                <w:szCs w:val="16"/>
              </w:rPr>
              <w:t>Г-1414/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12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1.10.2005р. №2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31.12.2010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36"/>
            </w:r>
            <w:r>
              <w:rPr/>
              <w:t xml:space="preserve">Чобану Олексій Мірчо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озівська,</w:t>
            </w:r>
          </w:p>
          <w:p>
            <w:pPr>
              <w:pStyle w:val="Normal"/>
              <w:jc w:val="center"/>
              <w:rPr/>
            </w:pPr>
            <w:r>
              <w:rPr/>
              <w:t>25-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Чобану О.М., зареєстрована  22.11.2010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Ч-5076/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(десять)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11.2008р. №54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9.2010р.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7"/>
            </w:r>
            <w:r>
              <w:rPr/>
              <w:t xml:space="preserve">Підприємець Галевський Михайло Олег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здійснення добудови тамбура до магазину промислових товарів та його обслуговуван н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П Галевського М.О., зареєстрована 18.01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2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два)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6.2008р. №49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10.2010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8"/>
            </w:r>
            <w:r>
              <w:rPr/>
              <w:t xml:space="preserve">Товариство з обмеженою відповідаль ністю «Універсам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 ня добудови до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зОВ «Універсам», зареєстрована 02.02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4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и)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9.2008р. №52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4.04.2008р.</w:t>
            </w:r>
          </w:p>
        </w:tc>
      </w:tr>
    </w:tbl>
    <w:p>
      <w:pPr>
        <w:pStyle w:val="Style17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Михайлішин</w:t>
        <w:tab/>
      </w:r>
    </w:p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>Продовження додатку 1</w:t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4.06.2009р. договір оренди землі від 27.12.2005р. №241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1р. договір оренди землі від 11.04.2003р. №556</w:t>
      </w:r>
    </w:p>
  </w:footnote>
  <w:footnote w:id="4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9.12.2010р. договір оренди землі від 12.01.2009р. №5530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2.2011р. договір оренди землі від 06.10.2003р. №925</w:t>
      </w:r>
    </w:p>
  </w:footnote>
  <w:footnote w:id="6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1р. договір оренди землі від 12.11.2004р. №1507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1р. договір оренди землі від 28.10.2009р. №6133. Зобов</w:t>
      </w:r>
      <w:r>
        <w:rPr>
          <w:b/>
          <w:lang w:val="ru-RU"/>
        </w:rPr>
        <w:t>’язати орендаря п</w:t>
      </w:r>
      <w:r>
        <w:rPr>
          <w:b/>
        </w:rPr>
        <w:t xml:space="preserve">ривести фасад кіоску у привабливий вигляд.            ПП Костриці В.А. звернутися в департамент економіки міської ради, щодо продовження терміну дії дозволу на розміщення об´єкту торгівлі.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1р. договір оренди землі від 12.07.2005р. №1982. Зобов</w:t>
      </w:r>
      <w:r>
        <w:rPr>
          <w:b/>
          <w:lang w:val="ru-RU"/>
        </w:rPr>
        <w:t>’язати орендаря в</w:t>
      </w:r>
      <w:r>
        <w:rPr>
          <w:b/>
        </w:rPr>
        <w:t>иконати роботи з фарбування кіоску та приведення прилеглої території у належний санітарний стан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1р. договір оренди землі від 06.02.2007р. №3448. Зобов</w:t>
      </w:r>
      <w:r>
        <w:rPr>
          <w:b/>
          <w:lang w:val="ru-RU"/>
        </w:rPr>
        <w:t>’язати орендаря виконати</w:t>
      </w:r>
      <w:r>
        <w:rPr>
          <w:b/>
        </w:rPr>
        <w:t xml:space="preserve"> роботи з фарбування кіоску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Вважати поновленим з 01.01.2011р. договір оренди землі від 31.03.2005р. №1773. Зобов’язати орендаря виконати роботи з фарбування кіоску.                        ПП Харюку Р.Б. звернутися у департамент економіки міської ради, щодо продовження терміну дії дозволу на розміщення об´єкту торгівлі.  </w:t>
      </w:r>
    </w:p>
    <w:p>
      <w:pPr>
        <w:pStyle w:val="Footnote"/>
        <w:rPr>
          <w:sz w:val="8"/>
          <w:szCs w:val="8"/>
        </w:rPr>
      </w:pPr>
      <w:r>
        <w:rPr>
          <w:sz w:val="8"/>
          <w:szCs w:val="8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1р. договір оренди землі від 02.07.2007р. №3865. Зобов</w:t>
      </w:r>
      <w:r>
        <w:rPr>
          <w:b/>
          <w:lang w:val="ru-RU"/>
        </w:rPr>
        <w:t>’язати орендаря в</w:t>
      </w:r>
      <w:r>
        <w:rPr>
          <w:b/>
        </w:rPr>
        <w:t xml:space="preserve">иконати роботи з ремонту та фарбування конструктивних елементів автобусної зупинки. ПП Василович І.В.  звернутися  у департамент економіки міської ради, щодо продовження терміну дії дозволу на розміщення об´єкту торгівлі.  </w:t>
      </w:r>
    </w:p>
    <w:p>
      <w:pPr>
        <w:pStyle w:val="Footnote"/>
        <w:rPr>
          <w:sz w:val="8"/>
          <w:szCs w:val="8"/>
        </w:rPr>
      </w:pPr>
      <w:r>
        <w:rPr>
          <w:sz w:val="8"/>
          <w:szCs w:val="8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1р. договір оренди землі від 05.03.2007р. №3516. Після завершення терміну оренди, земельну ділянку на вул.С.Воробкевича, навпроти будинковолодіння №15 площею 0,0022 га привести в належний стан та звільнити, вважати припиненим з 02.02.2012р. договір оренди землі від 05.03.2007р. №3516,  а земельну ділянку зарахованою до  земель запасу міста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Вважати поновленим з 01.01.2011р. договір оренди землі від 07.07.2010р. №6671. </w:t>
      </w:r>
      <w:r>
        <w:rPr>
          <w:b/>
          <w:sz w:val="19"/>
          <w:szCs w:val="19"/>
        </w:rPr>
        <w:t>Зобов</w:t>
      </w:r>
      <w:r>
        <w:rPr>
          <w:b/>
          <w:sz w:val="19"/>
          <w:szCs w:val="19"/>
          <w:lang w:val="ru-RU"/>
        </w:rPr>
        <w:t>’язати орендаря підтримувати кіоск в належному технічному стані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1р. договір оренди землі від 22.03.2004р. №1154. Після завершення терміну оренди, земельну ділянку на вул.Південно-Кільцевій,2-вул.Червоноармійській площею 0,0027 га привести в належний стан та звільнити, вважати припиненим з 02.02.2012р. договір оренди землі від 22.03.2004р. №1154,  а земельну ділянку зарахованою до  земель запасу міст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1р. договір оренди землі від 05.07.2002р. №110. Зобов</w:t>
      </w:r>
      <w:r>
        <w:rPr>
          <w:b/>
          <w:lang w:val="ru-RU"/>
        </w:rPr>
        <w:t>’язати орендаря виконати роботи з ремонту зовнішніх стін павільйону і демонтувати встановлені палатки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Вважати поновленим з 01.01.2011р. договір оренди землі від 25.06.2008р. №5031. Зобов’язати орендаря виконати роботи з ремонту зовнішніх стін. ПП Гуменюку В.Г. звернутися  у департамент економіки міської ради, щодо продовження терміну дії дозволу на розміщення об´єкту торгівлі.  </w:t>
      </w:r>
    </w:p>
    <w:p>
      <w:pPr>
        <w:pStyle w:val="Footnote"/>
        <w:rPr>
          <w:sz w:val="8"/>
          <w:szCs w:val="8"/>
        </w:rPr>
      </w:pPr>
      <w:r>
        <w:rPr>
          <w:sz w:val="8"/>
          <w:szCs w:val="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1р. договір оренди землі від 27.07.2009р. №6019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1р. договір оренди землі від 12.08.2004р. №1339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Вважати поновленим з 01.01.2011р. договір оренди землі від 29.09.2006. №3144. ПП Яремчук І.І. звернутися у департамент економіки міської ради, щодо продовження терміну дії дозволу на розміщення об´єкту торгівлі.  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1.12.2010р. договір оренди землі від 31.12.2004р.  №1614. Зобов’язати орендаря виконати роботи з покращення зовнішнього вигляду вказаної малої архітектурної форми.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12.2010р. договір оренди землі від 22.07.2002р.  №135. Зобов</w:t>
      </w:r>
      <w:r>
        <w:rPr>
          <w:b/>
          <w:lang w:val="ru-RU"/>
        </w:rPr>
        <w:t>’язати орендаря виконати роботи з фарбування павільйону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1р. договір оренди землі від 26.04.2004р.  №1209. Зобов</w:t>
      </w:r>
      <w:r>
        <w:rPr>
          <w:b/>
          <w:lang w:val="ru-RU"/>
        </w:rPr>
        <w:t>’язати орендаря виконати роботи з покращення зовнішнього вигляду малої архітектурної форми.</w:t>
      </w:r>
      <w:r>
        <w:rPr>
          <w:b/>
        </w:rPr>
        <w:t xml:space="preserve"> ПП Гімчинській О.Г. звернутися у департамент економіки міської ради, щодо продовження терміну дії дозволу на розміщення об´єкту торгівлі.  </w:t>
      </w:r>
    </w:p>
    <w:p>
      <w:pPr>
        <w:pStyle w:val="Footnote"/>
        <w:jc w:val="both"/>
        <w:rPr>
          <w:sz w:val="8"/>
          <w:szCs w:val="8"/>
        </w:rPr>
      </w:pPr>
      <w:r>
        <w:rPr>
          <w:sz w:val="8"/>
          <w:szCs w:val="8"/>
        </w:rPr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Вважати поновленим з 01.01.2011р. договір оренди землі від 24.03.2006р.  №2654. 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1р. договір оренди землі від 27.04.2005р. №1836. Зобов’язати орендаря виконати роботи з фарбування павільйону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1.2011р. договір оренди землі від 06.06.2003р. №723. Зобов’язати орендаря виконати капітальний ремон</w:t>
      </w:r>
      <w:r>
        <w:rPr>
          <w:b/>
          <w:lang w:val="ru-RU"/>
        </w:rPr>
        <w:t>т малої архітектурної форми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Вважати поновленим з 31.12.2010р. договір оренди землі від 16.07.2010р. №6695. Зобов’язати орендаря виконати роботи з покращення зовнішнього вигляду </w:t>
      </w:r>
      <w:r>
        <w:rPr>
          <w:b/>
          <w:lang w:val="ru-RU"/>
        </w:rPr>
        <w:t>малої архітектурної форми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1</w:t>
      </w:r>
      <w:r>
        <w:rPr>
          <w:b/>
        </w:rPr>
        <w:t>р. договір оренди землі від 23.02.2005р. №1715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1</w:t>
      </w:r>
      <w:r>
        <w:rPr>
          <w:b/>
        </w:rPr>
        <w:t>р. договір оренди землі від 20.06.2006р. №2843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1</w:t>
      </w:r>
      <w:r>
        <w:rPr>
          <w:b/>
        </w:rPr>
        <w:t>р. договір оренди землі від 04.06.2010р. №6568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1</w:t>
      </w:r>
      <w:r>
        <w:rPr>
          <w:b/>
        </w:rPr>
        <w:t>р. договір оренди землі від 31.05.2010р. №6557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1</w:t>
      </w:r>
      <w:r>
        <w:rPr>
          <w:b/>
        </w:rPr>
        <w:t>р. договір оренди землі від 15.07.2009р. №5</w:t>
      </w:r>
      <w:r>
        <w:rPr>
          <w:b/>
          <w:lang w:val="ru-RU"/>
        </w:rPr>
        <w:t>977</w:t>
      </w:r>
      <w:r>
        <w:rPr>
          <w:b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1</w:t>
      </w:r>
      <w:r>
        <w:rPr>
          <w:b/>
        </w:rPr>
        <w:t>р. договір оренди землі від 12.11.2004р. №1508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1</w:t>
      </w:r>
      <w:r>
        <w:rPr>
          <w:b/>
        </w:rPr>
        <w:t>р. договір оренди землі від 15.07.2009р. №5</w:t>
      </w:r>
      <w:r>
        <w:rPr>
          <w:b/>
          <w:lang w:val="ru-RU"/>
        </w:rPr>
        <w:t>977</w:t>
      </w:r>
      <w:r>
        <w:rPr>
          <w:b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1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1</w:t>
      </w:r>
      <w:r>
        <w:rPr>
          <w:b/>
        </w:rPr>
        <w:t>р. договір оренди землі від 0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</w:t>
      </w:r>
      <w:r>
        <w:rPr>
          <w:b/>
          <w:lang w:val="ru-RU"/>
        </w:rPr>
        <w:t>09</w:t>
      </w:r>
      <w:r>
        <w:rPr>
          <w:b/>
        </w:rPr>
        <w:t>р. №5</w:t>
      </w:r>
      <w:r>
        <w:rPr>
          <w:b/>
          <w:lang w:val="ru-RU"/>
        </w:rPr>
        <w:t>629</w:t>
      </w:r>
      <w:r>
        <w:rPr>
          <w:b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1.12.2010р. договір оренди землі від 31.10.2005р. №2280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9.2010р. договір оренди землі від 19.11.2008р. №5415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10.2010р. договір оренди землі від 02.06.2008р. №4913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4.04.2008р. договір оренди землі від 25.09.2008р. №5291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*</cp:lastModifiedBy>
  <cp:lastPrinted>2011-02-11T15:05:00Z</cp:lastPrinted>
  <dcterms:modified xsi:type="dcterms:W3CDTF">2011-04-22T08:56:00Z</dcterms:modified>
  <cp:revision>1691</cp:revision>
  <dc:subject/>
  <dc:title>Додаток 5</dc:title>
</cp:coreProperties>
</file>