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drawing>
          <wp:inline distT="0" distB="0" distL="0" distR="0">
            <wp:extent cx="38544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7 сесія  VІ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 пленарне засіда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 І  Ш  Е  Н  Н  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.04.2011 № 119 </w:t>
      </w:r>
      <w:r>
        <w:rPr>
          <w:i/>
          <w:sz w:val="28"/>
          <w:szCs w:val="28"/>
          <w:lang w:val="uk-UA"/>
        </w:rPr>
        <w:tab/>
        <w:tab/>
        <w:t xml:space="preserve">                                </w:t>
        <w:tab/>
        <w:t xml:space="preserve">      </w:t>
        <w:tab/>
        <w:t xml:space="preserve">      </w:t>
        <w:tab/>
        <w:t xml:space="preserve">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Про призначення виконуючого обов’язки генерального директора комун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32"/>
          <w:lang w:val="uk-UA"/>
        </w:rPr>
        <w:t xml:space="preserve">підприємства  </w:t>
      </w:r>
      <w:r>
        <w:rPr>
          <w:b/>
          <w:sz w:val="28"/>
          <w:szCs w:val="28"/>
          <w:lang w:val="uk-UA"/>
        </w:rPr>
        <w:t>«Міський   торговельний комплекс «Калинівський ринок»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Style14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4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ab/>
        <w:t>Відповідно до  статті 17 Закону України «Про місцеве самоврядування в Україні», Чернів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>
          <w:sz w:val="28"/>
          <w:szCs w:val="28"/>
          <w:lang w:val="uk-UA"/>
        </w:rPr>
        <w:t>Секретарю міської ради Михайлішину В.М. у стислі терміни визначити дату проведення та провести конкурс на заміщення посади генерального директора комунального підприємства  «Міський   торговельний комплекс «Калинівський ринок»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  <w:lang w:val="uk-UA"/>
        </w:rPr>
        <w:t>1.1. Умовами конкурсу передбачити залучення до обговорення кандидатур на посаду генерального директора комунального підприємства  «Міський   торговельний комплекс «Калинівський ринок» підприємців ринку та громадськ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пропонувати секретарю Чернівецької міської ради </w:t>
        <w:br/>
        <w:t>Михайлішину В.М. призначити виконуючим обов’язки генерального директора комунального підприємства  «Міський   торговельний комплекс</w:t>
      </w:r>
      <w:r>
        <w:rPr>
          <w:sz w:val="28"/>
          <w:szCs w:val="28"/>
        </w:rPr>
        <w:t xml:space="preserve"> «Калинівський ринок»</w:t>
      </w:r>
      <w:r>
        <w:rPr>
          <w:sz w:val="28"/>
          <w:szCs w:val="28"/>
          <w:lang w:val="uk-UA"/>
        </w:rPr>
        <w:t xml:space="preserve"> Максимюка Василя Сидор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Ринжука Івана Івановича передати справи, печатку, установчі та інші документи  комунального підприємства  «Міський   торговельний комплекс</w:t>
      </w:r>
      <w:r>
        <w:rPr>
          <w:sz w:val="28"/>
          <w:szCs w:val="28"/>
        </w:rPr>
        <w:t xml:space="preserve"> «Калинівський ринок»</w:t>
      </w:r>
      <w:r>
        <w:rPr>
          <w:sz w:val="28"/>
          <w:szCs w:val="28"/>
          <w:lang w:val="uk-UA"/>
        </w:rPr>
        <w:t xml:space="preserve"> виконуючому обов’язки генерального директора Максимюку 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>
          <w:sz w:val="28"/>
          <w:szCs w:val="28"/>
          <w:lang w:val="uk-UA"/>
        </w:rPr>
        <w:t>Для забезпечення належного контролю за прийманням-передачею справ та документів  комунального підприємства  «Міський   торговельний комплекс «Калинівський ринок»:</w:t>
      </w:r>
    </w:p>
    <w:p>
      <w:pPr>
        <w:pStyle w:val="Normal"/>
        <w:spacing w:before="240" w:after="0"/>
        <w:ind w:firstLine="705"/>
        <w:jc w:val="both"/>
        <w:rPr/>
      </w:pPr>
      <w:r>
        <w:rPr>
          <w:sz w:val="28"/>
          <w:szCs w:val="28"/>
          <w:lang w:val="uk-UA"/>
        </w:rPr>
        <w:t>4.1.Створити депутатську комісію у складі: Ткача Василя Івановича, Бешлея Володимира Васильовича та Редька Олексія Миколайовича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  Звернутися  до начальника УМВС України в Чернівецькій області  Харабари М.Д.  щодо забезпечення присутності  працівників міліції на території адміністрації комунального підприємства «Міський   торговельний комплекс «Калинівський рин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 що втратив чинність пункт 3.1 рішення 6 сесії міської ради VІ скликання від 31.03.2011 року № 74 «Про заборону  приватизації комунальних  підприємств та відсторонення  від роботи  керівників  комунальних підприємств Чернівец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дня його прийняття та підлягає розміщенню на офіційному веб-порталі міської ради в мережі Інтернет.</w:t>
        <w:tab/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/>
      </w:pPr>
      <w:r>
        <w:rPr>
          <w:b/>
          <w:sz w:val="28"/>
          <w:szCs w:val="28"/>
          <w:lang w:val="uk-UA"/>
        </w:rPr>
        <w:tab/>
        <w:t xml:space="preserve">7.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міської ради Михайлішина В.М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</w:tabs>
        <w:spacing w:lineRule="auto" w:line="240" w:before="20" w:after="20"/>
        <w:ind w:left="0" w:hanging="0"/>
        <w:rPr>
          <w:b/>
          <w:b/>
        </w:rPr>
      </w:pPr>
      <w:r>
        <w:rPr>
          <w:b/>
        </w:rPr>
        <w:t xml:space="preserve">Секретар Чернівецької  міської ради </w:t>
        <w:tab/>
        <w:tab/>
        <w:t xml:space="preserve">       </w:t>
        <w:tab/>
        <w:tab/>
        <w:t xml:space="preserve">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73737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05:00Z</dcterms:created>
  <dc:creator>*</dc:creator>
  <dc:description/>
  <cp:keywords/>
  <dc:language>en-US</dc:language>
  <cp:lastModifiedBy>PublicRel</cp:lastModifiedBy>
  <cp:lastPrinted>2011-04-15T11:58:00Z</cp:lastPrinted>
  <dcterms:modified xsi:type="dcterms:W3CDTF">2011-04-15T13:42:00Z</dcterms:modified>
  <cp:revision>9</cp:revision>
  <dc:subject/>
  <dc:title> </dc:title>
</cp:coreProperties>
</file>