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71755</wp:posOffset>
                </wp:positionV>
                <wp:extent cx="838200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3.65pt;mso-wrap-distance-left:9.05pt;mso-wrap-distance-right:9.05pt;mso-wrap-distance-top:0pt;mso-wrap-distance-bottom:0pt;margin-top:-5.6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7 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 xml:space="preserve">І </w:t>
      </w:r>
      <w:r>
        <w:rPr>
          <w:b/>
          <w:sz w:val="32"/>
          <w:szCs w:val="32"/>
        </w:rPr>
        <w:t xml:space="preserve"> скликанн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І пленарне засідання</w:t>
      </w:r>
      <w:r>
        <w:rPr>
          <w:b/>
          <w:sz w:val="32"/>
          <w:szCs w:val="32"/>
        </w:rPr>
        <w:t xml:space="preserve">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iCs/>
          <w:sz w:val="28"/>
          <w:szCs w:val="28"/>
          <w:lang w:val="uk-UA"/>
        </w:rPr>
        <w:t>13. 04. 2011 № 106</w:t>
      </w:r>
      <w:r>
        <w:rPr>
          <w:i/>
          <w:sz w:val="28"/>
          <w:szCs w:val="28"/>
        </w:rPr>
        <w:tab/>
        <w:tab/>
        <w:tab/>
        <w:tab/>
      </w:r>
      <w:r>
        <w:rPr>
          <w:i/>
          <w:sz w:val="28"/>
          <w:szCs w:val="28"/>
          <w:lang w:val="uk-UA"/>
        </w:rPr>
        <w:t xml:space="preserve">              </w:t>
      </w: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життя заходів з запобігання виникнення надзвичайної ситуації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при руйнуванні старого металевого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мосту через р. Прут  в м. Чернівця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пунктом 31 статті 26 та статтею 50 Закону України «Про місцеве самоврядування в Україні», враховуючи протокол №3 обласної комісії з питань техногенно-екологічної безпеки та надзвичайних ситуацій від 05 квітня 2011 р., необхідність вжиття дієвих заходів з запобігання виникнення надзвичайної ситуації у зв’язку з частковим руйнуванням старого металевого мосту через р. Прут в районі вул. Ю.Гагаріна                        м. Чернівців Чернівецька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 Вважати таким, що втратив чинність п.1  рішення виконавчого комітету міської ради      від 23.11.2010 р №782/21 «Про списання основних засобів» та поновити на балансі Чернівецького міського комунального підрядного шляхово-експлуатаційного підприємства металевий міст через р. Прут за адресою    вул. Ю.Гагаріна, балансовою вартістю 126160 (сто двадцять  шість тисяч сто шістдесят) грн.69 коп.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szCs w:val="27"/>
          <w:lang w:val="uk-UA"/>
        </w:rPr>
      </w:pPr>
      <w:r>
        <w:rPr>
          <w:b/>
          <w:szCs w:val="28"/>
          <w:lang w:val="uk-UA"/>
        </w:rPr>
        <w:tab/>
        <w:t xml:space="preserve">    2.</w:t>
      </w:r>
      <w:r>
        <w:rPr>
          <w:b/>
          <w:szCs w:val="27"/>
          <w:lang w:val="uk-UA"/>
        </w:rPr>
        <w:t xml:space="preserve"> </w:t>
      </w:r>
      <w:r>
        <w:rPr>
          <w:szCs w:val="27"/>
          <w:lang w:val="uk-UA"/>
        </w:rPr>
        <w:t>Дозволити на конкурсній основі передати з балансу Чернівецького міського комунального підрядного шляхово-експлуатаційного підприємства</w:t>
      </w:r>
      <w:r>
        <w:rPr/>
        <w:t xml:space="preserve"> </w:t>
      </w:r>
      <w:r>
        <w:rPr>
          <w:szCs w:val="27"/>
          <w:lang w:val="uk-UA"/>
        </w:rPr>
        <w:t xml:space="preserve">  металевий міст через  р. Прут за адресою    вул. Ю.Гагаріна на баланс суб’єкту господарської діяльності-переможцю конкурсного відбору для подальшого його демонтажу.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426" w:leader="none"/>
        </w:tabs>
        <w:rPr>
          <w:szCs w:val="27"/>
          <w:lang w:val="uk-UA"/>
        </w:rPr>
      </w:pPr>
      <w:r>
        <w:rPr>
          <w:b/>
          <w:szCs w:val="27"/>
          <w:lang w:val="uk-UA"/>
        </w:rPr>
        <w:tab/>
        <w:t xml:space="preserve">   3. </w:t>
      </w:r>
      <w:r>
        <w:rPr>
          <w:szCs w:val="27"/>
          <w:lang w:val="uk-UA"/>
        </w:rPr>
        <w:t>Затвердити умови конкурсу з визначення балансоутримувача   металевого мосту через р. Прут за адресою    вул. Ю.Гагаріна та склад конкурсної комісії (додається).</w:t>
      </w:r>
      <w:r>
        <w:rPr>
          <w:b/>
          <w:szCs w:val="27"/>
          <w:lang w:val="uk-UA"/>
        </w:rPr>
        <w:t xml:space="preserve">    </w:t>
      </w:r>
      <w:r>
        <w:rPr>
          <w:szCs w:val="27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Cs w:val="27"/>
          <w:lang w:val="uk-UA"/>
        </w:rPr>
      </w:pPr>
      <w:r>
        <w:rPr>
          <w:b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Утворити  конкурсну комісію  з визначення балансоутримувача металевого мосту через р. Прут за адресою вул. Ю.Гагаріна згідно з додатком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Конкурсній комісії в тижневий термін з моменту прийняття цього рішення визначити переможця конкурсу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5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опублікуванню в газеті «Чернівці» і розміщенню на офіційному веб-порталі міської ради в мережі Інтерн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.  Організацію виконання цього рішення   покласти на департаменти економіки  та житлово-комунального господарства, управління з надзвичайних ситуацій та цивільного захисту населення, юридичне управління міської рад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 постійну комісію міської ради з питань житлово-комунального господарства та охорони навколишнього середовища (Бешлей В.В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В.Михайлішин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47:00Z</dcterms:created>
  <dc:creator>Погорений</dc:creator>
  <dc:description/>
  <cp:keywords/>
  <dc:language>en-US</dc:language>
  <cp:lastModifiedBy>PublicRel</cp:lastModifiedBy>
  <cp:lastPrinted>2011-04-19T11:10:00Z</cp:lastPrinted>
  <dcterms:modified xsi:type="dcterms:W3CDTF">2011-04-21T11:31:00Z</dcterms:modified>
  <cp:revision>20</cp:revision>
  <dc:subject/>
  <dc:title/>
</cp:coreProperties>
</file>