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  <w:tab/>
        <w:tab/>
        <w:tab/>
        <w:tab/>
        <w:t xml:space="preserve">ЗАТВЕРДЖЕНО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uk-UA"/>
        </w:rPr>
        <w:t xml:space="preserve">Рішення 7 сесії міськ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ab/>
        <w:t>VІ скликання  І пленарне засідання</w:t>
      </w:r>
    </w:p>
    <w:p>
      <w:pPr>
        <w:pStyle w:val="Normal"/>
        <w:ind w:left="4956" w:firstLine="708"/>
        <w:rPr/>
      </w:pPr>
      <w:r>
        <w:rPr>
          <w:lang w:val="uk-UA"/>
        </w:rPr>
        <w:t>13.04.2011 №106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ведення конкурсу з передачи з балансу Чернівецького міського комунального підрядного шляхово-експлуатаційного підприємства   металевого мосту через  р. Прут за адресою    вул. Ю.Гагаріна   для подальшого його демонтаж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 xml:space="preserve"> </w:t>
      </w:r>
      <w:r>
        <w:rPr>
          <w:sz w:val="28"/>
          <w:szCs w:val="28"/>
        </w:rPr>
        <w:t xml:space="preserve">Конкурс з передачи з балансу Чернівецького міського комунального підрядного шляхово-експлуатаційного підприємства   металевого мосту через  р. Прут за адресою    вул. Ю.Гагаріна   на баланс </w:t>
      </w:r>
      <w:r>
        <w:rPr>
          <w:sz w:val="28"/>
          <w:szCs w:val="28"/>
          <w:lang w:val="uk-UA"/>
        </w:rPr>
        <w:t xml:space="preserve">іншому підприємству </w:t>
      </w:r>
      <w:r>
        <w:rPr>
          <w:sz w:val="28"/>
          <w:szCs w:val="28"/>
        </w:rPr>
        <w:t xml:space="preserve"> полягає у визначені на конкурентних засадах </w:t>
      </w:r>
      <w:r>
        <w:rPr>
          <w:sz w:val="28"/>
          <w:szCs w:val="28"/>
          <w:lang w:val="uk-UA"/>
        </w:rPr>
        <w:t>балансоутримувача</w:t>
      </w:r>
      <w:r>
        <w:rPr>
          <w:sz w:val="28"/>
          <w:szCs w:val="28"/>
        </w:rPr>
        <w:t xml:space="preserve">, який запропонував </w:t>
      </w:r>
      <w:r>
        <w:rPr>
          <w:sz w:val="28"/>
          <w:szCs w:val="28"/>
          <w:lang w:val="uk-UA"/>
        </w:rPr>
        <w:t>найкращі умови демонтажу конструкцій мосту, стислі терміни виконання цих робіт та інші гарантійні зобов’язання.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про об'єкт, запропонований для передачі на баланс: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найменування та місцезнаходження об'єкту</w:t>
      </w:r>
      <w:r>
        <w:rPr>
          <w:sz w:val="28"/>
          <w:szCs w:val="28"/>
          <w:lang w:val="uk-UA"/>
        </w:rPr>
        <w:t xml:space="preserve">: металевий міст  через                   р. Прут за адресою вул. Ю.Гагаріна м. Чернів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характеристика об'єкту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нуючий металевий міст по вул. Гагаріна експлуатується з 1909 року     Опори мосту виконані на старих дубових свайних фундаментах. За час існування мосту внаслідок безконтрольної вибірки гравійного матеріалу з русла річки Прут, що спричинило пониження рівня дна річки і рівня межених вод,  внаслідок чого дерев'яні елементи свайних ростверків опор виявились в зоні перемінних рівнів води. Розвинутий процес перегнивання деревини виключив можливість подальшого використання існуючих опор мостового перех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 2007 році державним науково – дослідним інститутом будівельних конструкцій надано висновки після обстеження старого мосту на предмет його використання. Висновок – старий міст через річку Прут                     по вул. Гагаріна, як споруда транспортної магістралі за фізичними та моральними зношеннями вичерпав свій ресур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 даними обстеження, проведеним інститутом Укркомунремдорпроект у 2008 році, стан мосту признано аварійним (через наявність багаточисельних дефектів і значного зносу за 99 років експлуатації та ін.) і що існуючий міст не може експлуатуватися в подальшому і підлягає розбор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результаті обстеження в серпні місяці 2010 року старого металевого мосту через р. Прут по вул. Гагаріна виявлено, що дерев'яні палі опор мосту прогнили та втратили несучу здатність, в результаті чого друга опора моста (від вул. Хотинської) значно просіла з ухилом в бік поруч побудованого нового мосту. Дана ситуація може спричинити руйнування всього старого мосту з діючими інженерними мережами та завдати шкоди новому мос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тяжність – 2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роїжджої частини – 6,9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тротуарів - 1,55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лькість опор – 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лькість прольотів - 6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Балансова вартість об’єкту</w:t>
      </w:r>
      <w:r>
        <w:rPr>
          <w:sz w:val="28"/>
          <w:szCs w:val="28"/>
          <w:lang w:val="uk-UA"/>
        </w:rPr>
        <w:t xml:space="preserve"> – 126160 (сто двадцять  шість тисяч сто шістдесят) грн.69 ко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Оголошення конкур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раховуючи протокол №3 обласної комісії з питань техногенно-екологічної безпеки та надзвичайних ситуацій від 05 квітня 2011 р., необхідність вжиття дієвих заходів з запобігання виникнення надзвичайної ситуації у зв’язку з частковим руйнуванням старого металевого мосту через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. Прут в районі вул. Ю.Гагаріна м. Чернівців</w:t>
      </w:r>
      <w:r>
        <w:rPr>
          <w:sz w:val="28"/>
          <w:szCs w:val="28"/>
          <w:lang w:val="uk-UA"/>
        </w:rPr>
        <w:t xml:space="preserve"> та в  зв’язку з необхідністю термінового виконання робіт з демонтажу мосту 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uk-UA"/>
        </w:rPr>
        <w:t>на процедура визначення переможця відбувається за скороченою процеду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. Датою оголошення конкурсу вважається дата розміщення об’яви  департаментом житлово-комунального господарства в газеті «Чернівці» 14.09.2010р. про проведення конкурсу на визначення переможця з розбирання старого мосту через р. Прут. Останній термін подачі заявок – 19.04.2011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курс проводиться при наявності зая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ід двох або більш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юридичн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4.  </w:t>
      </w:r>
      <w:r>
        <w:rPr>
          <w:sz w:val="28"/>
          <w:szCs w:val="28"/>
        </w:rPr>
        <w:t>Для участі у конкурсі учасник конкурсу подає на розгляд конкурсної комісії наступні докумен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ява, в якій зазначається найменування юридичної особи, місцезнаходження або місце проживання, контактний телефо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пія стату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свідоцтва про державну реєстраці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довідки ЕДРПО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ліцензії на будівельну діяльніст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хнічне рішення (план організації робіт з розбирання мосту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техніки та механізмів для виконання демонтажних роб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Ч</w:t>
      </w:r>
      <w:r>
        <w:rPr>
          <w:sz w:val="28"/>
          <w:szCs w:val="28"/>
        </w:rPr>
        <w:t>ас та місце проведення конкурсу</w:t>
      </w:r>
      <w:r>
        <w:rPr>
          <w:sz w:val="28"/>
          <w:szCs w:val="28"/>
          <w:lang w:val="uk-UA"/>
        </w:rPr>
        <w:t xml:space="preserve"> оприлюднюється додатков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Умови проведення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Конкурс проводиться за такими умовами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термін виконання робіт з демонтажу мосту; </w:t>
      </w:r>
    </w:p>
    <w:p>
      <w:pPr>
        <w:pStyle w:val="Normal"/>
        <w:rPr/>
      </w:pPr>
      <w:r>
        <w:rPr>
          <w:sz w:val="28"/>
          <w:szCs w:val="28"/>
          <w:lang w:val="uk-UA"/>
        </w:rPr>
        <w:t>-  досвід виконання  будівельно-монтажних та демонтажних робіт будівельних конструкцій з наданням підтверджуючих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достатньої для виконання робіт техніки та обладнання, кваліфікованої робочої сил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мін оплати балансової вартості мосту МКП ШЕП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товність передати на баланс МКП ШЕП та зберігання фрагментів серійної секції та в’їздних колон, які складають історичну цінність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вимог безпеки та екологічних норм при виконанні робі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рантії виконання робіт;</w:t>
      </w:r>
    </w:p>
    <w:p>
      <w:pPr>
        <w:pStyle w:val="Normal"/>
        <w:rPr/>
      </w:pPr>
      <w:r>
        <w:rPr>
          <w:sz w:val="28"/>
          <w:szCs w:val="28"/>
          <w:lang w:val="uk-UA"/>
        </w:rPr>
        <w:t>- подальша зміна балансоутримувача  мосту переможцем конкурсу забороняє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емонтування мосту здій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за кошти </w:t>
      </w:r>
      <w:r>
        <w:rPr>
          <w:sz w:val="28"/>
          <w:szCs w:val="28"/>
          <w:lang w:val="uk-UA"/>
        </w:rPr>
        <w:t xml:space="preserve">переможця конкурсу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алеві конструкції мосту після демонтування передаються переможцю конкурсного відбору тільки після демонтажу бетонних опо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фінансова спроможність виконання робіт, підтверджена довідкою про фінансовий ста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Порядок проведення конкур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Матеріально-технічне та організаційне забезпечення проведення конкурсу покладається на </w:t>
      </w:r>
      <w:r>
        <w:rPr>
          <w:sz w:val="28"/>
          <w:szCs w:val="28"/>
          <w:lang w:val="uk-UA"/>
        </w:rPr>
        <w:t>департамент житлово-комунального господарства міської ради.</w:t>
      </w:r>
      <w:r>
        <w:rPr>
          <w:sz w:val="28"/>
          <w:szCs w:val="28"/>
        </w:rPr>
        <w:t xml:space="preserve">  В разі прийняття рішення про проведення конкурсу спеціалісти </w:t>
      </w:r>
      <w:r>
        <w:rPr>
          <w:sz w:val="28"/>
          <w:szCs w:val="28"/>
          <w:lang w:val="uk-UA"/>
        </w:rPr>
        <w:t>департамент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ідомляють заявників про можливість розгляду їх звернень на конкурентній засаді (заявникам, котрі звернулись після оголошення у засобах масової інформації повідомлення не надсилаю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сідання конкурсної комісії готують інформацію щодо учасників конкурсу та переліку документів, наданих для розгля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ють телефонограми членам конкурсної комісії та  оповіщають учасників конкурсу про дату, час та місце проведення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о участі у конкурсі допускаються суб'єкти підприємницької діяльності, які своєчасно подали заяву та документ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ийом заяв припиняється за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бочих дні до початку проведення конкурс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нформація про учасників конкурсу та зміст поданих документів не підлягає розголошенню до проведення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сідання конкурсної комісії є правомочним, якщо на ньому присутні не менше 2/3 кількості членів конкурсної комісії.</w:t>
      </w:r>
      <w:r>
        <w:rPr>
          <w:sz w:val="28"/>
          <w:szCs w:val="28"/>
          <w:lang w:val="uk-UA"/>
        </w:rPr>
        <w:t xml:space="preserve"> Рішення комісії приймається простою більшістю голосів присутніх на засіданні членів комісії. Голос голови конкурсної комісії за умови рівного розподілу голосів членів комісії є вирішальн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еред початком конкурсної процедури учасники реєструються шляхом внесення відповідних відомостей про явку на засідання конкурсної комісії.</w:t>
      </w:r>
      <w:r>
        <w:rPr>
          <w:sz w:val="28"/>
          <w:szCs w:val="28"/>
          <w:lang w:val="uk-UA"/>
        </w:rPr>
        <w:t xml:space="preserve"> Конкурс розпочинає та веде голова конкурсної комісії.   Головуючий оголошує засідання конкурсної комісії відкритим, оприлюднює умови конкурсу.  Конкурсна комісія заслуховує пропозиції кожного конкурсанта окрем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6. Рішення комісії оформляється протоколом, який підписується усіма членами конкурсної комісії, які брали участь у голосуванні та затверджується головою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Відомості про запропоновані </w:t>
      </w:r>
      <w:r>
        <w:rPr>
          <w:sz w:val="28"/>
          <w:szCs w:val="28"/>
          <w:lang w:val="uk-UA"/>
        </w:rPr>
        <w:t xml:space="preserve">переможцем умови передачі на баланс  </w:t>
      </w:r>
      <w:r>
        <w:rPr>
          <w:sz w:val="28"/>
          <w:szCs w:val="28"/>
        </w:rPr>
        <w:t xml:space="preserve"> заносяться до протоколу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При надходженні однієї пропозиції комісія приймає протокольне рішення про розгляд питання про укладення договору </w:t>
      </w:r>
      <w:r>
        <w:rPr>
          <w:sz w:val="28"/>
          <w:szCs w:val="28"/>
          <w:lang w:val="uk-UA"/>
        </w:rPr>
        <w:t>передачі на баланс</w:t>
      </w:r>
      <w:r>
        <w:rPr>
          <w:sz w:val="28"/>
          <w:szCs w:val="28"/>
        </w:rPr>
        <w:t xml:space="preserve"> з єдиним заявником на умовах, запропонованих на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9</w:t>
      </w:r>
      <w:r>
        <w:rPr>
          <w:sz w:val="28"/>
          <w:szCs w:val="28"/>
        </w:rPr>
        <w:t>. Оголошення переможця конкурсу здійснює головуючий. Рішення конкурсної комісії може бути оскаржено у порядку, встановленому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 комісія має право відкласти прийняття остаточного рішення за результатами розгляду заяв, про що зазначається в протоколі. Про місце та час проведення наступного засідання конкурсної комісії усі учасники повідомляються додат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Протокол про результати конкурсу оформляється </w:t>
      </w:r>
      <w:r>
        <w:rPr>
          <w:sz w:val="28"/>
          <w:szCs w:val="28"/>
          <w:lang w:val="uk-UA"/>
        </w:rPr>
        <w:t xml:space="preserve">департаментом житлово-комунального господарства міської ради спільно з юридичним управлінням та департаментом економіки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У разі відмови переможця конкурсу від укладання договору </w:t>
      </w:r>
      <w:r>
        <w:rPr>
          <w:sz w:val="28"/>
          <w:szCs w:val="28"/>
          <w:lang w:val="uk-UA"/>
        </w:rPr>
        <w:t>на передачу на баланс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зазначений договір </w:t>
      </w:r>
      <w:r>
        <w:rPr>
          <w:sz w:val="28"/>
          <w:szCs w:val="28"/>
        </w:rPr>
        <w:t xml:space="preserve"> укладається з особою, яка запропонувала </w:t>
      </w:r>
      <w:r>
        <w:rPr>
          <w:sz w:val="28"/>
          <w:szCs w:val="28"/>
          <w:lang w:val="uk-UA"/>
        </w:rPr>
        <w:t>найвигідніші умови</w:t>
      </w:r>
      <w:r>
        <w:rPr>
          <w:sz w:val="28"/>
          <w:szCs w:val="28"/>
        </w:rPr>
        <w:t>, після переможця конкурсу, серед інших учас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Конкурс визнається таким, що не відбувся та проводиться повторно у випад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наявності рішення судових органів про визнання недійсними результатів конкур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ісля оформлення протоколу про результати проведення конкурсу </w:t>
      </w:r>
      <w:r>
        <w:rPr>
          <w:sz w:val="28"/>
          <w:szCs w:val="28"/>
          <w:lang w:val="uk-UA"/>
        </w:rPr>
        <w:t xml:space="preserve">департамент житлово-комунального господарства спільно з департаментом економіки міської ради, юридичним управлінням міської ради готує проект угоди на передачу  на баланс переможцю конкурсу металевого мосту через                р. Прут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Інформація про результати конкурсу публікується у засобах масової інформації, у яких було вміщено інформацію про його провед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   М. Михайлішин</w:t>
      </w:r>
      <w:r>
        <w:rPr>
          <w:b/>
          <w:sz w:val="28"/>
          <w:szCs w:val="28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21:00Z</dcterms:created>
  <dc:creator>Погорений</dc:creator>
  <dc:description/>
  <cp:keywords/>
  <dc:language>en-US</dc:language>
  <cp:lastModifiedBy>*</cp:lastModifiedBy>
  <cp:lastPrinted>2011-04-19T11:15:00Z</cp:lastPrinted>
  <dcterms:modified xsi:type="dcterms:W3CDTF">2011-04-20T15:25:00Z</dcterms:modified>
  <cp:revision>18</cp:revision>
  <dc:subject/>
  <dc:title/>
</cp:coreProperties>
</file>