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31.03.2011</w:t>
      </w:r>
      <w:r>
        <w:rPr>
          <w:b/>
          <w:sz w:val="27"/>
          <w:szCs w:val="27"/>
        </w:rPr>
        <w:t xml:space="preserve"> №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  <w:u w:val="single"/>
        </w:rPr>
        <w:t>95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склад  міської топонімічної  комісії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 до пункту  2  частини 1 статті  26 Закону України «Про місцеве самоврядування в Україні»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Затвердити  склад  міської  топонімічної комісії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Визнати таким, що втратив чинність  додаток   до рішення  4 сесії міської ради V скликання від 27.07.2006 р. № 87 «Про склад  та положення  про міську топонімічну  комісію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 цього рішення  покласти на  секретаря міської ради Михайлішина В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 xml:space="preserve">Додаток  </w:t>
      </w:r>
    </w:p>
    <w:p>
      <w:pPr>
        <w:pStyle w:val="Normal"/>
        <w:ind w:left="4320" w:firstLine="720"/>
        <w:rPr/>
      </w:pPr>
      <w:r>
        <w:rPr>
          <w:b/>
          <w:bCs/>
        </w:rPr>
        <w:t>до рішення 6 сесії міської ради</w:t>
      </w:r>
    </w:p>
    <w:p>
      <w:pPr>
        <w:pStyle w:val="Normal"/>
        <w:ind w:left="4320" w:firstLine="720"/>
        <w:rPr/>
      </w:pPr>
      <w:r>
        <w:rPr>
          <w:b/>
          <w:bCs/>
        </w:rPr>
        <w:t>VІ скликання</w: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31.03.2011 № 95</w: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С К Л А 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іської топонімічної   коміс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740"/>
      </w:tblGrid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іш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талій Михайл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міської ради, голова комісії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льнич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 Іван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ідувач кафедри української літератури Чернівецького національного університету ім. Ю.Федьковича, професор, заступник голови комісії</w:t>
            </w:r>
            <w:r>
              <w:rPr>
                <w:lang w:val="en-US"/>
              </w:rPr>
              <w:t xml:space="preserve"> </w:t>
            </w:r>
            <w:r>
              <w:rPr/>
              <w:t>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орн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 Іван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організаційного відділу, секретар комісії</w:t>
            </w:r>
          </w:p>
        </w:tc>
      </w:tr>
      <w:tr>
        <w:trPr>
          <w:cantSplit w:val="true"/>
        </w:trPr>
        <w:tc>
          <w:tcPr>
            <w:tcW w:w="9488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Члени комісії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як Ярослав Михайл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епутат міської ради VІ скликання, голова постійної комісії міської ради з питань освіти, науки, культури, спорту та молодіжної політики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тушансь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 Мефоді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октор історичних наук, професор історич-ного факультету Чернівецького національ-ного університету ім. Ю.Федьковича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н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 Оксенті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ідуючий літературно-меморіальним музеєм О.Кобилянської 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ола Костянтин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міської ради VІ скликання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чук Мирослав Дмитрович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міської ради VІ скликання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он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ій Степан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ступник директора, начальник управління містобудування та архітектури департаменту містобудівного комплексу та земельних відносин міської ради,  головний архітектор мі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мик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лена Василів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міської ради VІ скликання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оту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рина Вадим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оцент кафедри будівництва та архітектури  Чернівецького національного університету ім. Ю.Федьковича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яченк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ктор Трохим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очесний голова  обласного  відділення Всеукраїнського товариства  «Просвіт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ім. Т.Шевченка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хм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ктор Дмитр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міської ради VІ скликання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андр Микола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дидат історичних наук, доцент  історичного факультету Чернівецького національного університету ім. Ю.Федь-ковича 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р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ія Дмитр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уковий співробітник  Чернівецького  національного  університету ім. Ю.Федь-ковича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ка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лександр Євген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епутат міської ради VІ скликання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кс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силь Олександр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ступник начальника відділу міжнародних відносин та зв’язків з громадськістю міської ради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шк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на Дмитр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відділу  охорони культурної спадщини  міської ради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ірма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митро Онуфрійович 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міської ради VІ скликанн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Секретар міської ради</w:t>
        <w:tab/>
        <w:tab/>
        <w:tab/>
        <w:tab/>
        <w:tab/>
        <w:tab/>
        <w:t>В.Михайлі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Л.Чорн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І.Сарафінч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6:00Z</dcterms:created>
  <dc:creator>*</dc:creator>
  <dc:description/>
  <cp:keywords/>
  <dc:language>en-US</dc:language>
  <cp:lastModifiedBy>*</cp:lastModifiedBy>
  <cp:lastPrinted>2011-04-05T09:46:00Z</cp:lastPrinted>
  <dcterms:modified xsi:type="dcterms:W3CDTF">2011-04-07T12:41:00Z</dcterms:modified>
  <cp:revision>6</cp:revision>
  <dc:subject/>
  <dc:title> </dc:title>
</cp:coreProperties>
</file>