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6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1"/>
        <w:widowControl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  <w:szCs w:val="28"/>
          <w:u w:val="single"/>
          <w:lang w:val="uk-UA"/>
        </w:rPr>
        <w:t xml:space="preserve">31.03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91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</w:rPr>
        <w:t xml:space="preserve">       </w:t>
        <w:tab/>
        <w:tab/>
        <w:tab/>
        <w:tab/>
        <w:tab/>
      </w:r>
      <w:r>
        <w:rPr>
          <w:sz w:val="28"/>
          <w:lang w:val="uk-UA"/>
        </w:rPr>
        <w:t xml:space="preserve">          </w:t>
      </w:r>
      <w:r>
        <w:rPr>
          <w:sz w:val="28"/>
        </w:rPr>
        <w:t>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порядо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надання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дозволу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на </w:t>
      </w:r>
      <w:r>
        <w:rPr>
          <w:b/>
          <w:sz w:val="28"/>
          <w:lang w:val="uk-UA"/>
        </w:rPr>
        <w:t xml:space="preserve"> заставу та іпотеку</w:t>
      </w:r>
      <w:r>
        <w:rPr>
          <w:b/>
          <w:sz w:val="28"/>
        </w:rPr>
        <w:t xml:space="preserve"> майн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о є комунальною власністю територіальної громади м.Чернівц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аттями 25, 60 Закону України «Про місцеве самоврядування в Україні» та Законами України «Про заставу», </w:t>
      </w:r>
      <w:r>
        <w:rPr>
          <w:sz w:val="28"/>
          <w:szCs w:val="28"/>
          <w:lang w:val="uk-UA"/>
        </w:rPr>
        <w:t>«Про іпотеку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безпечення вимог кредиторів та реєстрацію обтяжень»,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засади державної регуляторної політики у сфері господарської діяльності»,</w:t>
      </w:r>
      <w:r>
        <w:rPr/>
        <w:t xml:space="preserve"> </w:t>
      </w:r>
      <w:r>
        <w:rPr>
          <w:sz w:val="28"/>
          <w:szCs w:val="28"/>
        </w:rPr>
        <w:t>«Про прискорений перегляд регуляторних актів, прийнятих органами та посадовими особами місцевого самоврядування»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szCs w:val="28"/>
          <w:lang w:val="uk-UA"/>
        </w:rPr>
        <w:t xml:space="preserve"> беручи до уваги наказ Фонду державного майна України від 06.02.2001р. № 163 «Про погодження органами приватизації умов договорів застави майна», зареєстрований Міністерством юстиції України 26.02.2001р. за №171/5362, відповідно до пункту 1.28.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22.02.2011р. №128/4 «Про доповнення до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р. №829/22»</w:t>
      </w:r>
      <w:r>
        <w:rPr>
          <w:sz w:val="28"/>
          <w:lang w:val="uk-UA"/>
        </w:rPr>
        <w:t xml:space="preserve"> та з метою встановлення єдиних вимог до порядку застави та іпотеки майна, що є комунальною власністю територіальної громади м.Чернівців, міська 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Л А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 xml:space="preserve">Затвердити Положення про порядок </w:t>
      </w:r>
      <w:r>
        <w:rPr>
          <w:sz w:val="28"/>
          <w:lang w:val="uk-UA"/>
        </w:rPr>
        <w:t>надання дозволу на застав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та іпотеку </w:t>
      </w:r>
      <w:r>
        <w:rPr>
          <w:sz w:val="28"/>
        </w:rPr>
        <w:t>майна, що є комунальною власністю територіальної громади м.Чернівці</w:t>
      </w:r>
      <w:r>
        <w:rPr>
          <w:sz w:val="28"/>
          <w:lang w:val="uk-UA"/>
        </w:rPr>
        <w:t>в</w:t>
      </w:r>
      <w:r>
        <w:rPr>
          <w:sz w:val="28"/>
        </w:rPr>
        <w:t xml:space="preserve"> (додається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ло чинність рішення 22 сесії міської ради ІІІ скликання від 30.08.2001р. № 428 “Про порядок надання дозволу на заставу майна територіальної громади м.Чернівці»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иконавчим органам міської ради довести рішення до відома підвідомчих підприємств, організацій, устан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left="0" w:right="-96" w:firstLine="720"/>
        <w:rPr/>
      </w:pPr>
      <w:r>
        <w:rPr>
          <w:b/>
        </w:rPr>
        <w:tab/>
        <w:t xml:space="preserve">4. </w:t>
      </w:r>
      <w:r>
        <w:rPr/>
        <w:t>Провести повторне відстеження результативності регуляторного акту - цього рішення  через рік з дня набрання ним чинност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 xml:space="preserve">5.  </w:t>
      </w:r>
      <w:r>
        <w:rPr>
          <w:sz w:val="28"/>
          <w:lang w:val="uk-UA"/>
        </w:rPr>
        <w:t>Рішення  набирає чинності з дня його оприлюднення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b/>
          <w:lang w:val="uk-UA"/>
        </w:rPr>
        <w:tab/>
      </w:r>
      <w:r>
        <w:rPr>
          <w:b/>
          <w:sz w:val="28"/>
          <w:szCs w:val="28"/>
        </w:rPr>
        <w:t>6.</w:t>
      </w:r>
      <w:r>
        <w:rPr>
          <w:b/>
        </w:rPr>
        <w:t xml:space="preserve">  </w:t>
      </w:r>
      <w:r>
        <w:rPr>
          <w:bCs/>
          <w:sz w:val="28"/>
        </w:rPr>
        <w:t xml:space="preserve">Організацію виконання цього рішення покласти на </w:t>
      </w:r>
      <w:r>
        <w:rPr>
          <w:bCs/>
          <w:sz w:val="28"/>
          <w:lang w:val="uk-UA"/>
        </w:rPr>
        <w:t>департамент економіки</w:t>
      </w:r>
      <w:r>
        <w:rPr>
          <w:sz w:val="28"/>
        </w:rPr>
        <w:t xml:space="preserve"> міської ради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left="0" w:right="-96" w:firstLine="720"/>
        <w:rPr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7.</w:t>
      </w:r>
      <w:r>
        <w:rPr>
          <w:bCs/>
          <w:sz w:val="28"/>
          <w:lang w:val="uk-UA"/>
        </w:rPr>
        <w:t xml:space="preserve"> Контроль за виконанням рішення покласти на постійні комісії міської ради</w:t>
      </w:r>
      <w:r>
        <w:rPr>
          <w:sz w:val="28"/>
          <w:lang w:val="uk-UA"/>
        </w:rPr>
        <w:t xml:space="preserve"> з питань: бюджету та фінансів, економіки, підприємництва та туризм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</w:p>
    <w:p>
      <w:pPr>
        <w:pStyle w:val="Heading2"/>
        <w:jc w:val="left"/>
        <w:rPr>
          <w:b/>
          <w:b/>
          <w:bCs/>
          <w:sz w:val="24"/>
          <w:lang w:val="uk-UA"/>
        </w:rPr>
      </w:pPr>
      <w:r>
        <w:rPr>
          <w:b/>
          <w:szCs w:val="28"/>
          <w:lang w:val="uk-UA"/>
        </w:rPr>
        <w:t>Секретар Чернівецької міської ради</w:t>
        <w:tab/>
        <w:t xml:space="preserve">              </w:t>
        <w:tab/>
        <w:tab/>
        <w:t xml:space="preserve"> В.Михайлішин                                                       </w:t>
      </w:r>
    </w:p>
    <w:p>
      <w:pPr>
        <w:pStyle w:val="Heading2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2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2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2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2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2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uk-UA"/>
        </w:rPr>
        <w:tab/>
        <w:tab/>
        <w:tab/>
        <w:tab/>
        <w:tab/>
        <w:tab/>
      </w:r>
      <w:r>
        <w:rPr/>
        <w:tab/>
        <w:tab/>
        <w:t xml:space="preserve">         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рішенням   </w:t>
      </w:r>
      <w:r>
        <w:rPr>
          <w:sz w:val="28"/>
          <w:lang w:val="uk-UA"/>
        </w:rPr>
        <w:t>6</w:t>
      </w:r>
      <w:r>
        <w:rPr>
          <w:sz w:val="28"/>
        </w:rPr>
        <w:t xml:space="preserve"> сесії </w:t>
      </w:r>
      <w:r>
        <w:rPr>
          <w:sz w:val="28"/>
          <w:lang w:val="en-US"/>
        </w:rPr>
        <w:t>VI</w:t>
      </w:r>
      <w:r>
        <w:rPr>
          <w:sz w:val="28"/>
        </w:rPr>
        <w:t>скликання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ернівецької міської   ради   </w:t>
      </w:r>
    </w:p>
    <w:p>
      <w:pPr>
        <w:pStyle w:val="Normal"/>
        <w:ind w:left="4320"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31.03.2011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91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</w:p>
    <w:p>
      <w:pPr>
        <w:pStyle w:val="Heading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орядок надання дозволу на заставу та іпотеку майна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 є комунальною власністю територіальної громади м.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1. Положення про порядок надання дозволу на заставу та іпотеку майна, що є комунальною власніст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ериторіальної громади м.Чернівці (далі - Положення) розроблено відповідно до Законів України: «Про місцеве самоврядування в Україні», «Про заставу», «Про іпотеку», «Про забезпечення вимог кредиторів та реєстрацію обтяжень», Господарського та Цивільного кодексів України, наказу Фонду державного майна України "Про погодження органами приватизації умов договорів застави майна"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Дія цього Положення поширюється на: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-  підприємства, установи, організац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засновані на власності територіальної громади м.Чернівц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господарські товариства, асоціації, спільні підприємства в статутних фондах яких є частка майна міської ради (далі - підприємства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 інші суб’єкти господарської діяльності в разі надання ними послуг, які забезпечують життєдіяльність територіальної громади м.Чернівц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3. Це Положення визначає засади прийняття міською радою відповідних рішень щодо надання дозволу на заставу і/або іпотеку майна, що є комунальною власністю територіальної громади м.Чернівц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4. Предметом застави може бути рухоме і нерухоме майно, що є комунальною власністю територіальної громади м.Чернівців, яке відповідно до законодавства України може бути відчужено заставодавцем та на яке може бути звернено стягн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 Предметом іпотеки може бути нерухоме майно, що є комунальною власністю територіальної громади м.Чернівц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6. Предметом застави та іпотеки не можуть бут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культурні цінності, що є об’єктами комунальної власності  і занесені або підлягають занесенню до Державного реєстру національного  культурного надб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ам’ятки культурної спадщини, занесені до Переліку пам’яток культурної спадщини, що не підлягають привати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. Порядок подання документів, необхідних для прийнятт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 про надання дозволу на заставу і/або іпотеку  майна, що є комунальною власністю територіальної громади м.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. Для отримання рішення сесії міської ради про надання дозволу на заставу і/або іпотеку майна територіальної громади м.Чернівців суб’єкти господарювання </w:t>
      </w:r>
      <w:r>
        <w:rPr>
          <w:sz w:val="28"/>
          <w:szCs w:val="28"/>
          <w:lang w:val="uk-UA"/>
        </w:rPr>
        <w:t>разом із зверненням, яке погоджене, виконавчим органом міської ради, в підпорядкуванні  якого знаходяться, надає департаменту економіки міської ради такі документ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перелік майна, яким володіє та користується комунальне підприємство і пропонується для передачі його під заставу, із зазначенням таких даних: місцезнаходження, рік будівництва або випуску, інвентарний номер, стисла технічна характеристика, первісна та залишкова балансова  вартість, експертна оцінка майна, яке передається під заставу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копія свідоцтва про державну реєстрацію підприємства, засвідчена в установленому порядк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копія установчих документів підприємства, засновником (учасником) якого є міська рада, засвідчені в установленому порядк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фінансова звітність (завірені в установленому порядку копії балансу, звіту про фінансові результати) станом на останню звітну дат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роект кредитної угоди відповідно до вимог чинного законодавства  або позитивне рішення кредитної ради банку, який надає кредит підприємств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рішення виконкому Чернівецької міської ради про погодження відповідної  програми дій (заходів, меморандумів і т.і.) стосовно забезпечення життєдіяльності міста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овідка позичальника кредиту про наявність або відсутність не погашених у встановлені терміни кредитних угод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озшифровку дебіторської та кредиторської заборговано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 техніко-економічне обґрунтування кредитної опе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. Порядок прийняття рішення щодо надання дозволу на заставу і/або іпотеку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майна, що є комунальною власністю  територіальної громади м.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Проект рішення щодо надання дозволу на заставу і/або іпотеку майна територіальної громади м.Чернівців виноситься на розгляд сесії міської ради департаментом економіки після опрацювання  галузевими структурними підрозділами виконавчого комітету міської ради документів, зазначених у п.2.1. цього Положення та визначення переліку майна, що пропонується під заставу  і/або іпоте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2. Міська рада не розглядає документи і не надає дозволу на заставу і/або іпотеку майна територіальної громади м.Чернівці, якщ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адані документи не відповідають вимогам цього Полож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явлено недостовірні дані у документах, поданих підприємство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ідприємством неможливо виконати умови кредитних уго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еалізація заставного майна може призвести до порушення виробничого циклу підприєм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разі відмови міською радою в наданні дозволу на заставу і/або іпотеку майна територіальної громади м.Чернівців департамент економіки повідомляє підприємство із зазначенням прич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  <w:lang w:val="uk-UA"/>
        </w:rPr>
        <w:t xml:space="preserve">. Порядок здійснення контролю за укладеними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договорами застави і/або іпотеки майна, що є комунальною власністю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ої громади м.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 метою здійснення контролю за укладеними договорами застави і/або іпотеки майна територіальної громади м.Чернівців в юридичному управлінні міської ради ведеться журнал реєстрації узгоджених договорів застави і/або іпотеки май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ісля прийняття рішення міської ради про надання  дозволу на заставу і/або іпотеку майна територіальної громади м.Чернівців підприємство в місячний термін надає інформацію щодо укладення кредитної угоди та копію договору застави і/або іпотеки майна, засвідченого в нотаріальному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ідприємства подають відповідному галузевому виконавчому органу міської ради, в підпорядкуванні якого знаходяться, департаменту економіки, фінансовому та юридичному управлінням міської ради щомісячно інформацію щодо погашення отриманого кредиту та відсотків згідно з умовами кредитної угоди і графіка повернення кредиту. Про  погашення кредиту позичальник інформує міську раду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У випадку порушення умов та графіка повернення кредиту виконавчі органи міської ради вживають відповідних заходів щодо захисту майнових прав територіальної громади м.Чернівців та погашення підприємством отриманих кредит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 міської ради                                      В.Михайліши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46:00Z</dcterms:created>
  <dc:creator>Голев </dc:creator>
  <dc:description/>
  <cp:keywords/>
  <dc:language>en-US</dc:language>
  <cp:lastModifiedBy>PublicRel</cp:lastModifiedBy>
  <cp:lastPrinted>2011-04-05T11:58:00Z</cp:lastPrinted>
  <dcterms:modified xsi:type="dcterms:W3CDTF">2011-04-13T11:46:00Z</dcterms:modified>
  <cp:revision>2</cp:revision>
  <dc:subject/>
  <dc:title>ПОЛОЖЕННЯ</dc:title>
</cp:coreProperties>
</file>