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3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6 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Р І Ш Е Н Н Я</w:t>
      </w:r>
    </w:p>
    <w:p>
      <w:pPr>
        <w:pStyle w:val="Normal"/>
        <w:rPr/>
      </w:pPr>
      <w:r>
        <w:rPr>
          <w:b/>
          <w:sz w:val="28"/>
          <w:u w:val="single"/>
        </w:rPr>
        <w:t xml:space="preserve">31.03.2011 №81      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</w:t>
      </w:r>
      <w:r>
        <w:rPr>
          <w:sz w:val="28"/>
        </w:rPr>
        <w:t>додаток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sz w:val="22"/>
          <w:szCs w:val="22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дати Шатских Надії Миколаївні</w:t>
      </w:r>
      <w:r>
        <w:rPr>
          <w:sz w:val="28"/>
          <w:szCs w:val="28"/>
        </w:rPr>
        <w:t>, дозвіл на складання проекту відведення по зміні конфігурації власної земельної ділянки №332 в садівничому товаристві «Мічурінець» на вул.Червонофлотській орієнтовною площею 0,0756га для ведення садівництва за рахунок власної земельної ділянки площею 0,0656га та земельної ділянки орієнтовною площею 0,01га садівничого товариства «Мічурінець» (підстава: заява Шатских Н.М., зареєстрована 28.01.2011р. за №Ж-649; договір купівлі-продажу земельної ділянки від 14.05.2010р. №1629; витяг з протоколу №3 зборів уповноважених садового товариства «Мічурінець» від 30.10.2010р.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4.Внести зміни 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4.1 </w:t>
      </w:r>
      <w:r>
        <w:rPr>
          <w:b/>
          <w:sz w:val="28"/>
          <w:szCs w:val="28"/>
        </w:rPr>
        <w:t xml:space="preserve">В пункт 297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20.08.1996р. №580/17 «Про передачу земельних ділянок у приватну власність» в частині передачі Фалибозі (Фалибога) Надії Іванівні безоплатно у власність земельної ділянки №30 в садівничому товаристві «Сонячний»  в урочищі «Калічанка» площею 0,0598га для ведення садівництва, а саме: слова «Фалибога Надія Іванівна» замінити словами </w:t>
      </w:r>
      <w:r>
        <w:rPr>
          <w:b/>
          <w:sz w:val="28"/>
          <w:szCs w:val="28"/>
        </w:rPr>
        <w:t>«Фалібога Надія Іванівна»</w:t>
      </w:r>
      <w:r>
        <w:rPr>
          <w:sz w:val="28"/>
          <w:szCs w:val="28"/>
        </w:rPr>
        <w:t xml:space="preserve"> згідно із поданою заявою (підстава: заява Фалібоги Н.І., зареєстрована 17.02.2011р. за №Ф-1188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4.2  </w:t>
      </w:r>
      <w:r>
        <w:rPr>
          <w:b/>
          <w:sz w:val="28"/>
          <w:szCs w:val="28"/>
        </w:rPr>
        <w:t xml:space="preserve">В пункт 140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10.09.1996р. №616/18 «Про передачу земельних ділянок у приватну власність» в частині передачі Горшковій Валентині Генадіївні безоплатно у власність земельної ділянки №65 в садівничому товаристві «Вишенка»  на вул.Кронштадській площею 0,0411га для ведення садівництва, а саме: слова «Горшкова Валентина Генадіївна» замінити словами </w:t>
      </w:r>
      <w:r>
        <w:rPr>
          <w:b/>
          <w:sz w:val="28"/>
          <w:szCs w:val="28"/>
        </w:rPr>
        <w:t>«Акімова Валентина Геннадіївна»</w:t>
      </w:r>
      <w:r>
        <w:rPr>
          <w:sz w:val="28"/>
          <w:szCs w:val="28"/>
        </w:rPr>
        <w:t xml:space="preserve"> у зв’язку із зміною прізвища (підстава: заява Акімової В.Г., зареєстрована 15.03.2011р. за №А-1138, свідоцтво про шлюб від 06.03.2007р. серія І-МИ №023011)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>.</w:t>
      </w:r>
      <w:r>
        <w:rPr>
          <w:sz w:val="28"/>
        </w:rPr>
        <w:t xml:space="preserve"> Зобов’язати осіб, зазначених у цьому рішенні замовити виготовлення державних актів на право власності на землю.</w:t>
      </w:r>
    </w:p>
    <w:p>
      <w:pPr>
        <w:pStyle w:val="3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>В.Михайлішин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*</cp:lastModifiedBy>
  <cp:lastPrinted>2010-12-03T12:22:00Z</cp:lastPrinted>
  <dcterms:modified xsi:type="dcterms:W3CDTF">2011-04-19T07:23:00Z</dcterms:modified>
  <cp:revision>1638</cp:revision>
  <dc:subject/>
  <dc:title>       </dc:title>
</cp:coreProperties>
</file>